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  <w:t>Regös Vezetőtiszt – Jelentés a Közgyűlésnek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(2015 – 2017)</w:t>
      </w:r>
    </w:p>
    <w:p>
      <w:pPr>
        <w:pStyle w:val="Normal"/>
        <w:rPr>
          <w:b/>
          <w:b/>
          <w:sz w:val="24"/>
          <w:szCs w:val="28"/>
          <w:lang w:val="de-DE"/>
        </w:rPr>
      </w:pPr>
      <w:r>
        <w:rPr>
          <w:b/>
          <w:sz w:val="24"/>
          <w:szCs w:val="28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uto" w:line="240"/>
        <w:rPr>
          <w:sz w:val="24"/>
          <w:lang w:val="de-DE"/>
        </w:rPr>
      </w:pPr>
      <w:r>
        <w:rPr>
          <w:sz w:val="24"/>
          <w:lang w:val="de-DE"/>
        </w:rPr>
        <w:t>Cserkészetünkben nem lehet eleget  hangsúlyozni és kiemelni a regös munka fontosságát!</w:t>
      </w:r>
    </w:p>
    <w:p>
      <w:pPr>
        <w:pStyle w:val="Normal"/>
        <w:spacing w:lineRule="auto" w:line="24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Ez a téma lenne az ami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legkönnyebben összeköt az anyanyelvünkkel</w:t>
      </w:r>
    </w:p>
    <w:p>
      <w:pPr>
        <w:pStyle w:val="Normal"/>
        <w:spacing w:lineRule="auto" w:line="240"/>
        <w:rPr/>
      </w:pPr>
      <w:r>
        <w:rPr>
          <w:sz w:val="24"/>
        </w:rPr>
        <w:t>- a legszínesebb fantáziát is kielégíti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legközelebb áll mindnyájunkhoz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legkönnyebben megismerhető, a legkisebb cserkészt is el lehet vele varázsolni… és a legek sora még nagyon hosszú.</w:t>
      </w:r>
    </w:p>
    <w:p>
      <w:pPr>
        <w:pStyle w:val="Normal"/>
        <w:spacing w:lineRule="auto" w:line="240"/>
        <w:rPr/>
      </w:pPr>
      <w:r>
        <w:rPr>
          <w:sz w:val="24"/>
        </w:rPr>
        <w:t>Ennek érdekében a Szövetség a segédtisztképzés anyagába már komolyabban beépítette a néprajzi ismereteket. A véleményem szerint viszont a csapatmunkában nem fektetünk rá elég hangsúlyt. Talán hibás hozzáállásból, de az is lehet, hogy a gyengébb érdeklődés és ismeretek miatt van ez így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 xml:space="preserve">Mint RVT is igyekeztem ezt a munkát segíteni, megismertetni.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Erre az alább felsoroltakat gondoltam, mint módszer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Elkészítettem több módszertani könyvet és munkafüzetet, amelyet talán csak ismeretlensége   miatt kevesen használnak. Elektronikus formában nem elérhető.</w:t>
      </w:r>
    </w:p>
    <w:p>
      <w:pPr>
        <w:pStyle w:val="Normal"/>
        <w:spacing w:lineRule="auto" w:line="240"/>
        <w:rPr/>
      </w:pPr>
      <w:r>
        <w:rPr>
          <w:sz w:val="24"/>
        </w:rPr>
        <w:t>- Rendszeresen megjelent elektronikus formában a “Regös hírmondó“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Megszerveztem és levezettem az 1. Regös Segédtisztképző tábort, ahol 5 RST-t avattunk!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frissen végzett RST-k munkáját figyelemmel kísérem, segítem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Rendszeresen részt veszek az 1.ker. 10 napos regös táborában, mint szervező.</w:t>
      </w:r>
    </w:p>
    <w:p>
      <w:pPr>
        <w:pStyle w:val="Normal"/>
        <w:spacing w:lineRule="auto" w:line="240"/>
        <w:rPr/>
      </w:pPr>
      <w:r>
        <w:rPr>
          <w:sz w:val="24"/>
        </w:rPr>
        <w:t>- Javaslatokat teszek, segítek a hozzám fordulóknak minden ezirányú témában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Előadásokat tartok mindenhol, ahol kérik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</w:rPr>
        <w:t>Ezek az eddig elért eredmények.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Ami pedig nem sikerült vagy még további figyelmet igényel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- A csapatokban a nyelvi ismeretek romlásával arányosan csökken a magyar (népi)kultúra ismerete iránti érdeklődés és tudás. A néptáncmozgalom örvendetes terjedése és térhódítása azonban NEM egyenlő a regös munkával, hanem csak egy része!</w:t>
      </w:r>
    </w:p>
    <w:p>
      <w:pPr>
        <w:pStyle w:val="Normal"/>
        <w:spacing w:lineRule="auto" w:line="240"/>
        <w:rPr/>
      </w:pPr>
      <w:r>
        <w:rPr>
          <w:sz w:val="24"/>
        </w:rPr>
        <w:t>- A cspk-k passzivitása miatt nem tudom felmérni, hogy milyen segítségre lenne szükségük: módszertani anyag, ötletek szereplésekhez, népdalkincs, szemléltető eszközök, versenyek, vagy egyéb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zt sem sikerült elérnem, hogy tudjanak rólam! Tehát ha valamilyen nagyobb regös megmozdulásra készülnek, legalább tudjak róla.</w:t>
      </w:r>
    </w:p>
    <w:p>
      <w:pPr>
        <w:pStyle w:val="Normal"/>
        <w:spacing w:lineRule="auto" w:line="240"/>
        <w:rPr/>
      </w:pPr>
      <w:r>
        <w:rPr>
          <w:sz w:val="24"/>
        </w:rPr>
        <w:t>- Csak nagyon kevés visszajelzést kaptam helyzetfelmérő kérdőíveimmel kapcsolatban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A Regös ST képzéssel kapcsolatban sem kérdezett szinte  senki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nyagi nehézségek a RST tábor szervezésénél, amely helyzet még ma sem tisztázot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b/>
          <w:sz w:val="24"/>
        </w:rPr>
        <w:t>Javaslatok, tervek</w:t>
      </w:r>
      <w:r>
        <w:rPr>
          <w:sz w:val="24"/>
        </w:rPr>
        <w:t>: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Szövetség vezetőinek figyelmébe ajánlom, hogy véleményem szerint a gyerekekhez a hiányos alapismeretek nélkül (magyar történelem, földrajz, irodalom,) sokkal könnyebben lehetne közeledni a néprajzi ismeretek által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Kerettörténeteink kiválasztásánál több mesét, mondát, legendát, balladát, stb. lehetne alkalmazni.</w:t>
      </w:r>
    </w:p>
    <w:p>
      <w:pPr>
        <w:pStyle w:val="Normal"/>
        <w:spacing w:lineRule="auto" w:line="240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Ezek által ugyan oda eljuthatunk, mint a történelmi témákkal, de könnyebben megérthető módon.</w:t>
      </w:r>
    </w:p>
    <w:p>
      <w:pPr>
        <w:pStyle w:val="Normal"/>
        <w:spacing w:lineRule="auto" w:line="240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Európában pedig egyes történelmi témák mint kerettörténet tabunak számítanak! (pl. János vitéz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Csapatainkban segítsük elő a regös munkát!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A REGÖS ST képzést fel kell karolni, mert ez olyan hosszú munkára építő kiképzés, aminek a st részét el lehet sajátítani egy tábor alatt, de a szakmai ismereteket folyamatosan tanulni kell. Ezáltal viszont olyan vezetőket nyerünk, akik a magyar kultúra iránt hosszú távon is elkötelezik maguka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A Regös St képzéshez meg kell teremteni egy olyan anyagi bázist, hogy a messzi kerületekből jövő érdeklődőket is  fogadni tudjuk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A módszertani könyveket meg kell ismertetni a csapatokkal, mert ezek úgy lettek megírva, hogy a  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csapatokban azonnal lehet rengeteg ötletet használni, nyomtatni belőle. Sok leírt szöveg, módszer-                    tani anyag  gyerekcsoportokon már ki lett próbálv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Tervemben áll egy Tábortűzi mindenes könyvecske megszerkesztése, amelyben a jó tábortűz jellemzőihez adnék segédanyagot: oda illő idézetet, gondolatokat népi imákból, mondákból, mesékből. Javaslatokat több regös tábortűzi témához mintaanyaggal, kellékekkel, stb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Egy listát azokról az énekekről, játékokról, amelyeket bár szívesen énekelnek a cserkészek, de nem népdalok, vagy olyan témájú énekek / játékok, amelyeket a tábortüzeknél nem kell énekelni, játszani.</w:t>
      </w:r>
    </w:p>
    <w:p>
      <w:pPr>
        <w:pStyle w:val="Normal"/>
        <w:spacing w:lineRule="auto" w:line="240"/>
        <w:rPr/>
      </w:pPr>
      <w:r>
        <w:rPr>
          <w:sz w:val="24"/>
        </w:rPr>
        <w:t>Nem tudom, hogy van-</w:t>
      </w:r>
      <w:r>
        <w:rPr>
          <w:rFonts w:cs="Ebrima"/>
          <w:sz w:val="24"/>
        </w:rPr>
        <w:t>e</w:t>
      </w:r>
      <w:r>
        <w:rPr>
          <w:sz w:val="24"/>
        </w:rPr>
        <w:t xml:space="preserve"> igény rá?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- 2018-ban az európai REGÖS TÀBOR 45 éves lesz!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Ez alkalomból át fogom dolgozni a Regös kézikönyvet, valamint egy összefoglalót készítünk a kerületünk regös évtizedeirő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>Jó munkát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  <w:lang w:val="de-DE"/>
        </w:rPr>
        <w:t xml:space="preserve">Jablonkay Lydia RVT 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Balingen, 2017, február 25.</w:t>
      </w:r>
      <w:r>
        <w:rPr>
          <w:rFonts w:cs="Times New Roman" w:ascii="Times New Roman" w:hAnsi="Times New Roman"/>
          <w:sz w:val="24"/>
          <w:lang w:val="de-D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9:58:00Z</dcterms:created>
  <dc:creator>BodzasG</dc:creator>
  <dc:description/>
  <cp:keywords/>
  <dc:language>en-US</dc:language>
  <cp:lastModifiedBy>Emery Lendvai-Lintner</cp:lastModifiedBy>
  <dcterms:modified xsi:type="dcterms:W3CDTF">2017-03-08T19:58:00Z</dcterms:modified>
  <cp:revision>2</cp:revision>
  <dc:subject/>
  <dc:title/>
</cp:coreProperties>
</file>