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u w:val="single"/>
        </w:rPr>
        <w:t>III. Kerület – New York-i körzet</w:t>
      </w:r>
      <w:r>
        <w:rPr>
          <w:b/>
          <w:sz w:val="32"/>
          <w:szCs w:val="32"/>
          <w:u w:val="single"/>
        </w:rPr>
        <w:t xml:space="preserve"> – Jelentés a Közgyűlés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5– 201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contextualSpacing/>
        <w:rPr>
          <w:sz w:val="24"/>
          <w:szCs w:val="24"/>
          <w:u w:val="thick"/>
        </w:rPr>
      </w:pPr>
      <w:r>
        <w:rPr>
          <w:sz w:val="24"/>
          <w:szCs w:val="24"/>
          <w:u w:val="double"/>
        </w:rPr>
        <w:t>New York Körzet 2015-2017</w:t>
      </w:r>
    </w:p>
    <w:p>
      <w:pPr>
        <w:pStyle w:val="Normal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(Boston, Wallingford, New York, Garfield, New Brunswick, Washinton DC, Florida)</w:t>
      </w:r>
    </w:p>
    <w:p>
      <w:pPr>
        <w:pStyle w:val="Normal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Célok - </w:t>
      </w:r>
      <w:r>
        <w:rPr>
          <w:color w:val="FF0000"/>
          <w:sz w:val="24"/>
          <w:szCs w:val="24"/>
          <w:u w:val="single"/>
        </w:rPr>
        <w:t>Eredmények</w:t>
      </w:r>
      <w:r>
        <w:rPr>
          <w:sz w:val="24"/>
          <w:szCs w:val="24"/>
          <w:u w:val="single"/>
        </w:rPr>
        <w:t xml:space="preserve"> 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200"/>
        <w:contextualSpacing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létszám emelés: </w:t>
        <w:tab/>
      </w:r>
      <w:r>
        <w:rPr>
          <w:color w:val="FF0000"/>
          <w:sz w:val="24"/>
          <w:szCs w:val="24"/>
          <w:lang w:val="hu-HU"/>
        </w:rPr>
        <w:t>legalább stabil, de szerintem nőtt is, nehéz pontos számot kapni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200"/>
        <w:contextualSpacing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rendszeres kapcsolat cspk-kal és szülői közösségekkel, évi csapatlátogatás </w:t>
      </w:r>
      <w:r>
        <w:rPr>
          <w:color w:val="FF0000"/>
          <w:sz w:val="24"/>
          <w:szCs w:val="24"/>
          <w:lang w:val="hu-HU"/>
        </w:rPr>
        <w:t xml:space="preserve">majdnem 100% 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200"/>
        <w:contextualSpacing/>
        <w:rPr/>
      </w:pPr>
      <w:r>
        <w:rPr>
          <w:sz w:val="24"/>
          <w:szCs w:val="24"/>
          <w:lang w:val="hu-HU"/>
        </w:rPr>
        <w:t xml:space="preserve">segédanyag biztositás szakmai képzéshez  </w:t>
      </w:r>
      <w:r>
        <w:rPr>
          <w:color w:val="FF0000"/>
          <w:sz w:val="24"/>
          <w:szCs w:val="24"/>
          <w:lang w:val="hu-HU"/>
        </w:rPr>
        <w:t>amerre jár visz oda anyagot, amit lehet emailen küld</w:t>
      </w:r>
      <w:r>
        <w:rPr>
          <w:sz w:val="24"/>
          <w:szCs w:val="24"/>
          <w:lang w:val="hu-HU"/>
        </w:rPr>
        <w:t xml:space="preserve">  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200"/>
        <w:contextualSpacing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minden évben ŐV- és ST- körzeti hétvége </w:t>
      </w:r>
      <w:r>
        <w:rPr>
          <w:color w:val="FF0000"/>
          <w:sz w:val="24"/>
          <w:szCs w:val="24"/>
          <w:lang w:val="hu-HU"/>
        </w:rPr>
        <w:t xml:space="preserve"> ŐV hétvége minden évben van, ST-t nem sikerült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200"/>
        <w:contextualSpacing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parancsnokok éves találkozása  </w:t>
      </w:r>
      <w:r>
        <w:rPr>
          <w:color w:val="FF0000"/>
          <w:sz w:val="24"/>
          <w:szCs w:val="24"/>
          <w:lang w:val="hu-HU"/>
        </w:rPr>
        <w:t>csak az első évemben jött össze, nehéz dátumot találni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200"/>
        <w:contextualSpacing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csapatok közötti kapcsolat elmélyitése  </w:t>
      </w:r>
      <w:r>
        <w:rPr>
          <w:color w:val="FF0000"/>
          <w:sz w:val="24"/>
          <w:szCs w:val="24"/>
          <w:lang w:val="hu-HU"/>
        </w:rPr>
        <w:t>jobb lett a párbeszéd, körzeti programokra sokan jönnek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200"/>
        <w:contextualSpacing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CSP program támogatása</w:t>
      </w:r>
      <w:r>
        <w:rPr>
          <w:color w:val="FF0000"/>
          <w:sz w:val="24"/>
          <w:szCs w:val="24"/>
          <w:lang w:val="hu-HU"/>
        </w:rPr>
        <w:t xml:space="preserve"> sok helyre sikerült elhozni KCSP-st, de nem mindig kapunk cserkész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létszám stabilan kb. 400, de szerintem inkább nőtt, hiszen az elmúlt három évben Boston és Florida valamit fogyott, Wallingford és New York stabil, New Brunswick és Washington DC jelentősen nőtt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apatparancsnoki váltás volt Bostonban (2013), New Yorkban ősszel lesz (2017), Garfielden (2015), New Brunswickon (2016 leány), Washingtonban (2016). </w:t>
        <w:tab/>
        <w:tab/>
        <w:tab/>
        <w:tab/>
        <w:tab/>
        <w:t xml:space="preserve">                            A brunswicki leány és a DC vegyes csapatot st. vezeti. A DC cspk tervezi már a CST tábort. </w:t>
        <w:tab/>
        <w:tab/>
        <w:t xml:space="preserve">        Kifáradónak tűnik a bostoni, wallingfordi és floridai parancsnok. Egyiknél sincs tervezett átadá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övekszik a kommunikáció a csapatok között. Közös rendezvényekre jönnek, van közös téli sítúra. Igyekszünk minden csapattól kérni központi rendezvényt. 2015-2017: Boston őv képző (15), Wallingford – Kodály (15, 16); New York – szavalóverseny (16), őv képző (17); Garfield őv képző (16); New Brunswick – Kodály (17), itt vannak az IB-k is, Washington - szavalóverseny (18).   </w:t>
      </w:r>
    </w:p>
    <w:p>
      <w:pPr>
        <w:pStyle w:val="Normal"/>
        <w:rPr/>
      </w:pPr>
      <w:r>
        <w:rPr>
          <w:sz w:val="24"/>
          <w:szCs w:val="24"/>
          <w:u w:val="single"/>
        </w:rPr>
        <w:t>Nyári kiscserkésztanyázás</w:t>
      </w:r>
      <w:r>
        <w:rPr>
          <w:sz w:val="24"/>
          <w:szCs w:val="24"/>
        </w:rPr>
        <w:t xml:space="preserve"> 40 fővel, stabil, jó a kapcsolat a Magyar Tanyával, BRU-GAR-NY adja a magot, WAS-WALL is küld, BOS kevesebbet. Juhász Imre atyával két éve aug. 20-i ünnepséget is tartunk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Kodály Hétvége</w:t>
      </w:r>
      <w:r>
        <w:rPr>
          <w:sz w:val="24"/>
          <w:szCs w:val="24"/>
        </w:rPr>
        <w:t xml:space="preserve"> felfutott, Wallingfordon volt 2x, utána visszakerült New Brusnwickra, most először a HAAC-ot megkaptuk, 120 fővel, jól ment. Új vezetés kell lassan itt is. Az év ünnepeiről szóló ötéves ciklust befejezték, most egy-egy tájat vesznek majd, mint az europai regőstáborok.</w:t>
      </w:r>
    </w:p>
    <w:p>
      <w:pPr>
        <w:pStyle w:val="Normal"/>
        <w:rPr/>
      </w:pPr>
      <w:r>
        <w:rPr>
          <w:sz w:val="24"/>
          <w:szCs w:val="24"/>
          <w:u w:val="single"/>
        </w:rPr>
        <w:t>Az őv hétvége</w:t>
      </w:r>
      <w:r>
        <w:rPr>
          <w:sz w:val="24"/>
          <w:szCs w:val="24"/>
        </w:rPr>
        <w:t xml:space="preserve"> kezd hagyománnyá válni. A csapatok szükséglete miatt már 13 éves jelölteket is elfogadunk. A program gazdag, a jelöltek a vendéglátó csapat tagjaival próbafoglalkozást is végeznek.  </w:t>
      </w:r>
    </w:p>
    <w:p>
      <w:pPr>
        <w:pStyle w:val="Normal"/>
        <w:rPr/>
      </w:pPr>
      <w:r>
        <w:rPr>
          <w:sz w:val="24"/>
          <w:szCs w:val="24"/>
          <w:u w:val="single"/>
        </w:rPr>
        <w:t>A szavalóverseny</w:t>
      </w:r>
      <w:r>
        <w:rPr>
          <w:sz w:val="24"/>
          <w:szCs w:val="24"/>
        </w:rPr>
        <w:t xml:space="preserve"> jól megy, a new yorki Magyar Házban 25 fő volt a döntőn, 2018 Washingtonban lesz. Szavalóversenyt rendez a köztes évben is több csapat (NYC, BOS talán más is).</w:t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cserkészismereti és magyarságismereti vizsgák</w:t>
      </w:r>
      <w:r>
        <w:rPr>
          <w:sz w:val="24"/>
          <w:szCs w:val="24"/>
        </w:rPr>
        <w:t xml:space="preserve"> 2016-ban is rendben lezajlottak, a kívántnál többen buknak meg, ezeknek az újravizsgáztatása miatt elhúzódik a vizsgaszezon és ütközhet az AKI-val. A vártnál magasabb viszont a teljesítmény (80% átmegy) a nehezebb ST-szintű MI vizsgán is. </w:t>
      </w:r>
    </w:p>
    <w:p>
      <w:pPr>
        <w:pStyle w:val="Normal"/>
        <w:rPr/>
      </w:pPr>
      <w:r>
        <w:rPr>
          <w:sz w:val="24"/>
          <w:szCs w:val="24"/>
          <w:u w:val="single"/>
        </w:rPr>
        <w:t>Az atlétikai verseny</w:t>
      </w:r>
      <w:r>
        <w:rPr>
          <w:sz w:val="24"/>
          <w:szCs w:val="24"/>
        </w:rPr>
        <w:t>, Edison Park, NJ – jó helyszínen, stabil szervezőgárdával, három csapat jön, főleg GAR-BRU rivalizál, NYC kisebb csapattal jön. WASH és BOS számára túl messze van.</w:t>
      </w:r>
    </w:p>
    <w:p>
      <w:pPr>
        <w:pStyle w:val="Normal"/>
        <w:rPr/>
      </w:pPr>
      <w:r>
        <w:rPr>
          <w:sz w:val="24"/>
          <w:szCs w:val="24"/>
          <w:u w:val="single"/>
        </w:rPr>
        <w:t>Nemzetközi események</w:t>
      </w:r>
      <w:r>
        <w:rPr>
          <w:sz w:val="24"/>
          <w:szCs w:val="24"/>
        </w:rPr>
        <w:t>: japán jamboree – Bos, Gar, Wash küldött cserkészt;  magyar-lengyel barátság napja – kicsit protokolláris rendezvény, talán érdekesebb lenne a cserkészeknek maguknak találko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gyobb etikai vétség a 2014 február óta nem volt, kivéve a sokszor átbeszélt tavalyi AKI-t. </w:t>
      </w:r>
    </w:p>
    <w:p>
      <w:pPr>
        <w:pStyle w:val="Normal"/>
        <w:rPr/>
      </w:pPr>
      <w:r>
        <w:rPr>
          <w:i/>
          <w:sz w:val="24"/>
          <w:szCs w:val="24"/>
        </w:rPr>
        <w:t>Elmaradt események</w:t>
      </w:r>
      <w:r>
        <w:rPr>
          <w:sz w:val="24"/>
          <w:szCs w:val="24"/>
        </w:rPr>
        <w:t>: segédtiszti képzés, 2016 nyári körzeti tutatjtábor. Mindkettő az ST-koru gárda érdektelensége miatt.  Nehéz őket megszólitani és van egy távolságtartás is, főleg a tavalyi AKI után. Buffaloba viszont sikerült több fiatalt elhozni, fontos, mert folyamatos frissités, generációváltás kell.</w:t>
      </w:r>
    </w:p>
    <w:p>
      <w:pPr>
        <w:pStyle w:val="Normal"/>
        <w:rPr/>
      </w:pPr>
      <w:r>
        <w:rPr>
          <w:caps/>
          <w:sz w:val="24"/>
          <w:szCs w:val="24"/>
        </w:rPr>
        <w:t xml:space="preserve">A </w:t>
      </w:r>
      <w:r>
        <w:rPr>
          <w:sz w:val="24"/>
          <w:szCs w:val="24"/>
        </w:rPr>
        <w:t xml:space="preserve">körzetnek a KMCSSZ-től nincs költségvetése vagy személyzete, ez a szervezést megkönnyiti, a körzeti par. csak magával kell egyeztessen, majd utána a helyi csapatokkal alkudozva megszervezi a vendéglátó csapattal a programot.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Következő két évbe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, 2, 3, 6, 7 folyta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– más vezetőt felkérni az ST hétvégére (talán magukat az ST-ket)</w:t>
      </w:r>
    </w:p>
    <w:p>
      <w:pPr>
        <w:pStyle w:val="Normal"/>
        <w:rPr/>
      </w:pPr>
      <w:r>
        <w:rPr>
          <w:sz w:val="24"/>
          <w:szCs w:val="24"/>
        </w:rPr>
        <w:t>5 – nem adtam fel a cspk napot 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– floridai helyzet segitése, esetleges philadelphiai csapatinditás figyel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 – szolgáló cserkészet népszerűsi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– fiúvezető képzés átgondolása</w:t>
      </w:r>
    </w:p>
    <w:p>
      <w:pPr>
        <w:pStyle w:val="Normal"/>
        <w:rPr/>
      </w:pPr>
      <w:r>
        <w:rPr>
          <w:sz w:val="24"/>
          <w:szCs w:val="24"/>
        </w:rPr>
        <w:t xml:space="preserve">+1 – HA a csapatok komoly igényt jeleznek, akkor körzeti tábor, ha nem akkor legyenek csapattáborok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ó munkát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6380" cy="707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726" t="18824" r="10595" b="71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garasi M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cst, NY körzeti parancsnok</w:t>
        <w:tab/>
        <w:tab/>
        <w:tab/>
        <w:tab/>
        <w:tab/>
        <w:tab/>
        <w:t xml:space="preserve">    Middletown, CT  Feb 27, 201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ább csatolom a városonként írt egyéni összefoglalókat is.</w:t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Boston – 2.sz. Bodnár Gábor vcscs.</w:t>
      </w:r>
      <w:r>
        <w:rPr>
          <w:sz w:val="24"/>
          <w:szCs w:val="24"/>
        </w:rPr>
        <w:tab/>
        <w:t>Cspk: Gyurcsán Ferenc cst.</w:t>
      </w:r>
    </w:p>
    <w:p>
      <w:pPr>
        <w:pStyle w:val="Normal"/>
        <w:rPr/>
      </w:pPr>
      <w:r>
        <w:rPr>
          <w:sz w:val="24"/>
          <w:szCs w:val="24"/>
          <w:u w:val="single"/>
        </w:rPr>
        <w:t>Tagság</w:t>
      </w:r>
      <w:r>
        <w:rPr>
          <w:sz w:val="24"/>
          <w:szCs w:val="24"/>
        </w:rPr>
        <w:t xml:space="preserve"> 80 fő körül stabilizálódott, két rajban 10 őrssel (5 cs, 5 kcs). Saját nevelésű segédtisztek vezetik. Jó lenne, de nincs erősebb segédtiszti jelenlét, viszont most is küldenek ST-re jelentkezőket. Erős szülői támogatásuk van, és egy csoport új szülőt is bevonnak most, ezeknek volt saját kiképző hétvégéjük. Kis regőscsoport indult, itt főleg néptánctanitással foglalkoznak.</w:t>
      </w:r>
    </w:p>
    <w:p>
      <w:pPr>
        <w:pStyle w:val="Normal"/>
        <w:rPr/>
      </w:pPr>
      <w:r>
        <w:rPr>
          <w:sz w:val="24"/>
          <w:szCs w:val="24"/>
          <w:u w:val="single"/>
        </w:rPr>
        <w:t>Magyartudás</w:t>
      </w:r>
      <w:r>
        <w:rPr>
          <w:sz w:val="24"/>
          <w:szCs w:val="24"/>
        </w:rPr>
        <w:t xml:space="preserve"> továbbra is erős, kiképzők mind jól beszélnek, kiscserkészeknél változó a tudás. </w:t>
      </w:r>
    </w:p>
    <w:p>
      <w:pPr>
        <w:pStyle w:val="Normal"/>
        <w:rPr/>
      </w:pPr>
      <w:r>
        <w:rPr>
          <w:sz w:val="24"/>
          <w:szCs w:val="24"/>
          <w:u w:val="single"/>
        </w:rPr>
        <w:t>Cserkészház</w:t>
      </w:r>
      <w:r>
        <w:rPr>
          <w:sz w:val="24"/>
          <w:szCs w:val="24"/>
        </w:rPr>
        <w:t>: nincs, de az iskolával közösen bérelnek Lexington, MA-ben két templomot (Follen U.U., Sacred Heart R.C.). Ezen kívül az évek során felállt egy rendszer, amiben ősszel egy state parkban, majd egy Boston Harbor szigeten, télen New Hampshire-ben egy hétvégi és nyáron változó new englandi helyen egy 5 napos csapattábort tartanak. Két hetente szombaton gyűlnek.</w:t>
      </w:r>
    </w:p>
    <w:p>
      <w:pPr>
        <w:pStyle w:val="Normal"/>
        <w:rPr/>
      </w:pPr>
      <w:r>
        <w:rPr>
          <w:sz w:val="24"/>
          <w:szCs w:val="24"/>
          <w:u w:val="single"/>
        </w:rPr>
        <w:t>Képzés</w:t>
      </w:r>
      <w:r>
        <w:rPr>
          <w:sz w:val="24"/>
          <w:szCs w:val="24"/>
        </w:rPr>
        <w:t>: Rendszeres próbáztatás folyik, munkaterv alapján dolgoznak az őrsök. ŐV képzés évek óta jól megy, szervezett felkészítéssel az MI vizsgára a csapaton belül. 2016-ban nagy segítség volt egy budapesti cserkészházaspár, Rudán János és Csenge kiképzői tapasztalata is. Több felnőttkorú vezetőjük is abbahagyta vagy jelentősen kevesebbet vállal már (Tarcsa Edit, Erdei Anna cst-k, Izsák Carolina st). Különleges itt és már több éve fejlődik egy cserkész furulyaprogram (vezetője Rácz Livia fcs.)</w:t>
      </w:r>
    </w:p>
    <w:p>
      <w:pPr>
        <w:pStyle w:val="Normal"/>
        <w:rPr/>
      </w:pPr>
      <w:r>
        <w:rPr>
          <w:sz w:val="24"/>
          <w:szCs w:val="24"/>
          <w:u w:val="single"/>
        </w:rPr>
        <w:t>FB vagy más támogatás, anyagiak</w:t>
      </w:r>
      <w:r>
        <w:rPr>
          <w:sz w:val="24"/>
          <w:szCs w:val="24"/>
        </w:rPr>
        <w:t xml:space="preserve">: FB egy szülői csoport, akik jelentősen segítenek is pl. főzésben, szavalóverseny lebonyolításán, kirándulás szervezésén. Anyagilag stabilak, egy pénzgyüjtő akció (karácsonyi ebéd, süteményvásárral) és éves tagdíj befizetés fedezi a költségeiket és jól működik. </w:t>
      </w:r>
    </w:p>
    <w:p>
      <w:pPr>
        <w:pStyle w:val="Normal"/>
        <w:rPr/>
      </w:pPr>
      <w:r>
        <w:rPr>
          <w:sz w:val="24"/>
          <w:szCs w:val="24"/>
          <w:u w:val="single"/>
        </w:rPr>
        <w:t>Más szervezetekkel való kapcsolat, szociális média jelenlét</w:t>
      </w:r>
      <w:r>
        <w:rPr>
          <w:sz w:val="24"/>
          <w:szCs w:val="24"/>
        </w:rPr>
        <w:t xml:space="preserve">:  továbbra is erős a kapcsolat a magyar iskola (Boskola) és a cserkészet között, egy helyen és egymás utáni időben gyűlnek, minden második szombaton, jeles ünnepeket közösen tartják, így a 2016-os cserkészbált is. Körzeti eseményekre szelektiven járnak, Kodályra igen, sportversenyre nem, VK-ra igen, iskolatáborba és kcs tanyázásra nem. Kicsit oldódik az elszigeteltség a huszonéveseken keresztül, akik más csapatokkal állnak kapcsolatban. A földrajzi távolság is nagy. Sajnos rendszeres magyar egyházi jelenlét Bostonban nincs. AKI-ra, ŐV körútra mennek, több tagot küldtek a japán jamboree-ra is és a KMCSSZ kontingens vezető is bostoni volt (Barabási Dani st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an erős csapatújság (Bogáncs Sári), van zárt vezetői Facebook oldal, van honlapjuk is, de nem nagyon használják, fényképcsere a szülők között jó, hirdetés szóban és emailen. </w:t>
      </w:r>
    </w:p>
    <w:p>
      <w:pPr>
        <w:pStyle w:val="Normal"/>
        <w:rPr/>
      </w:pPr>
      <w:r>
        <w:rPr>
          <w:sz w:val="24"/>
          <w:szCs w:val="24"/>
          <w:u w:val="single"/>
        </w:rPr>
        <w:t>Fejlődési lehetőség</w:t>
      </w:r>
      <w:r>
        <w:rPr>
          <w:sz w:val="24"/>
          <w:szCs w:val="24"/>
        </w:rPr>
        <w:t>: segédtiszti kiképzés meginditása csapaton belül, iskolatábor és kcs tanyázás valamint kcs korosztály Fillmore-ba irányitása, fiú ŐV-jelöltek megtartása, a néptánc program megőrzése mellett teljes regős program felfuttatása,  vezetői utánpótlás aktív keresése, fiatalab felnőttek képzése cst-cspk lehetősegek tervezése miatt is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Wallingford – 3.sz. Beodray Ferenc vcscs</w:t>
      </w:r>
      <w:r>
        <w:rPr>
          <w:sz w:val="24"/>
          <w:szCs w:val="24"/>
        </w:rPr>
        <w:t>. 4 éves</w:t>
        <w:tab/>
        <w:t>Cspk: Gál András cst.</w:t>
      </w:r>
    </w:p>
    <w:p>
      <w:pPr>
        <w:pStyle w:val="Normal"/>
        <w:rPr/>
      </w:pPr>
      <w:r>
        <w:rPr>
          <w:sz w:val="24"/>
          <w:szCs w:val="24"/>
          <w:u w:val="single"/>
        </w:rPr>
        <w:t>Tagság</w:t>
      </w:r>
      <w:r>
        <w:rPr>
          <w:sz w:val="24"/>
          <w:szCs w:val="24"/>
        </w:rPr>
        <w:t xml:space="preserve"> kicsit emelkedett, 35 fő körül stabilizálódik, ebből 20-25 jár rendszeresen. Két rajban vannak 5 őrssel (2 cs, 3 kcs). Vegyes nemű őrsök. Lassan jönnek a saját Övk, kettő már saját, többiben még az eredeti emberek vezetik (Gál András, Strada András-Monika). Szülői elfogadottság és támogatás jó. A parancsnok fárad, most született második gyereke, nem világos ki lesz majd az utánpótlás?</w:t>
      </w:r>
    </w:p>
    <w:p>
      <w:pPr>
        <w:pStyle w:val="Normal"/>
        <w:rPr/>
      </w:pPr>
      <w:r>
        <w:rPr>
          <w:sz w:val="24"/>
          <w:szCs w:val="24"/>
          <w:u w:val="single"/>
        </w:rPr>
        <w:t>Magyartudás</w:t>
      </w:r>
      <w:r>
        <w:rPr>
          <w:sz w:val="24"/>
          <w:szCs w:val="24"/>
        </w:rPr>
        <w:t xml:space="preserve"> a vezetük között jó, a tagságban kicsit változó, de minden magyarul megy.</w:t>
      </w:r>
    </w:p>
    <w:p>
      <w:pPr>
        <w:pStyle w:val="Normal"/>
        <w:rPr/>
      </w:pPr>
      <w:r>
        <w:rPr>
          <w:sz w:val="24"/>
          <w:szCs w:val="24"/>
          <w:u w:val="single"/>
        </w:rPr>
        <w:t>Cserkészház</w:t>
      </w:r>
      <w:r>
        <w:rPr>
          <w:sz w:val="24"/>
          <w:szCs w:val="24"/>
        </w:rPr>
        <w:t xml:space="preserve"> nem saját tulajdon, de van állandó csapatotthonuk a magyar házban két szinten van egy-egy nagy terem és működő konyha. Szivesen fogadták be őket, nagyon számitanak rájuk (“ők a jövő“).  A Wallingfordi Magyar Club több vezetője is támogatja őket. Kis kert is van, egy parkoló és a közelben (6-8 percre) egy nagy park. Kéthetente vasárnap gyűlnek.</w:t>
      </w:r>
    </w:p>
    <w:p>
      <w:pPr>
        <w:pStyle w:val="Normal"/>
        <w:rPr/>
      </w:pPr>
      <w:r>
        <w:rPr>
          <w:sz w:val="24"/>
          <w:szCs w:val="24"/>
          <w:u w:val="single"/>
        </w:rPr>
        <w:t>Képzés:</w:t>
      </w:r>
      <w:r>
        <w:rPr>
          <w:sz w:val="24"/>
          <w:szCs w:val="24"/>
        </w:rPr>
        <w:t xml:space="preserve">  Próbáztatás van kcs és cs szinten is. Az őv képzés megindult, voltak sikeres vizsgáik tavaly, 2016-ban egy új ŐV-jük volt,  és 17-ben is megy egy. ST jelöltjük végzett tavaly és megint lesz 2017 vagy 2018-ban. Magyarságismeret tanitás egy szülő révén volt a KMCSSZ anyagból. Saját táboruk nincs, de kirándulásaik volt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B vagy más támogatás, anyagiak. Van aktiv FB, rendezi az anyagiakat, kaptak támogatást a wallingfordi Magyar Clubtól is. Egy adomány érkezett a körzeti kcs tanyázás számára is! </w:t>
      </w:r>
    </w:p>
    <w:p>
      <w:pPr>
        <w:pStyle w:val="Normal"/>
        <w:rPr/>
      </w:pPr>
      <w:r>
        <w:rPr>
          <w:sz w:val="24"/>
          <w:szCs w:val="24"/>
          <w:u w:val="single"/>
        </w:rPr>
        <w:t>Más szervezetekkel való kapcsolat, szociális média</w:t>
      </w:r>
      <w:r>
        <w:rPr>
          <w:sz w:val="24"/>
          <w:szCs w:val="24"/>
        </w:rPr>
        <w:t>: Helyet adtak a 2015 és 2016-os Kodály Hétvégének, előtte a 2014-es ŐV képzés hétvégének. Mennek AKI-ra, kevesen de mennek VK-ra is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helyi magyar élet kicsi, de kitartó. A magyar Clubbal jó a viszony, az őszi Magyar Fesztiválon a cserkészek is segítenek.  A magyar református  templom és az általa fenntartott iskola felé kicsi az átfedés. Ennek részben a másik szervezetek kis mérete az oka. Hirdetés talán segitene.  A cserkészek segítenek a Magyar Clubnak. Van csapat Facebook oldal, ezen is hirdetnek, szóban és email-en. Csapat honlap nincs. </w:t>
      </w:r>
    </w:p>
    <w:p>
      <w:pPr>
        <w:pStyle w:val="Normal"/>
        <w:rPr/>
      </w:pPr>
      <w:r>
        <w:rPr>
          <w:sz w:val="24"/>
          <w:szCs w:val="24"/>
          <w:u w:val="single"/>
        </w:rPr>
        <w:t>Fejlődési lehetőség</w:t>
      </w:r>
      <w:r>
        <w:rPr>
          <w:sz w:val="24"/>
          <w:szCs w:val="24"/>
        </w:rPr>
        <w:t>: Mivel 4-5 fő is most 12-13 éves, ezeknek inditani MI tanfolyamot és ŐV hétvégére küldeni őket. Többnapos csapattábort szervezni és-vagy más csapatokkal közösen tartani. Fillmore-i VK-ra több tagot küldeni. Esetleg az iskolát felkarolni, hogy egymást erősítsék a csapattal. Beletenni a Magyar Club eseményeit a csapatnaptárba, hogy eljöjjenek szolgálni. Wallingford-i magyar club 100 éves, talán itt is lehetne szolgál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cspk fárad, negyedik éve csinálja, a helyetteseként segítő Dömötör Zsuzsi cst nemrég elköltözött. Szerencsére Magyarody Kati nemrég Torontoból ide költözött és elkezdett aktivan segíteni a csapatnál. Talán ő lehet majd a parancsnok legfőbb segítőj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New York – 7.sz. Erős Gusztáv fcscs, 46.sz. Bánffy Kata lcscs</w:t>
      </w:r>
      <w:r>
        <w:rPr>
          <w:sz w:val="24"/>
          <w:szCs w:val="24"/>
        </w:rPr>
        <w:t xml:space="preserve">.      </w:t>
        <w:tab/>
        <w:tab/>
        <w:t>Cspk: Jankura Krisztina cst.</w:t>
      </w:r>
    </w:p>
    <w:p>
      <w:pPr>
        <w:pStyle w:val="Normal"/>
        <w:rPr/>
      </w:pPr>
      <w:r>
        <w:rPr>
          <w:sz w:val="24"/>
          <w:szCs w:val="24"/>
          <w:u w:val="single"/>
        </w:rPr>
        <w:t>Tagság</w:t>
      </w:r>
      <w:r>
        <w:rPr>
          <w:sz w:val="24"/>
          <w:szCs w:val="24"/>
        </w:rPr>
        <w:t xml:space="preserve"> stabil. 55-en vannak, 4 cs. és 4 kiscserkész őrsben. A jó toborzás révén a kiscserkészet létszáma most már feljött a cserkészek mellé. Jó a hangulat. Felnevelődött egy következő fiatal vezetőgárda Kriszti keze alatt. Nagyon erős a leány vezetői gárda, a fiuknál a tagságra és a vezetőképzésre is figyelni kell, idén visszajött egy fiú rajparancsnok, és a nyáron megy 2 fiú ŐV-j és egy ST jelölt is táborba. Figyelnek a folyamatos kiképzésre, a próbaanyagot rendszeresen veszik. Cspk váltásra készülnek, ősztől Pándiné Kozma Kata lesz a két csapat közös parancsnoka. Férje is valószínűleg be fog segiteni, de nem lesz hivatalos fiuparancsnok. A házaspár ikreket vár tavaszra, a nagyszülők mindkét oldalon cserkészpártiak (maguk is cserkészek), így jelentős támogatást fog kapni az új parancsnok (beszéltem Fejes Zsuzsával).</w:t>
      </w:r>
    </w:p>
    <w:p>
      <w:pPr>
        <w:pStyle w:val="Normal"/>
        <w:rPr/>
      </w:pPr>
      <w:r>
        <w:rPr>
          <w:sz w:val="24"/>
          <w:szCs w:val="24"/>
          <w:u w:val="single"/>
        </w:rPr>
        <w:t>Magyartudás</w:t>
      </w:r>
      <w:r>
        <w:rPr>
          <w:sz w:val="24"/>
          <w:szCs w:val="24"/>
        </w:rPr>
        <w:t xml:space="preserve"> jó, a vezetők mind magyarul beszélnek a tagok nagyrészben szintén. Olvasópróbát használják. </w:t>
      </w:r>
    </w:p>
    <w:p>
      <w:pPr>
        <w:pStyle w:val="Normal"/>
        <w:rPr/>
      </w:pPr>
      <w:r>
        <w:rPr>
          <w:sz w:val="24"/>
          <w:szCs w:val="24"/>
          <w:u w:val="single"/>
        </w:rPr>
        <w:t>Cserkészház</w:t>
      </w:r>
      <w:r>
        <w:rPr>
          <w:sz w:val="24"/>
          <w:szCs w:val="24"/>
        </w:rPr>
        <w:t xml:space="preserve"> saját tulajdonban nincs, de stabil otthonuk van a Magyar Házban, amit teljesen belaknak. Kéthetente van foglalkozás. Igazából több hely kellene nekik, van akik félszobában, vagy raktárban, vagy a folyosón tartanak őrsi órát. Nem nagyon van erre más megoldás. A közelben nehéz parkot találni, így legtöbbször benn vannak, de évközben sok kis kirándulást tartanak: őszit, télit, tavaszit, kiscserkészt és szülőit is – változó létszámmal. Volt vezetői kirándulás is és volt egy kolbásztöltő nap is! Egy nagyon jó 82. utcai magyar fesztiválon is részt vettek 2015-ben. A Halloween-t okosan Töktündér-ré alakitották!</w:t>
      </w:r>
    </w:p>
    <w:p>
      <w:pPr>
        <w:pStyle w:val="Normal"/>
        <w:rPr/>
      </w:pPr>
      <w:r>
        <w:rPr>
          <w:sz w:val="24"/>
          <w:szCs w:val="24"/>
          <w:u w:val="single"/>
        </w:rPr>
        <w:t>Képzés</w:t>
      </w:r>
      <w:r>
        <w:rPr>
          <w:sz w:val="24"/>
          <w:szCs w:val="24"/>
        </w:rPr>
        <w:t xml:space="preserve"> tavaly 3 ŐV, 2 kisŐv és egy tiszt (Kozma Kata), lett kiképezve, idén hatan készülnek ŐV-re (4 leány, 2 fiú) és négyen ST-re (három leány, egy fiú).  Sokan mentek VK táborokra is (21 fő). </w:t>
      </w:r>
    </w:p>
    <w:p>
      <w:pPr>
        <w:pStyle w:val="Normal"/>
        <w:rPr/>
      </w:pPr>
      <w:r>
        <w:rPr>
          <w:sz w:val="24"/>
          <w:szCs w:val="24"/>
          <w:u w:val="single"/>
        </w:rPr>
        <w:t>FB vagy más támogatás, anyagiak</w:t>
      </w:r>
      <w:r>
        <w:rPr>
          <w:sz w:val="24"/>
          <w:szCs w:val="24"/>
        </w:rPr>
        <w:t xml:space="preserve"> A csapat önellátó. Sok pénzgyüjtő akciójuk van (palacsinta, sütemény, farsangi ünnep és adományokat is kapnak). Ebből fizetik a buszköltséget (AKI, VK), vettek sátrat, fizetik a Magyar Ház bérlést, síkirándulás költséget. Azt hiszem nincs aktiv FB de van egy csoport aktív szülő.</w:t>
      </w:r>
    </w:p>
    <w:p>
      <w:pPr>
        <w:pStyle w:val="Normal"/>
        <w:rPr/>
      </w:pPr>
      <w:r>
        <w:rPr>
          <w:sz w:val="24"/>
          <w:szCs w:val="24"/>
          <w:u w:val="single"/>
        </w:rPr>
        <w:t>Más szervezetekkel való kapcsolat, szociális média</w:t>
      </w:r>
      <w:r>
        <w:rPr>
          <w:sz w:val="24"/>
          <w:szCs w:val="24"/>
        </w:rPr>
        <w:t xml:space="preserve">. A magyar iskolával erősebb a kapcsolat mint volt, egy helyen is vannak, igyekeznek a gyerekeket megszólitani, toborozni. Egymás után van a foglalkozás a Magyar Házban, ami könnyebb mint régen, amikor át kellett hozni őket a templomi iskolából. Jó az együttműködés a garfieldiekkel, (síkirándulás, Fillmore-i busz). A lengyel-magyar baráti est is a Házban volt, ezen kevesen vettek részt. A konzulátussal jó a kapcsolatuk, a nagyobb ünnepeken együtt vonulnak ki. Szép volt az 56-os részvételük. Sajnos a Szent István magyar templom elveszett, de van egy német atya (Boniface Ramsey) aki igen lelkes és a temploma közelben van (Yorkville, St. Joseph Church), itt volt a 65. + 50. évfordulós ünnepségük is ősszel. Nagyon szépen megrendezték a 2016-os körzeti szavalóversenyt és 2017 március végén helyet adnak a körzeti ŐV képző hétvégének is. AKI-ra és az ŐV körútra is küldenek résztvevőket. Facebook oldaluk van, ezen hirdetnek és megosztják a képeket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jlődési lehetőség</w:t>
      </w:r>
    </w:p>
    <w:p>
      <w:pPr>
        <w:pStyle w:val="Normal"/>
        <w:rPr/>
      </w:pPr>
      <w:r>
        <w:rPr>
          <w:sz w:val="24"/>
          <w:szCs w:val="24"/>
        </w:rPr>
        <w:t xml:space="preserve">Szorosabb kapcsolat az iskolával. További fiúcserkészetet erősítő lépések, jó  lenne a 7-eseknek újra fiúparancsnok. Amikor lehetséges, KCSP-s fogadásában is részt kellene venni, ez most kimaradt. A magyarbarát német származású katolikus pappal az egyházi jelenlét folytonosságára vigyázni.  </w:t>
      </w:r>
    </w:p>
    <w:p>
      <w:pPr>
        <w:pStyle w:val="Normal"/>
        <w:ind w:right="-27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270" w:hanging="0"/>
        <w:rPr/>
      </w:pPr>
      <w:r>
        <w:rPr>
          <w:b/>
          <w:sz w:val="24"/>
          <w:szCs w:val="24"/>
          <w:u w:val="single"/>
        </w:rPr>
        <w:t>Garfield – 6.sz. Gábor Áron fcscs, 38.sz. Rozgonyi Cicelle lcscs</w:t>
      </w:r>
      <w:r>
        <w:rPr>
          <w:sz w:val="24"/>
          <w:szCs w:val="24"/>
        </w:rPr>
        <w:t>.     Cspk: Marshall Laci cscst és Olga cst.</w:t>
      </w:r>
    </w:p>
    <w:p>
      <w:pPr>
        <w:pStyle w:val="Normal"/>
        <w:rPr/>
      </w:pPr>
      <w:r>
        <w:rPr>
          <w:sz w:val="24"/>
          <w:szCs w:val="24"/>
          <w:u w:val="single"/>
        </w:rPr>
        <w:t>Tagság</w:t>
      </w:r>
      <w:r>
        <w:rPr>
          <w:sz w:val="24"/>
          <w:szCs w:val="24"/>
        </w:rPr>
        <w:t xml:space="preserve">: A csapat létszáma állandó, közel 50 taggal, ennek fele kcs. Toborzással gyűjtik a kicsiket, + lassan egy újabb leánycserkész generáció lett mama és őtőlük is jön már az utánpótlás. Rendszeresen tartanak heti összejövetelt. Sok hétvégén más magyar programokkal is foglalkoznak a környékbeli családok, aktív az élet. 2015 őszétől Felsővályi Klára és Bányai Torda átadták a csapatokat Marshall Lacinak és Olgának. Nehéz volt, hogy 2015-ben nem volt megfelelő rajparancsnokuk, de erre mára jó vezetőket találtak. </w:t>
      </w:r>
    </w:p>
    <w:p>
      <w:pPr>
        <w:pStyle w:val="Normal"/>
        <w:rPr/>
      </w:pPr>
      <w:r>
        <w:rPr>
          <w:sz w:val="24"/>
          <w:szCs w:val="24"/>
          <w:u w:val="single"/>
        </w:rPr>
        <w:t>Magyartudás</w:t>
      </w:r>
      <w:r>
        <w:rPr>
          <w:sz w:val="24"/>
          <w:szCs w:val="24"/>
        </w:rPr>
        <w:t xml:space="preserve"> a csapatban jó, minden cserkészesemény magyarul megy. Inkább a kcs-eknél van helyenként magyartudási probléma, de kitartó munkával ez javul. </w:t>
      </w:r>
    </w:p>
    <w:p>
      <w:pPr>
        <w:pStyle w:val="Normal"/>
        <w:rPr/>
      </w:pPr>
      <w:r>
        <w:rPr>
          <w:sz w:val="24"/>
          <w:szCs w:val="24"/>
          <w:u w:val="single"/>
        </w:rPr>
        <w:t>Cserkészházuk</w:t>
      </w:r>
      <w:r>
        <w:rPr>
          <w:sz w:val="24"/>
          <w:szCs w:val="24"/>
        </w:rPr>
        <w:t xml:space="preserve"> rendben van, nemrég lett felújítva, a Fenntartó Bizottság gondját viseli. Szülői segítséggel most a konyhát is felújítják. Jól kihasználják a kertet is, mindíg kimennek, a kcs-k és cserkészek felváltva.</w:t>
      </w:r>
    </w:p>
    <w:p>
      <w:pPr>
        <w:pStyle w:val="Normal"/>
        <w:rPr/>
      </w:pPr>
      <w:r>
        <w:rPr>
          <w:sz w:val="24"/>
          <w:szCs w:val="24"/>
          <w:u w:val="single"/>
        </w:rPr>
        <w:t>Képzés</w:t>
      </w:r>
      <w:r>
        <w:rPr>
          <w:sz w:val="24"/>
          <w:szCs w:val="24"/>
        </w:rPr>
        <w:t>: Folyamatosan használják a próbarendszert, saját ŐV képző őrsük van erre a célra. A fiúcspk mellett kevesebb a fiú vezető, mint kellene, most leány is vezet kcs fiú őrsöt. Örömmel láttam Göndör-Fehér Pétert, aki nagy segítség lehet. Emellett az előző erős fiú+leány ST korú társaság helyére most egy újabb erős (főleg) leány vezetői csoport jött be. Idén is három ST-jelöltjük van, mindhárom leánycserkész és most a kis- és n.cserkész rpk is leány. Az idei 4 őv jelölt közül viszont kettő fiú!</w:t>
      </w:r>
    </w:p>
    <w:p>
      <w:pPr>
        <w:pStyle w:val="Normal"/>
        <w:rPr/>
      </w:pPr>
      <w:r>
        <w:rPr>
          <w:sz w:val="24"/>
          <w:szCs w:val="24"/>
          <w:u w:val="single"/>
        </w:rPr>
        <w:t>FB vagy más támogatás, anyagiak</w:t>
      </w:r>
      <w:r>
        <w:rPr>
          <w:sz w:val="24"/>
          <w:szCs w:val="24"/>
        </w:rPr>
        <w:t xml:space="preserve">: erős FB csoportjuk van, most lesz elnöki átadás (Kozmáné Fejes Zsuzsától Marshallné Huszti Mártinak). Adománygyűjtésekkel segítik a csapatot. Az éves betlehemezés, (legnagyobb pénzakciójuk) folytatódik, ügyesen kor és nyelvtudás szerint is keverik ehhez a csoportokat. </w:t>
      </w:r>
    </w:p>
    <w:p>
      <w:pPr>
        <w:pStyle w:val="Normal"/>
        <w:rPr/>
      </w:pPr>
      <w:r>
        <w:rPr>
          <w:sz w:val="24"/>
          <w:szCs w:val="24"/>
          <w:u w:val="single"/>
        </w:rPr>
        <w:t>Más szervezetekkel való kapcsolat, szociális média</w:t>
      </w:r>
      <w:r>
        <w:rPr>
          <w:sz w:val="24"/>
          <w:szCs w:val="24"/>
        </w:rPr>
        <w:t xml:space="preserve">. A magyar iskola kisebb válságot élt át, de most megerősödve, új helyen szépen elindult, Montclair, NJ-ben. Ebben jelentős szaktanácsadói segitséget adtak a cserkészvezetők is, főleg Marshall Tamás. Látogatásomkor 7 csoportban mintegy 45 diák tanult ott, ebből két osztály is tanulta a Magyarságismeret anyagot. Igen sokan ebből a cserkészek. A kapcsolat most erősebb az iskola és a cserkészet között, részben mert néhány ŐV-t is befogtak, mint segédtanárt. Erre figyelni kell, hogy ne okozzon kiégést.  Igen szép volt a 2015-ös 60. évfordulós nagy ünnepségük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an KCSP-s, aki a cserkészeten és az iskolában segit, amellett, hogy Tomit segíti az új csapatok indítása körüli munkában. Meg kell oldani a jövőben - az újabb KCSPs számára majd - a lakás és közlekedési gondokat. A new yorki és a new brunswicki csapatokkal az együtt működés jó, többszö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ártak kirándulni, sítáborban vagy vizsgáztattak együtt. 2016-ban helyszínt adtak az Őrsvezetőképző  hétvégének is. Sajnos jelenleg sem a katolikus sem a református egyházzal nincs erős kapcsolat, aminek főleg személyek közötti oka van (elsősorban nem cserkész részről). Van csapatújság (Ágyuszó) és Facebook oldal is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jlődési lehetőség</w:t>
      </w:r>
      <w:r>
        <w:rPr>
          <w:sz w:val="24"/>
          <w:szCs w:val="24"/>
        </w:rPr>
        <w:t xml:space="preserve">  A cspk-knak bele kellett szokni. Volt egy kis megtorpanás pár programban: csapat munkaterv irás, vezetői felelőség előadás, Olvasóprogram, és a körzeti szavalóversenyen is alig vettek részt. A cspk-knak meg kell tanulni jobban delegálni. A munka összességében nagyon rendesen folyik. Folytatni kell az utódnevelést, mind cspk, mind fiú vezetői szinten. Segítene, ha legalább valamelyik egyház felé erős kapcsolat alakulhatna ki, hiszen hagyománya van itt a cserkészet és az egyházak együttműködésének. Nagyszerű lenne egy saját csapattábor!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New Brunswick – 5.sz. Bornemissza G. fcscs, 41.sz. Lorántffy Zs lcscs</w:t>
      </w:r>
      <w:r>
        <w:rPr>
          <w:sz w:val="24"/>
          <w:szCs w:val="24"/>
        </w:rPr>
        <w:t xml:space="preserve"> Vajtay István cscst, Fári Viktória st.</w:t>
      </w:r>
    </w:p>
    <w:p>
      <w:pPr>
        <w:pStyle w:val="Normal"/>
        <w:rPr/>
      </w:pPr>
      <w:r>
        <w:rPr>
          <w:sz w:val="24"/>
          <w:szCs w:val="24"/>
          <w:u w:val="single"/>
        </w:rPr>
        <w:t>Tagság</w:t>
      </w:r>
      <w:r>
        <w:rPr>
          <w:sz w:val="24"/>
          <w:szCs w:val="24"/>
        </w:rPr>
        <w:t xml:space="preserve">uk emelkedik, ami mind a leány, de mindenképp fiúcserkész létszám emelkedésből fakad. 70 tag fölött van a két csapat együtt, a leánycsapatban 3 cs és 3 kcs őrs van. A rajparancsnokok st-k, a kcs-nél felnőtt (Tomey Csilla). Mind a cspk (Fári Viki), mind a cs rpk (Zaha Diana) újak. A tapasztalt vezető Varga Chilla a háttérből tovább segít. A fiúcsapatnál erős felnőtt vezetői részvétellel megy az őrsi program. Sok a kcs. és sokan visszajöttek Vajtay Pista alatt a fiúcsapatba. Őszi, téli (sízés) és tavaszi kirándulásuk van, nagy hagyományú a betlehemezés és a júniusi magyar fesztiválon való cserkészrészvétel is.  </w:t>
      </w:r>
    </w:p>
    <w:p>
      <w:pPr>
        <w:pStyle w:val="Normal"/>
        <w:rPr/>
      </w:pPr>
      <w:r>
        <w:rPr>
          <w:sz w:val="24"/>
          <w:szCs w:val="24"/>
          <w:u w:val="single"/>
        </w:rPr>
        <w:t>Magyartudás</w:t>
      </w:r>
      <w:r>
        <w:rPr>
          <w:sz w:val="24"/>
          <w:szCs w:val="24"/>
        </w:rPr>
        <w:t xml:space="preserve"> elég jó, főleg ahhoz képest nagyon értékelendő, hogy milyen sok a harmadik vagy akár negyedik generációs cserkész itt. Segit ebben az iskolával való jó kapcsolat is.</w:t>
      </w:r>
    </w:p>
    <w:p>
      <w:pPr>
        <w:pStyle w:val="Normal"/>
        <w:rPr/>
      </w:pPr>
      <w:r>
        <w:rPr>
          <w:sz w:val="24"/>
          <w:szCs w:val="24"/>
          <w:u w:val="single"/>
        </w:rPr>
        <w:t>Cserkészház</w:t>
      </w:r>
      <w:r>
        <w:rPr>
          <w:sz w:val="24"/>
          <w:szCs w:val="24"/>
        </w:rPr>
        <w:t xml:space="preserve"> saját tulajdonban, most csak a leányok használják, már nem férne el itt az egész csapat. A fiúcserkészet ezzel egyidőben a református templom alagsorában (és a magyar iskola termeiben) van. A csház nemrég fel lett újítva, a nagyteremből sajnos le lettek szerelve a sok cserkészemléket tartalmazó vitrinek. </w:t>
      </w:r>
    </w:p>
    <w:p>
      <w:pPr>
        <w:pStyle w:val="Normal"/>
        <w:rPr/>
      </w:pPr>
      <w:r>
        <w:rPr>
          <w:sz w:val="24"/>
          <w:szCs w:val="24"/>
          <w:u w:val="single"/>
        </w:rPr>
        <w:t>Képzés</w:t>
      </w:r>
      <w:r>
        <w:rPr>
          <w:sz w:val="24"/>
          <w:szCs w:val="24"/>
        </w:rPr>
        <w:t xml:space="preserve"> folyamatosan megy, használják az új próbaanyagot és próbáztatnak évente kétszer. A magyar iskola segíti a tanulást és 2016-ban sok leány ŐV és egy fiú ŐV is levizsgázott. Három másik fiú, akik elvégezték a magyar iskolai osztályt, majd 2017-ben is nekifutnak az ŐV vizsgának. Ezután indulhat az ŐV-csere a fiatalabbak bevonásával. AKI-ra, VK-ra rendszeresen jó létszámban jönnek.    </w:t>
      </w:r>
    </w:p>
    <w:p>
      <w:pPr>
        <w:pStyle w:val="Normal"/>
        <w:rPr/>
      </w:pPr>
      <w:r>
        <w:rPr>
          <w:sz w:val="24"/>
          <w:szCs w:val="24"/>
          <w:u w:val="single"/>
        </w:rPr>
        <w:t>FB vagy más támogatás, anyagiak</w:t>
      </w:r>
      <w:r>
        <w:rPr>
          <w:sz w:val="24"/>
          <w:szCs w:val="24"/>
        </w:rPr>
        <w:t>. Stabil a helyzetük. A tagdijakból és pénzgyüjtő akciókból áll össze a csapatok költségvetése. FB (szülői munkaközösség) aktiv, vezetője cserkész szülő és a csházat is felügyeli egyben. (Papp Zol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Más szervezetekkel való kapcsolat, szociális média</w:t>
      </w:r>
      <w:r>
        <w:rPr>
          <w:sz w:val="24"/>
          <w:szCs w:val="24"/>
        </w:rPr>
        <w:t xml:space="preserve">. A cserkészcsapatok hagyományosan nagy tekintélyűek és be vannak ágyazva a brunswicki magyar életbe. 2015 májusában volt egy közös találkozásuk amikor a cserkész- és iskolai vezetők leültek és kölcsönös segítséget beszéltek me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zzel sikerült visszahozni egy 12-13 éves gárdát az iskolába. Az iskola (Bézi Ildikó igazgató támogatásával és Gloetzer Tamás tanár vezetésével) beindította a Magyarságismeret tanítást. Van kapcsolat a rk és a ref. magyar egyházakkal, a néptánc csoporttal, van néptánc tanítás, gyerektáncház, hegedütanítás (most a KCSP-s is itt segit) és a HAAC-ba is bejárnak, fellépések és próbák is vannak itt. Öröm, hogy két év után visszahozhattuk ide a Kodály hétvégét, a hagyományos helyszinre.    </w:t>
        <w:tab/>
        <w:tab/>
        <w:tab/>
        <w:t xml:space="preserve">   Csapatújságról vagy Facebook oldalról nem tudok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jlődési lehető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tszám felfutása örvendetes. A kiképzésben több év lemaradás után most már alulról nőnek fel az új fiú és leány ŐV-k, nekik még sok támogatás kell, mert nagyon fiatalok. Fontos, hogy a felnőtt vezetők, miközben áldozatosan visszajöttek segiteni, csak akkor hagyják abba, ha a fiatalitás befejeződött. Az iskolával megkezdett Magyarságismereti tanítást folytatni kell, erre cserkész szempontból is bíztatni ke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gyszámu kcs miatt fontos lenne, hogy a tapasztaltabb ŐV-k elvégezzék a kisŐVt is, mert nagyon sok kcs őrsbe való gyerek van-lesz. Jól jönne a nyári csapattábor újraindítása is, ezen az Ővk is kipróbálhatnák magukat, szintén erre jó a nyári kcs tanyázás, ide is szivesen várunk brunswicki ŐV-ket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Washington DC – 4.sz. Bátori József vcscs</w:t>
      </w:r>
      <w:r>
        <w:rPr>
          <w:sz w:val="24"/>
          <w:szCs w:val="24"/>
        </w:rPr>
        <w:t>.</w:t>
        <w:tab/>
        <w:tab/>
        <w:t>Cspk: Myslenski Adrienne st.</w:t>
      </w:r>
    </w:p>
    <w:p>
      <w:pPr>
        <w:pStyle w:val="Normal"/>
        <w:rPr/>
      </w:pPr>
      <w:r>
        <w:rPr>
          <w:sz w:val="24"/>
          <w:szCs w:val="24"/>
          <w:u w:val="single"/>
        </w:rPr>
        <w:t>Tagság</w:t>
      </w:r>
      <w:r>
        <w:rPr>
          <w:sz w:val="24"/>
          <w:szCs w:val="24"/>
        </w:rPr>
        <w:t xml:space="preserve">uk emelkedik, ami mind a leány, mind a fiúcserkész létszám emelkedésből fakad. 70 tag fölött vannak már, ami közel megkétszerezett létszámot jelent három évvel ezelőtthöz képest. Ennek két oka a lenyugodott hangulat és a Siket házaspár vezetői tapasztalata mellett megindult tudatos és szervezett csapatépítés. Közel minden hétvégén találkoznak. Erős a szülői támogatás, jó a közhangulat most.         Jól szervezetten, átfedéssel történt a cspk váltás, az Ausztráliába távozó Tóth Anikótól visszavette a csapatot Bárczay Sári, amig Myslenski Adrienne ki nem lett képezve. A jelenlegi cspk, bár fncs-ként nemrég kezdte, jól beleszokott, a szülők is jól elfogadták.  A tagok egy része ritkábban jár sport- és családi események miatt.  </w:t>
      </w:r>
    </w:p>
    <w:p>
      <w:pPr>
        <w:pStyle w:val="Normal"/>
        <w:rPr/>
      </w:pPr>
      <w:r>
        <w:rPr>
          <w:sz w:val="24"/>
          <w:szCs w:val="24"/>
          <w:u w:val="single"/>
        </w:rPr>
        <w:t>Magyartudás</w:t>
      </w:r>
      <w:r>
        <w:rPr>
          <w:sz w:val="24"/>
          <w:szCs w:val="24"/>
        </w:rPr>
        <w:t xml:space="preserve"> igen jó, minden foglalkozás magyarul zajlik. </w:t>
      </w:r>
    </w:p>
    <w:p>
      <w:pPr>
        <w:pStyle w:val="Normal"/>
        <w:rPr/>
      </w:pPr>
      <w:r>
        <w:rPr>
          <w:sz w:val="24"/>
          <w:szCs w:val="24"/>
          <w:u w:val="single"/>
        </w:rPr>
        <w:t>Cserkészházuk</w:t>
      </w:r>
      <w:r>
        <w:rPr>
          <w:sz w:val="24"/>
          <w:szCs w:val="24"/>
        </w:rPr>
        <w:t xml:space="preserve"> nincsen, csapatotthonra a BSA-tól bérelnek egy log house-t, ami Washington mellett, Falls Churchben van, elég közel van egy subway megállóhoz. A házat kinőtték, vagy a kcs, vagy a cs őrseik kinn vannak a ház mögötti nagy szabad részen, hogy ne zavarják a másikat. A házban további felhasználható terület már nincs, új helyszint kezdtek keres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Képzés </w:t>
      </w:r>
      <w:r>
        <w:rPr>
          <w:sz w:val="24"/>
          <w:szCs w:val="24"/>
        </w:rPr>
        <w:t xml:space="preserve">folyamatos, próbarendszert használnak. Már évek óta közös vezetői hétvégéken iratják meg az őv munkaterveket. Részletesen kidolgozott rajpar. munkaterv is van a RÖR-re. Siket Kati cst. kidolgozott egy teljes kcs programot, amit használ. A szervezett munka eredményeként a washingtoni csapat az egész AKI legsikeresebb csapatja volt 2016-ban és idén is komolyan készülnek. Idén beleépitettek néptáncot is mind a cs, mind a kcs korosztálynak a foglalkozásb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itűnő tanárral (Seres Zsuzsa, Rózsafa). Saját ŐV magyarságismereti képzés van, iskolával nincs kapcsolat. </w:t>
        <w:tab/>
        <w:tab/>
        <w:tab/>
        <w:tab/>
        <w:t xml:space="preserve">   Három napos őszi, négy napos tavaszi táboruk van, ahol próbáztatnak is.  </w:t>
      </w:r>
    </w:p>
    <w:p>
      <w:pPr>
        <w:pStyle w:val="Normal"/>
        <w:rPr/>
      </w:pPr>
      <w:r>
        <w:rPr>
          <w:sz w:val="24"/>
          <w:szCs w:val="24"/>
          <w:u w:val="single"/>
        </w:rPr>
        <w:t>FB vagy más támogatás, anyagiak</w:t>
      </w:r>
      <w:r>
        <w:rPr>
          <w:sz w:val="24"/>
          <w:szCs w:val="24"/>
        </w:rPr>
        <w:t>. Jó az összhang a cspk és az FB között. Támogatják szervezéssel és adománygyűjtéssel is a csapatot (karácsonyi bazár nagyon erős fundraiser). Komoly budgetjük van!</w:t>
      </w:r>
    </w:p>
    <w:p>
      <w:pPr>
        <w:pStyle w:val="Normal"/>
        <w:rPr/>
      </w:pPr>
      <w:r>
        <w:rPr>
          <w:sz w:val="24"/>
          <w:szCs w:val="24"/>
          <w:u w:val="single"/>
        </w:rPr>
        <w:t>Más szervezetekkel való kapcsolat, szociális média</w:t>
      </w:r>
      <w:r>
        <w:rPr>
          <w:sz w:val="24"/>
          <w:szCs w:val="24"/>
        </w:rPr>
        <w:t xml:space="preserve">. A Nagykövetasszonyon keresztül akinek négy gyereke csapattag lett, a kapcsolat a követség felé kitűnő, számos közös eseményen vettek részt. Minden magyar ünnepségen aktiv műsorral részt vesz a csapat. A helyi magyar református egyházzal, Nt. Mayer Juditon keresztül, kitűnő a kapcsolat. BSA tagok is, igy van a mostani házuk is. </w:t>
        <w:tab/>
        <w:tab/>
        <w:t xml:space="preserve">A magyar iskolával (Hungarian Academy) viszont nincs rendszeres kapcsolat, mert az iskola Darnestown, MD-ben van, ami a csház-tól 40 perc autóval és vasárnap délután tanítanak, míg a cserkészet szombat délután van...így igazi átfedés a tagságban nincs.  </w:t>
        <w:tab/>
        <w:tab/>
        <w:tab/>
        <w:tab/>
        <w:tab/>
        <w:tab/>
        <w:tab/>
        <w:tab/>
        <w:tab/>
        <w:t xml:space="preserve">   Remek honlapjuk van (dc cserkesz)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jlődési lehetőség</w:t>
      </w:r>
    </w:p>
    <w:p>
      <w:pPr>
        <w:pStyle w:val="Normal"/>
        <w:rPr/>
      </w:pPr>
      <w:r>
        <w:rPr>
          <w:sz w:val="24"/>
          <w:szCs w:val="24"/>
        </w:rPr>
        <w:t xml:space="preserve">Nem ők a washingtoni KCSP mentorok, pedig egy huszonéves KCSP-s segítség jól jönne, mert a vezetők idösebbek. Fiúvezető képzésre figyelniük kell nekik is. Új cserkészházra lesz szükség, már így is leállitották a kcs felvételt, a helyszüke miatt. Talán az új helyszin választásánál figyelembe lehetne venni, hogy az iskolával is közelebbi kapcsolatra lépjenek, ami utánpótlást és magyartanítást is jelenthet.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Venice – 9.sz. Jámbor Lajos vcscs.</w:t>
      </w:r>
      <w:r>
        <w:rPr>
          <w:sz w:val="24"/>
          <w:szCs w:val="24"/>
        </w:rPr>
        <w:t xml:space="preserve"> 2 éves csapatunk</w:t>
        <w:tab/>
        <w:tab/>
        <w:t>Cspk: Szilágyi Noémi cst.</w:t>
      </w:r>
    </w:p>
    <w:p>
      <w:pPr>
        <w:pStyle w:val="Normal"/>
        <w:rPr/>
      </w:pPr>
      <w:r>
        <w:rPr>
          <w:sz w:val="24"/>
          <w:szCs w:val="24"/>
          <w:u w:val="single"/>
        </w:rPr>
        <w:t>Tagság</w:t>
      </w:r>
      <w:r>
        <w:rPr>
          <w:sz w:val="24"/>
          <w:szCs w:val="24"/>
        </w:rPr>
        <w:t xml:space="preserve"> csökken, több család hagyta ott a csapatot: részben mert nem volt izgalmas a program, részben mert a felnövő gyerekeik nem akartak már járni. Nincsenek rendesen őrsként működő egységek. A létszám 15-20 körül van, fogy. A nagy távolság miatt (washingtoni csapat a „legközelebbi” 1400 km-re) izoláltak és nehéz a tagokat, őv potenciálu fiatalokat elvinni máshova képezni. </w:t>
      </w:r>
    </w:p>
    <w:p>
      <w:pPr>
        <w:pStyle w:val="Normal"/>
        <w:rPr/>
      </w:pPr>
      <w:r>
        <w:rPr>
          <w:sz w:val="24"/>
          <w:szCs w:val="24"/>
          <w:u w:val="single"/>
        </w:rPr>
        <w:t>Magyartudás</w:t>
      </w:r>
      <w:r>
        <w:rPr>
          <w:sz w:val="24"/>
          <w:szCs w:val="24"/>
        </w:rPr>
        <w:t xml:space="preserve"> alapvetően gyenge. Nincs magyar iskola, ahol tanulnának, a nagyobbak is hallás után beszélnek magyarul, az irás-olvasási készség gyenge. Emiatt az esély sikeres magyarságismeret vizsgára is kisebb, mint máshol. Sok az angol beszéd.  </w:t>
      </w:r>
    </w:p>
    <w:p>
      <w:pPr>
        <w:pStyle w:val="Normal"/>
        <w:rPr/>
      </w:pPr>
      <w:r>
        <w:rPr>
          <w:sz w:val="24"/>
          <w:szCs w:val="24"/>
          <w:u w:val="single"/>
        </w:rPr>
        <w:t>Cserkészház</w:t>
      </w:r>
      <w:r>
        <w:rPr>
          <w:sz w:val="24"/>
          <w:szCs w:val="24"/>
        </w:rPr>
        <w:t>uk nagyon szép, a csapatotthon a helyi magyar klubban (Petőfi Club) kapott helyet. Ennek a vezetője egyben a cspk. is, Szilágyi Noé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Képzés</w:t>
      </w:r>
      <w:r>
        <w:rPr>
          <w:sz w:val="24"/>
          <w:szCs w:val="24"/>
        </w:rPr>
        <w:t xml:space="preserve"> minimális. A cst munkáját néhány más felnőtt segíti (férje, sógornője is ott cserkészek), valamint egy korábbi NY-i cserkészvezető és egy korábbi buffaloi vezető, de a gárda nem állt össze együtt dolgozó csapattá. Noémi magára van hagyva és a szervezőkészség helyett maga próbálgatja a dolgokat. A kiutazó eddigi két KCSP-sükkel eltéréseik voltak, nem tudták őket jól kihasználni. Eg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arfielről érkezett leány ŐV van, de nem sikerült őt eddig elküldeni ST-re, pedig alkalmas lenne rá. Saját ŐV-t eddig nem képeztek és idén sem küldenek senkit a vizsgára.   </w:t>
      </w:r>
    </w:p>
    <w:p>
      <w:pPr>
        <w:pStyle w:val="Normal"/>
        <w:rPr/>
      </w:pPr>
      <w:r>
        <w:rPr>
          <w:sz w:val="24"/>
          <w:szCs w:val="24"/>
          <w:u w:val="single"/>
        </w:rPr>
        <w:t>FB vagy más támogatás, anyagiak</w:t>
      </w:r>
      <w:r>
        <w:rPr>
          <w:sz w:val="24"/>
          <w:szCs w:val="24"/>
        </w:rPr>
        <w:t xml:space="preserve">. Nincs FB. A helyi club tagjai megszerették a cserkészeket, de főleg idős korosztályról van szó. Néhány család, személyes baráti alapon támogatja a cserkészetet. Komolyabb költségvetés nincs. </w:t>
      </w:r>
    </w:p>
    <w:p>
      <w:pPr>
        <w:pStyle w:val="Normal"/>
        <w:rPr/>
      </w:pPr>
      <w:r>
        <w:rPr>
          <w:sz w:val="24"/>
          <w:szCs w:val="24"/>
          <w:u w:val="single"/>
        </w:rPr>
        <w:t>Más szervezetekkel való kapcsolat, szociális média</w:t>
      </w:r>
      <w:r>
        <w:rPr>
          <w:sz w:val="24"/>
          <w:szCs w:val="24"/>
        </w:rPr>
        <w:t xml:space="preserve">. A sarasotai Kossuth Klub vezetőivel és a környékbeli magyar iskolákkal van személyes alapon kapcsolat. A magyar ház alelnöke (Klatyik Erika) a sarasotai magyar fesztivál egyik főszervezője is. A helyi kis baptista egyház lelkészének gyerekei cserkészkednek és a lelkész tart lelki programot a magyar házban. Aktív jelenlétük van a Facebook-on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jlődési lehető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lorida missziós terület, amit sajnos távolról nem lehet hatékonyan segíteni, csak bíztatni. A vezetői házaspár (cspk és férje) jószándéku, de nagyon le vannak terhelve sok más magyar programmal. Ők ott voltak a 2015-ös buffaloi konferencián és meghívtunk idén floridai potenciális jelölteket az őv-képző hétvégére is. Talán jó lenne ösztöndíjas alapon támogatni az ismételt VK részvételüket is. 2016-ban nem voltak és 2017-ben is lehet, hogy nem jönnek (részben a korai floridai iskolakezdés miatt). Mivel nincs direkt élményük, nem is világos talán, hogy lehetne másképp is csinálni. Erős, önálló KCSP-sel, vagy odaköltöző cserkészvezetővel lehetne talán a legtöbbet segiteni. Nemrég odaköltözött Beke Imre (Garfield), akiben van érdeklődés magyart tanitani, küldtünk neki Magyarságismereti füzetet, talán segítene. Ehhez magyar nyelvi oktatás is szükséges lenne, mert a cserkész korosztály jelenlegi magyartudása nem elegendő a tankönyv megértéséhez. Egy második, autós közelségben lévő csapat elindítása is nagyot lendítene, a földrajzi elszigeteltség megszünésével., itt Sarasota, Tampa vagy Orlando jönnek szób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Myriad Pro Light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SimSun;宋体" w:cs="F;Calibri"/>
      <w:b/>
      <w:bCs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hu-HU"/>
    </w:rPr>
  </w:style>
  <w:style w:type="paragraph" w:styleId="Heading">
    <w:name w:val="Heading"/>
    <w:basedOn w:val="Standard"/>
    <w:next w:val="Subtitle"/>
    <w:qFormat/>
    <w:pPr>
      <w:spacing w:lineRule="auto" w:line="240" w:before="0" w:after="0"/>
      <w:textAlignment w:val="auto"/>
    </w:pPr>
    <w:rPr>
      <w:rFonts w:ascii="Cambria" w:hAnsi="Cambria" w:eastAsia="SimSun;宋体" w:cs="F;Calibri"/>
      <w:b/>
      <w:bCs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olorfulListAccent11">
    <w:name w:val="Colorful List - Accent 11"/>
    <w:basedOn w:val="Standard"/>
    <w:qFormat/>
    <w:pPr>
      <w:ind w:left="720" w:hanging="0"/>
    </w:pPr>
    <w:rPr/>
  </w:style>
  <w:style w:type="paragraph" w:styleId="ListParagraph">
    <w:name w:val="List Paragraph"/>
    <w:basedOn w:val="Standard"/>
    <w:qFormat/>
    <w:pPr>
      <w:ind w:left="720" w:hanging="0"/>
      <w:textAlignment w:val="auto"/>
    </w:pPr>
    <w:rPr>
      <w:rFonts w:eastAsia="SimSun;宋体" w:cs="F;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0:23:00Z</dcterms:created>
  <dc:creator>BodzasG</dc:creator>
  <dc:description/>
  <cp:keywords/>
  <dc:language>en-US</dc:language>
  <cp:lastModifiedBy>Emery Lendvai-Lintner</cp:lastModifiedBy>
  <cp:lastPrinted>2016-12-18T18:51:00Z</cp:lastPrinted>
  <dcterms:modified xsi:type="dcterms:W3CDTF">2017-03-08T20:23:00Z</dcterms:modified>
  <cp:revision>2</cp:revision>
  <dc:subject/>
  <dc:title>Külföldi Magyar Cserkészszövetség</dc:title>
</cp:coreProperties>
</file>