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de-DE"/>
        </w:rPr>
        <w:t>Magyarországi Tanulmányok Vezetőtiszt – Jelentés a Közgyűlésnek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(2015 – 2017)</w:t>
      </w:r>
    </w:p>
    <w:p>
      <w:pPr>
        <w:pStyle w:val="Standard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Szövetségünk 1999-es kezdeményezésére, a magyar állam 2000-ben indította el azt a tanulmányi programot, amelyet Balassi ösztöndíjnak neveztünk el. A Balassi Intézet azóta többrendbeli átszervezésen esett át: annak idején a Nevelésügyi Minisztérium alá tartozott, aztán egyenesen a Miniszterelnökség alatt, majd önállóan működött, végül tavaly átkerült a Külgazdasági és Külügyminisztériumhoz. Ezentúl tehát a következő néven fut ma a pályázat: „</w:t>
      </w:r>
      <w:r>
        <w:rPr>
          <w:rFonts w:cs="Calibri" w:ascii="Calibri" w:hAnsi="Calibri"/>
          <w:bCs/>
          <w:lang w:val="hu-HU"/>
        </w:rPr>
        <w:t xml:space="preserve">A Külgazdasági és Külügyminisztérium ösztöndíjpályázat a magyar nyelvi és magyarságismereti képzésekre, </w:t>
      </w:r>
      <w:r>
        <w:rPr>
          <w:rFonts w:cs="Calibri" w:ascii="Calibri" w:hAnsi="Calibri"/>
          <w:lang w:val="hu-HU"/>
        </w:rPr>
        <w:t xml:space="preserve">a Kárpát-medencén kívül, </w:t>
      </w:r>
      <w:r>
        <w:rPr>
          <w:rFonts w:cs="Calibri" w:ascii="Calibri" w:hAnsi="Calibri"/>
          <w:bCs/>
          <w:lang w:val="hu-HU"/>
        </w:rPr>
        <w:t>nyugati diaszpórában élő magyar származású személyek számára”. Az oktatás Balassi Intézet néven marad, a Külügyminisztérium saját Kft.-jeként, az oktatók ezzel a Kft.-vel állnak szerződésben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Eredetileg kizárólag cserkészeinknek szólt, és előfeltétel volt a magyar beszéd. Az első évben több, mint 50 pályázat érkezett. A 2000-es évek közepére a program kiterjedt, magyarul nem beszélőket is elfogadtak, ettől kezdve nem-cserkészek is pályáztak. Míg az első kilenc év pályázói száma 240, a 2009-2017 között 453-re nőtt, vagyis eddig külföldön, a KMCSSZ által adminisztrált ösztöndíj által kereken 700 magyar származású fiatal kapott egy éves magyar oktatást és magyarságélményt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Magyarországon. Köztük átlag 35-40% cserkész. Elosztásuk a következő: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b/>
          <w:lang w:val="hu-HU"/>
        </w:rPr>
        <w:t>Balassi Intézet – Nyelv- és magyarságismereti ösztöndíjasok 2009-2017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ab/>
        <w:tab/>
        <w:t>Északi félteke</w:t>
        <w:tab/>
        <w:tab/>
        <w:t xml:space="preserve">Déli félteke             </w:t>
        <w:tab/>
        <w:t>Összesen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/>
      </w:pPr>
      <w:r>
        <w:rPr>
          <w:rFonts w:cs="Calibri" w:ascii="Calibri" w:hAnsi="Calibri"/>
          <w:lang w:val="hu-HU"/>
        </w:rPr>
        <w:t xml:space="preserve">2009/2010                         </w:t>
        <w:tab/>
        <w:t xml:space="preserve">16            </w:t>
        <w:tab/>
        <w:tab/>
        <w:t xml:space="preserve">  8</w:t>
        <w:tab/>
        <w:tab/>
        <w:tab/>
        <w:t>24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10/2011</w:t>
        <w:tab/>
        <w:tab/>
        <w:t xml:space="preserve">      </w:t>
        <w:tab/>
        <w:t>12</w:t>
        <w:tab/>
        <w:tab/>
        <w:tab/>
        <w:t xml:space="preserve">16  </w:t>
        <w:tab/>
        <w:tab/>
        <w:tab/>
        <w:t>28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11/2012</w:t>
        <w:tab/>
        <w:tab/>
        <w:tab/>
        <w:t>18</w:t>
        <w:tab/>
        <w:tab/>
        <w:tab/>
        <w:t>12</w:t>
        <w:tab/>
        <w:tab/>
        <w:tab/>
        <w:t>30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12/2013</w:t>
        <w:tab/>
        <w:tab/>
        <w:tab/>
        <w:t>18</w:t>
        <w:tab/>
        <w:tab/>
        <w:tab/>
        <w:t xml:space="preserve">  6</w:t>
        <w:tab/>
        <w:tab/>
        <w:tab/>
        <w:t>24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13/2014</w:t>
        <w:tab/>
        <w:tab/>
        <w:tab/>
        <w:t>15</w:t>
        <w:tab/>
        <w:tab/>
        <w:tab/>
        <w:t>11</w:t>
        <w:tab/>
        <w:tab/>
        <w:tab/>
        <w:t>26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14/2015</w:t>
        <w:tab/>
        <w:tab/>
        <w:tab/>
        <w:t>18</w:t>
        <w:tab/>
        <w:tab/>
        <w:tab/>
        <w:t>14</w:t>
        <w:tab/>
        <w:tab/>
        <w:tab/>
        <w:t>32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15/2016</w:t>
        <w:tab/>
        <w:tab/>
        <w:tab/>
        <w:t>20</w:t>
        <w:tab/>
        <w:tab/>
        <w:tab/>
        <w:t>10</w:t>
        <w:tab/>
        <w:tab/>
        <w:tab/>
        <w:t>30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16/2017</w:t>
        <w:tab/>
        <w:tab/>
        <w:tab/>
        <w:t>20</w:t>
        <w:tab/>
        <w:tab/>
        <w:tab/>
        <w:t>10</w:t>
        <w:tab/>
        <w:tab/>
        <w:tab/>
        <w:t>30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00-2009    240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009 -2017   453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Összesen     693 ösztöndíjas a program kezdete óta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 xml:space="preserve">A 2009 óta összeállított részvételi számok nem adnak egész képet a helyzetről. 2011-től a hatóságok 18-ra csökkentették az északi féltekének előírt 20 helyét, tehát összesen évi 28 ösztöndíjat állapítottak meg. A 30-as létszámot 2015-ben kaptuk vissza. Amit a számok nem mutatnak: a pályázatok erős emelkedése 2014-től. Ennek két fő oka van. Egyrészt a dél-amerikai pályázatok roppant növekedése. Az addigi főleg Buenos Aires-i és Sao Paulo-i cserkész jelentkezések helyett most már Montevideoból és ún. “belföldi” városokból is érkeznek pályázatok, az igen régi magyar telepesek leszármazottaitól. A másik ok a nem hagyományos “nyugati diaszpórából” való pályázás. Ma a magyarságismereti programunkba orosz, szír, ciprusi, bosnyák, stb. – magyar leszármazottak is jelentkeznek, a nyugati országok fiataljai mellett.  Így rendszeresen elérjük a 25+ pályázatot az északon engedélyezett 20-hoz, és a 15-18 pályázatot a déli 10 helyhez. 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Ennek eredménye, hogy ma már három listából áll össze a pályázók névsora: elfogadottak, várólistára kerülők  és visszautasítottak.  A beérkezett pályázatok alapján, ajánló listát küldünk a Balassi bírálóbizottságnak a következő szempontok szerint: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1. A nyugati diaszpórában élő magyar származású személyek pályázhatnak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2. A meghirdetett pályázat alapján az északi ill. déli féltekén élők kapnak elsőbbséget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3. Az aktív cserkészeket előnybe részesítjük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4. Következnek azok a pályázók, akik közösségi munkát végeznek, vagy közösségben élnek és előreláthatólag részt vesznek majd a közösség életében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5. Majd azokat vesszük, akiknek semmi kötődésük nincs a magyar közösséghez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6. Ezután jönnek a másik félteke pályázói, amennyiben a fenti feltételeknek megfelelnek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7. Végül azokat a pályázókat soroljuk fel, akik nem tartoznak a nyugati magyar diaszpórához. Ebben az esetben az Intézet időnként kivételezést tesz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Ehhez természetesen tekintetbe vesszük az egyes körzetek sajátos szükségleteit. (Így például jelenleg minden venezuelai pályázót ajánljuk, a súlyos ottani politikai helyzet miatt.) Itt köszönöm meg a körzeti parancsnokok és ösztöndíj megbízottak ajánlásait és igen hasznos indoklásokat.  A pályázat alsó korhatára a 18 év, felső korhatár eddig nem volt, de ezentúl felső korhatárt is előír az Intézet, valószínűleg 35. évet.  A diákok átlag kora 25 év körül van. Folyamatosan nagy különbségeket tapasztalunk a 18 évesek és az egyetemet végzettek között, nem csak tudásban, de érdeklődésben, hozzáállásban és ezáltal a program kihasználásában és értékelésében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Az Intézet tavalyi átszervezése némi izgalmat okozott a keresztféléves pályázat meghirdetése körül, erősen késett az engedély. De amint megjött a minisztériumi aláírás igen hatásosan, gyorsan sikerült leadminisztrálni a 15 pályázatot a 10 helyre. A nagyobb jelentkezés és váró- ill. nem elfogadottak listája gondot okoz nekünk az előleg szempontjából. Ugyanis a befizetendő előlegeket a KMCSSZ szedi össze és adja át a Balassi Intézetnek. Ha a várólistán levő diák tartani akarja a nevét a következő pályázatig, a 650 dolláros előlegét is fenntartjuk neki. Ha a diákot elutasították, vagy a várólistáról leszáll, vissza kell küldjük neki az összeget, ami pl. a déli félteke pályázóknál nem egyszerű. Szórád Gábor intézi ezt a a bonyolult tranzakciót, amit külön nagyon köszönök neki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De minden adminisztratív és egyéb levelezési bonyodalmat messze ellensúlyozza az a nevelés, amit a 30 ösztöndíjas – cserkészek és nem-cserkészek, magyarul beszélők és ott kezdők egyaránt –  kap a tíz hónapos program alatt. Oktatásuk elsőrendű, a követelmények szigorúak, a diákok magyar nyelvkészsége és kultúrája minden szinten gyarapszik. De az osztálytermen kívül kapott nevelés, a tanári kar odaadása, a kirándulások, múzeumok látogatása, és a világ minden részéről érkező diákok egymást megismerése és megszeretése az, ami a program életre szóló élményét adja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Hálásak vagyunk, hogy 2000 óta minden kormány támogatja ezt a számunkra, nyugati diaszpórában élő magyar leszármazottak számára egyedülálló programot.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Jó munkát!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Némethyné Kesserű Judit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Magyarországi tanulmányok VT</w:t>
      </w:r>
    </w:p>
    <w:p>
      <w:pPr>
        <w:pStyle w:val="Standard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lang w:val="hu-HU"/>
        </w:rPr>
        <w:t>2017 március 6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01:00Z</dcterms:created>
  <dc:creator>BodzasG</dc:creator>
  <dc:description/>
  <cp:keywords/>
  <dc:language>en-US</dc:language>
  <cp:lastModifiedBy>Emery Lendvai-Lintner</cp:lastModifiedBy>
  <dcterms:modified xsi:type="dcterms:W3CDTF">2017-03-14T18:01:00Z</dcterms:modified>
  <cp:revision>2</cp:revision>
  <dc:subject/>
  <dc:title/>
</cp:coreProperties>
</file>