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Magyarságismereti Vezetőtisz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erkészmunkánk célja, hogy a reánk bízott fiatalokból “emberebb embert és magyarabb magyart” neveljünk.  Elődeink kultúrájának ismerete és tisztelete megkülönbözteti a magyar cserkészeket a befogadó ország fiataljaitól, és ez teszi lehetővé, hogy később a világ bármely pontjára kerülve könnyedén be tudjanak kapcsolódni a magyarok közösségébe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kultúra megismeréséhez feltételként kapcsolódik </w:t>
      </w:r>
      <w:r>
        <w:rPr>
          <w:sz w:val="24"/>
          <w:szCs w:val="24"/>
          <w:u w:val="single"/>
        </w:rPr>
        <w:t>a magyar nyelv használata</w:t>
      </w:r>
      <w:r>
        <w:rPr>
          <w:sz w:val="24"/>
          <w:szCs w:val="24"/>
        </w:rPr>
        <w:t xml:space="preserve">. Annak érdekében, hogy cserkészeink jól ismerjék a magyar beszéd, írás és olvasás szabályait, az elmúlt két évben </w:t>
      </w:r>
      <w:r>
        <w:rPr>
          <w:sz w:val="24"/>
          <w:szCs w:val="24"/>
          <w:u w:val="single"/>
        </w:rPr>
        <w:t>együttműködés</w:t>
      </w:r>
      <w:r>
        <w:rPr>
          <w:sz w:val="24"/>
          <w:szCs w:val="24"/>
        </w:rPr>
        <w:t xml:space="preserve">be fogtunk a San Diego-i magyar iskola egyik tanárjával és egy  budapesti egyetemi oktatóval. Egyikük egy nyelvoktató zsebkönyv összeáálításán dolgozik cserkészek számára, másikuk internetes olvasás-írást tanító programot készít, ami az olvasási különpróbához hasonlóan csak cserkész-szülők és gyermekeik részére lesz hozzáférhető. A már olvasni tudó cserkészeknél 6 és 14 éves kor között szorgalmazzuk az olvasási különpróba folyamatos elvégzését. Ezekkel a programokkal, és természetesen szülői támogatással, lehetővé tudjuk tenni, hogy cserkészeink a </w:t>
      </w:r>
      <w:r>
        <w:rPr>
          <w:sz w:val="24"/>
          <w:szCs w:val="24"/>
          <w:u w:val="single"/>
        </w:rPr>
        <w:t>csapatfoglalkozások</w:t>
      </w:r>
      <w:r>
        <w:rPr>
          <w:sz w:val="24"/>
          <w:szCs w:val="24"/>
        </w:rPr>
        <w:t xml:space="preserve"> során megértsék és követni tudják a </w:t>
      </w:r>
      <w:r>
        <w:rPr>
          <w:sz w:val="24"/>
          <w:szCs w:val="24"/>
          <w:u w:val="single"/>
        </w:rPr>
        <w:t>próbaanyag</w:t>
      </w:r>
      <w:r>
        <w:rPr>
          <w:sz w:val="24"/>
          <w:szCs w:val="24"/>
        </w:rPr>
        <w:t xml:space="preserve">ot, ami az alapvető cserkészismeretek mellett külön hangsúlyozza történelmünk eseményeit és alakjait, a Kárpát-medence földrajzát és híres íróink, művészeink, sportolóink munkásságát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Cserkészeinknek lehetőségük van az elsajátított ismereteket élményszerűen megélni a csapattáborok, akadályversenyek és központi jubileumi táborok alatt, ahol a történelmi vagy irodalmi témájú keretmesén túl a magyar népdalkincs megismerése is fontos szerepet játszik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vente júliusban a Sík Sándor Parkban megtartott kéthetes </w:t>
      </w:r>
      <w:r>
        <w:rPr>
          <w:sz w:val="24"/>
          <w:szCs w:val="24"/>
          <w:u w:val="single"/>
        </w:rPr>
        <w:t>iskolatábor</w:t>
      </w:r>
      <w:r>
        <w:rPr>
          <w:sz w:val="24"/>
          <w:szCs w:val="24"/>
        </w:rPr>
        <w:t xml:space="preserve"> résztvevőinek 75%-a cserkész, bár szívesen fogadjuk a szórványban élő gyermekeket is. Több esetben előfordult, hogy az  iskolatábor élménye után a gyermek csatlakozott a helyi cserkészcsapathoz is. A tábor határozott célja a magyar nyelvtudás fejlesztése és az alapvető történelmi, földrajzi ismeretek elsajátítása.  Ennek érdekében a tábor délelőtt négy óra tanítást is tartalmaz a délutáni kézműves és sport program mellett. Egy évről-évre visszatérő tanári gárda kialakítása folyamatban van. Az iskolatábor az elmúlt tíz évben egyre népszerűbbé vált a magyar családok körében. Nemcsak a környékről, hanem távolabbi államokból, például Virginiából sőt Floridából is jönnek diákok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erkészeink túlnyomó többsége jár helyi </w:t>
      </w:r>
      <w:r>
        <w:rPr>
          <w:sz w:val="24"/>
          <w:szCs w:val="24"/>
          <w:u w:val="single"/>
        </w:rPr>
        <w:t>hétvégi magyar iskolá</w:t>
      </w:r>
      <w:r>
        <w:rPr>
          <w:sz w:val="24"/>
          <w:szCs w:val="24"/>
        </w:rPr>
        <w:t xml:space="preserve">ba. Több helyen cserkésztiszt vezeti az iskolát, és a tanárok az alapvető írás-olvasás oktatásán túl az őrsvezetőjelöltek magyarságismereti vizsgájára is felkészítik cserkészeinket. Szeretnénk a jövőben is ápolni a jó kapcsolatokat a magyar iskolákkal, jelen lenni az általuk szervezett júniusi konferenciákon.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zetőképzésünk részeként az őrsvezető-, segédtiszt-, és tisztjelölteknek </w:t>
      </w:r>
      <w:r>
        <w:rPr>
          <w:sz w:val="24"/>
          <w:szCs w:val="24"/>
          <w:u w:val="single"/>
        </w:rPr>
        <w:t>magyarságismere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vizsgá</w:t>
      </w:r>
      <w:r>
        <w:rPr>
          <w:sz w:val="24"/>
          <w:szCs w:val="24"/>
        </w:rPr>
        <w:t xml:space="preserve">t kell tenniük, mielőtt a vezetőképző táborba mehetnek. Az elmúlt két évben már mindenhol a 2013-14-ben megújult tananyagot követték a felkészülésben. A segédtiszti vizsga anyagát ugyan többen túl ambiciózusnak tartják, de a sikeres vizsgaeredmények azt mutatják, hogy a fiatalok meg tudnak bírkózni vele. 2015-ben az ŐV jelöltek 83%-a, 2016-ban 84%-a tett sikeres vizsgát, míg a segédtiszteknél 2015-ben 44%, majd 2016-ban 79% vizsgázott sikeresen az anyagból. A magyarságismereti vizsgán kimagasló eredményt elérő őrsvezető-, és segédtisztjelöltek elismerő oklevelet kapnak, a legtöbb pontszámot elérő őrsvezető pedig megkapja az őrsvezetői vándordíjat. A sikeres munkát végző képzett őrsvezetők nyaranta háromhetes őrsvezetői körúton vehetnek részt Magyarországon, melynek során többen először látogatnak  a történelmi emlékhelyekre, amikről a tananyagban tanultak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apatoknál és otthon szerzett tudást tizenéves cserkészeink Magyarországon tökéletesíthetik az évente meghírdetett középiskolai program és a budapesti Balassi Intézet ösztöndíját elnyerve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ddig elért eredmények arra köteleznek bennünket, hogy tovább bővítsük a lehetőségeket a  felnövekvő cserkésznemzedék javára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Tóthné Kollár Katalin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agyarságismereti Vezetőtisz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2:55:00Z</dcterms:created>
  <dc:creator>BodzasG</dc:creator>
  <dc:description/>
  <cp:keywords/>
  <dc:language>en-US</dc:language>
  <cp:lastModifiedBy>Emery Lendvai-Lintner</cp:lastModifiedBy>
  <cp:lastPrinted>2016-12-18T18:51:00Z</cp:lastPrinted>
  <dcterms:modified xsi:type="dcterms:W3CDTF">2017-03-07T22:55:00Z</dcterms:modified>
  <cp:revision>2</cp:revision>
  <dc:subject/>
  <dc:title>Külföldi Magyar Cserkészszövetség</dc:title>
</cp:coreProperties>
</file>