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  <w:szCs w:val="32"/>
          <w:u w:val="single"/>
        </w:rPr>
        <w:t>Kárpát-medencei Kapcsolattartó Vezetőtiszt – Jelentés a Közgyűlésnek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(2015. március – 2017. február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6- tavaszi MCSSZF-ülés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b/>
          <w:sz w:val="24"/>
          <w:szCs w:val="24"/>
          <w:u w:val="single"/>
        </w:rPr>
        <w:br/>
      </w:r>
      <w:r>
        <w:rPr>
          <w:sz w:val="24"/>
          <w:szCs w:val="24"/>
        </w:rPr>
        <w:t>A tavalyi évben a MCSSZF tavaszi ülésének soronkövetkező házigazdája a KáMCSSZ  volt. Ez alkalommal került sor a KáMCSSZ  új munkácsi székházának ünnepélyes felavatására is.</w:t>
        <w:br/>
        <w:t xml:space="preserve">Az ülést megelőzően e-mailen vita keletkezett az eddigi alelnök, Henn Péter/Páter leváltását illetően. 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br/>
        <w:t>Magyarázat: A MCSSZ új vezetősége nem óhajtotta, hogy a Fórumban továbbra is Páter képviselje őket, ezért ragaszkodtak leváltásához, illetve ahhoz, hogy utódát ők jelöljék ki. Mivel az alapszabály nem rendelkezett egyértelműen erre a helyzetre vonatkozóan, ezért végül szavazással Pótor József/Jozé, a MCSSZ ügyvezető elnöke lett a MCSSZF új alelnöke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br/>
        <w:t xml:space="preserve">A visszahívott alelnök beszámolt a MCSSZF stratégiai keretéről. A beszélgetés során vita alakult ki arról, hogy nem a kormánytól kapott támogatásokra kellene alapozni a cserkészetet, viszont nem tudunk a gyerekekkel foglalkozni, ha nincs forrás. Át kell gondolni, hogy a támogatás ne az alapműködésre menjen el, hanem fejlesztésre, amit a szövetségek befektetnek a későbbi fenntarthatóság biztosítása érdekében. Az ÖCSI igazgatója – Szórád Gábor - a kialakult feszült helyzetre való tekintettel felajánlotta lemondását, amelyet a MCSSZF elnöke- Lendvai-Lintner Imre - nem fogadott el. 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Taglétszámok szövetségenként:</w:t>
        <w:br/>
        <w:t>KMCSSZ: 2580 fő</w:t>
        <w:br/>
        <w:t>KáMCSSZ: 400 fő</w:t>
        <w:br/>
        <w:t>RMCSSZ: 2400 fő</w:t>
        <w:br/>
        <w:t>SZMCS: 1305 fő</w:t>
        <w:br/>
        <w:t>VMCSSZ: 302 fő</w:t>
        <w:br/>
        <w:t>MCSSZ: 10495 fő</w:t>
        <w:br/>
        <w:t>Horvátország: 40 fő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többi szóbakerült témában az év folyamán jelentös változás nem történt.</w:t>
        <w:br/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leki Pál emlékünnepség Balatonbogláron 2016 július 30-án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 Lezsák Sándor kezdeményezésére  megrendezett eseményen a helyi cscs. Néhány cserkésze vett részt, ezenkívül egy nagyszámú – kb 100-150 főnyi lengyel csoport. 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gyar Öregcserkész Találkozó Budapest BiPi-Ház 2016 augusztus 25-én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br/>
        <w:t>Jozéval közösen beszámoltunk a javarészt anyaországi öcs-nek a MCSSZF-ban folyó munkáról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2016 őszi Fórumülés Újvidék 2016 október 8. 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z ülésen a MCSSZ részéről központi kérdéssé lett téve az, hogy a Fórum célkitüzései most szereplő közös WOSM-tagság mennyire képez valóban egy komolyan vett célt a Fórum tagjai számára. Erröl hosszas vita alakult ki, amiből azt lehetett kiérezni, hogy a tagok a WOSM-tagságért nem akarnak sok áldozatot hozni, így viszont a jövőben a MCSSZ sem fog partizán-akciókba bocsátkozni a kedvünkért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 kérdés annyiban maradt, hogy minden tagszövetség felméri, hogy mire képes és mit akar, a MCSSZ  készít egy írásos tájékoztatót a lehetőségekről, és a 2017 májusi ülésen újratárgyaljuk a kérdést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 MCSSZ elnöksége ebben a témában decemberben elküldött levele heves reakciókat váltott ki a legtöbb szövetség részéről. Remélhetőleg májusban higgadtabb fejjel kerül sor a kérdés további megvitatására.)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 MCSSZ indítványozta a hatékonyabb működés biztosítására egy Szervezeti és Működési Szabályzat létrehozását. A májusi ülésre előterjesztendő javaslat kidolgozását Mókuska, Jozé és Puma vállalták. 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Hosszabb vita bontakozott ki a Fórum-stvk-ról. Míg a RMCSSZ és a MCSSZ nem támogatták, sőt részben ellenezték, addig a többi szövetség támogatta ennek szélesebb alapokra helyezését. Érezhető volt egy bizonyos idegenkedés Gábor, mint tpk. irányába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órum CSTVK Palást 2017 október 15-22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A vk-n 5 KMCSSZ kiképző vett részt: LLI tpk, Gábor áll.nt, Eszti, Petrus és Puma mint kiképzők. 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tlehemi Békeláng Akció Bécs 2016 december 10-én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 „hivatalos” MCSSZ-delegációt az ICHTUSZ-közösség (protestáns cserkészek) alkották, de képviselve volt a RMCSSZ, a VMCSSZ, a SZMCS és a Horvátországiak is.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Kelt Bécsben, 2017 március 1-én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Szemerédi Tibor cscst</w:t>
      </w:r>
    </w:p>
    <w:p>
      <w:pPr>
        <w:pStyle w:val="Listaszerbekezds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Pum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1">
    <w:name w:val="Listaszerű bekezdés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8:39:00Z</dcterms:created>
  <dc:creator>BodzasG</dc:creator>
  <dc:description/>
  <cp:keywords/>
  <dc:language>en-US</dc:language>
  <cp:lastModifiedBy>Emery Lendvai-Lintner</cp:lastModifiedBy>
  <dcterms:modified xsi:type="dcterms:W3CDTF">2017-03-09T18:39:00Z</dcterms:modified>
  <cp:revision>2</cp:revision>
  <dc:subject/>
  <dc:title>KÜLÜGYI VEZETŐTISZT      INTERNATIONAL COMMISSIONER</dc:title>
</cp:coreProperties>
</file>