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ogi Osztályvezető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 április – 2017 márciu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Szövetség űgyésze és egyben, a Jogi Osztály vezetője jelenti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A 2017-es Közgyűléssel bezáródó két éves ciklus időtartalma alatt, a Szöv. jogi osztályának és ügyészének nem volt a Szöv. fegyelmi szabályzat értelmében hivatalos fegyelmi eljárásban, illetve fegyelmi feljelentésben része.   A 2015-ös Közgyűlést követő IB döntés, amely azonnali hatállyal fefüggesztette két csapat Fenntartó Bizottságát, illetve visszavonta a csapatok parancsnokát, több hónapos elfoglaltságot biztosított a Szov. jogi osztalyának. Az utólag módosított IB döntés után (mely a Fenntartó Bizottság fefüggesztését részben visszavonta), nagyobb békességben folyik a cserkészmunka ezeknél a csapatoknál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 fentebb említett ügy rendezésén kivül, a Szöv. Jogi Osztálya gyakorlati szaktanáccsal látta el az Intéző Bizottságot és a Szöv. elnökségét különböző jogi kérdések és témákkal kapcsolatosan, többek között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Balogh hagyatékkal kapcsolatos, negyedévenként visszatérő ügyvitel és ügyvédi közbenjárás;</w:t>
      </w:r>
    </w:p>
    <w:p>
      <w:pPr>
        <w:pStyle w:val="Normal"/>
        <w:spacing w:lineRule="auto" w:line="240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2015-ös jubileumi nagytáborral kapcsolatos jelentkezési, adatvédelmi és kiskorúak identitását megvédő ívek és felmentések elkészitése; a tábor megszervezéséhez szükséges angol nyelvű szerződések felülvizsgálata és ellenőrzése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z új Csapatalakitási és Fenntartó Testületi szabályzatok alapos jogi ellenőrzése és a kapcsolatos (és az előterjesztésükhöz szükséges) Alapszabály módosítások meghatározása és inditványozása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a Sík Sándor Cserkészpark új telekvételével kapcsolatos jogi munka teljes ellátása, a megelőző személyes kölcsön iratainak elkészitése, dokumentálása és adójogi felmérése és a telekvételt követő ingatlanadómentesség kérelmének elkészitése és benyújtása az illetékes megyei adóhatóságokhoz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garfieldi Cserkészotthon ingatlanadó mentességénenek felújitásával kapcsolatos ívek ellenőrzése és jóváhagyása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2016-os Cserkészbállal kapcsolatos hotel, zenekar és egyéb szerződések ellenőrzése és kijavítása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Nemzeti Cserkész Alapitvánnyal javasolt 2016-os együttműködési szerződés jogi véléményezése, illetve a Szövetség érdekeinek jogi képviselete; é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efejezésül (és mint minden két évben), az Osztály munkatársai nevében szívből remélem, hogy az elkövetkező két éves ciklus kevesebb jogi teendővel látja el a Szövetséget, és egyben osztályunkat, bár a mai hiper-érzékeny, minden kis és nagy sérelmet jogi eljárásban kereső nyugati társadalomban, a Jogi Osztály munkanélküliségére sajnos nincsen komoly kilátás a közeljövőbe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Jó munkát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fj. Vajtay István cscs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zöv. Ügyész, JO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5022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502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yriad Pro Light;Arial" w:hAnsi="Myriad Pro Light;Arial" w:cs="Myriad Pro Light;Arial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39.5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yriad Pro Light;Arial" w:hAnsi="Myriad Pro Light;Arial" w:cs="Myriad Pro Light;Arial"/>
                      </w:rPr>
                    </w:pPr>
                    <w:r>
                      <w:rPr>
                        <w:rFonts w:cs="Myriad Pro Light;Arial" w:ascii="Myriad Pro Light;Arial" w:hAnsi="Myriad Pro Light;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543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54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;Arial" w:hAnsi="Myriad Pro;Arial" w:cs="Myriad Pro;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9.4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Myriad Pro;Arial" w:hAnsi="Myriad Pro;Arial" w:cs="Myriad Pro;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Myriad Pro;Arial" w:ascii="Myriad Pro;Arial" w:hAnsi="Myriad Pro;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rFonts w:eastAsia="Times New Roman" w:cs="Aria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Yiv5901056435">
    <w:name w:val="yiv5901056435"/>
    <w:qFormat/>
    <w:rPr/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56:00Z</dcterms:created>
  <dc:creator>BodzasG</dc:creator>
  <dc:description/>
  <cp:keywords/>
  <dc:language>en-US</dc:language>
  <cp:lastModifiedBy>Emery Lendvai-Lintner</cp:lastModifiedBy>
  <cp:lastPrinted>2017-02-16T12:24:00Z</cp:lastPrinted>
  <dcterms:modified xsi:type="dcterms:W3CDTF">2017-03-23T13:56:00Z</dcterms:modified>
  <cp:revision>2</cp:revision>
  <dc:subject/>
  <dc:title/>
</cp:coreProperties>
</file>