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Csapatfejlesztési Vezetőtisz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</w:rPr>
        <w:tab/>
      </w:r>
      <w:r>
        <w:rPr>
          <w:sz w:val="24"/>
          <w:szCs w:val="24"/>
        </w:rPr>
        <w:t>Az elmúlt két évben igyekeztem folytatni a csapatfejlesztés fontos munkáját.  Több külföldi városban élő magyar közösséget próbálok összeismertetni a cserkészettel.  A már majdnem hét évtizede működő szövetségünk még ma is virágzik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J CSAPATOK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Az elmúlt két évben három új csapatot igazolt le a KMCSSZ.  Sarasota-Venice-ben (Florida, USA) a 9. sz. Jámbor Lajos cscs., Szilágyiné Noémi cst. vezetésével és az 50. sz. Kossuth Lajos cscs. (London, UK) Fángli Márta cst. vezetésével megnyerte a végleges igazolást.  Ideiglenes igazolást nyert a Mindszenty József cscs. (San Diego, CA, USA), és a _____ cscs. (Nürnberg, Németország).  2017-ben még három másik csapat megkapja ezt az igazolást és előrelátható, hogy még egy csapatot véglegesen igazolunk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ZETŐKÉPZÉ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Az elmúlt két év alatt két cserkésztiszt nyert képesítést az alakuló csapatoknál két segédtiszt és két őrsvezető.  Ezen kívül 10 gyermek részt vett a Dobó és Minta Táborokon.  A KMCSSZ vizsgarendszerét alkalmazza minden alakuló csapat is.  Bizonyára nagy lendületet adnak a VK táborra szóló ösztöndíjaink. 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EZETŐINK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Sikerünk egyik fő titka a sok, sok vezető, aki már működő csapatoknál végez munkát.  Ezek szinte apostoli munkát végeznek: bejárják a nagy világot, mint a híres turul madár, hogy tartsanak minta foglalkozást, szülőknek előadást, leendő vezetőknek gyorstalpalót a vezetői ismeretekből.  Sok hálával tartozunk ezeknek a kimagasló vezetőknek, a Turul Őrs tagjainak. 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Meg szeretném köszönni Tózsa Mikolt felnőtt cserkésznek, a KMCSSZ-hez beosztott KCSP ösztöndíjasnak, aki rengeteget segít a kapcsolatok teremtésével és fenntartásával, utazások szervezésével és segédanyagok összeállításával.  Nagyon megkönnyíti a munkánkat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Ezen kívül különböző körzetekben és kerületekben vannak csapatfejlesztési rajparancsnokaink, akik koordinálják a munkát:  Európában Győry Katalin, Californiában Oriold Alpár, Nyugat Kanadában Pintér János.  Sokszor a helyi körülményeket jobban ismerik, mint én és ezért köszönjük nekik is sok munkájukat.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GÉDESZKÖZEINK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 xml:space="preserve">Rendszeres hírlevelet, a </w:t>
      </w:r>
      <w:r>
        <w:rPr>
          <w:i/>
          <w:sz w:val="24"/>
          <w:szCs w:val="24"/>
        </w:rPr>
        <w:t xml:space="preserve">Turul Híreket </w:t>
      </w:r>
      <w:r>
        <w:rPr>
          <w:sz w:val="24"/>
          <w:szCs w:val="24"/>
        </w:rPr>
        <w:t>küldök az új csapatok vezetőinek, amely gyakorlati ötletekkel és elméleti ismereteket is nyújt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ádákat továbbra küldünk, amelyekben csapatindító eszközök vannak:  jelvények, könyvek, ötletanyag, népdalok, magyar zászló, cserkész filmek és rengeteg hasonló kincs egy új csapat vezetői számára!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clevelandi, chicagói és new yorki csapatok segítségével összeállítottunk több mint 20 népijáték videót, hogy lássák az alakuló csapatok, hogy hogyan is kell játszani ezeket a játékokat.  Egy hasonló filmanyag is elkészült a zászlófel- és -levonásról, amelyet a garfieldi csapatok készítettek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MCSSZ honlapján újabb oldalak készülnek az alakuló csapatok részére.  A KMCSSZ adatbázisát és az Olvasási Különpróbát is egy kicsit átformáljuk, hogy az alakuló csapatok jobban tudják használni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zetői velemjáró készül az alakuló csapatok részére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Jó Munkát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Marshall Tomi cscst.,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Csapatfejlesztési Vezetőtiszt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ew Brunswick, 2017. április 1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2:34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07T22:34:00Z</dcterms:modified>
  <cp:revision>2</cp:revision>
  <dc:subject/>
  <dc:title>Külföldi Magyar Cserkészszövetség</dc:title>
</cp:coreProperties>
</file>