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/>
          <w:b/>
          <w:sz w:val="32"/>
          <w:szCs w:val="32"/>
          <w:u w:val="single"/>
        </w:rPr>
        <w:t>III. Kerület – Clevelandi körzet</w:t>
      </w:r>
      <w:r>
        <w:rPr>
          <w:b/>
          <w:sz w:val="32"/>
          <w:szCs w:val="32"/>
          <w:u w:val="single"/>
        </w:rPr>
        <w:t xml:space="preserve"> – Jelentés a Közgyűlés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015– 201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Cleveland Körzet hat működő csapatból áll. Jelenleg a hetedik csapat Pittsburghban szünetel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ő csapatok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4 Görgey Artúr, Cleveland. Csajka Tamás parancsnok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34 Zrínyi Ilona, Cleveland. Strober Ilona parancsnok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2 Bessenyei György, Cleveland. Kovács György parancsnok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3 Szilágyi Erzsébet, Cleveland. Rátoni-Nagy Valéria parancsnok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9 Hunyadi Mátyás, Chicago. Jókay Jutka parancsnok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8 Toldi Miklós, Buffalo. Lehotay Vera parancsnok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eveland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Clevelandban két felnőtt csapat és két cserkészkorú csapat működik. A felnőtt csapatoknak célja, hogy a gyakorlati cserkészmunkában segítsenek, és támogassák a fenntartó testületnek (Clevelandi Cserkész Barátok Köre) a munkáját. Azon kívül, a 22-es csapat a Sík Sándor cserkész parkban értékes munkát végez, valamint a 33-as csapat a Kárpátalján lévő magyar közösséget már évek óta támogatja. </w:t>
      </w:r>
    </w:p>
    <w:p>
      <w:pPr>
        <w:pStyle w:val="Normal"/>
        <w:rPr/>
      </w:pPr>
      <w:r>
        <w:rPr>
          <w:sz w:val="24"/>
          <w:szCs w:val="24"/>
        </w:rPr>
        <w:t xml:space="preserve">A 34-es csapat foglalkozik a cserkészkorú lányokkal és a 14-es csapat foglalkozik a cserkészkorú fiúkkal. Mindkettőnek kiváló parancsnoka és sok kiscserkésze van, és egészséges számmal rendelkező zöldnyakkendős rajaik vannak. A csapatszellem jó, és a csapatoknak fiatal tiszt és segédtiszt korosztálya szépen vállalja a rájuk osztott munká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erkész regös csoport is működik.</w:t>
      </w:r>
    </w:p>
    <w:p>
      <w:pPr>
        <w:pStyle w:val="Normal"/>
        <w:rPr/>
      </w:pPr>
      <w:r>
        <w:rPr>
          <w:sz w:val="24"/>
          <w:szCs w:val="24"/>
        </w:rPr>
        <w:t>A cserkész vezetők a szülőkkel és a társadalommal a kapcsolatot úgy tartják, hogy honlapot vezetnek és a twitter-en keresztül is értekeznek. A fenntartó testületnek is van egy honlapja, CSBK.org, és azon minden cserkész eseményről lehet fényképet és beszámolót találni. Kétszer jelenik meg a „Jó Munkát” ismertető lap, amit több, mint ezer címzettnek küldenek el. Van cserkész rovat a magyar rádió programon is, amit két fiatal cserkész vezető vezet. Közeli kapcsolatot tartanak a helybeli magyar iskolával, és a helybeli katolikus ifjúsági misén a fiatalok száma nagyrészt a cserkészekből áll. Újabb cserkész szülőket is lassan behoznak a közösségb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icago</w:t>
      </w:r>
    </w:p>
    <w:p>
      <w:pPr>
        <w:pStyle w:val="Heading"/>
        <w:spacing w:lineRule="auto" w:line="276"/>
        <w:rPr/>
      </w:pPr>
      <w:r>
        <w:rPr>
          <w:rFonts w:cs="Calibri" w:ascii="Calibri" w:hAnsi="Calibri"/>
          <w:sz w:val="24"/>
          <w:szCs w:val="24"/>
          <w:lang w:val="hu-HU"/>
        </w:rPr>
        <w:t>Chicagóban egy vegyes csapat működik, és az utóbbi két évben jelentősen megnőtt a csapat létszáma, sok a kiscserkész! Ezzel szemben vezetői hiányban szenved a csapat, de szerencsére van felnőtt cserkész vezető, aki hajlandó rendszeresen járni összejövetelekre, és áthidalni a vezetői hiányt addig, ameddig egy örsvezetői korosztály ki nem fejlődik. A csapatparancsnok és a szülői munkaközösség tagjai erősen tartják a kapcsolatot. Most, hogy nagyobbak a gyerekek, több kirándulást rendeznek. Sok új cserkész szülő van Chicagóban is, és velük is tudatosan ismertetik a cserkész életnek rendjét, szokásait. A gyerekek magyar nyelvtudása nagyon jó. A cserkészgyűlés a magyar iskola után történik, ugyanabban a templomban, és ennek lehet köszönni azt, hogy a csapatba szivárognak be a gyerekek. Mivel Chicago messze van Fillmore-tól, ez a cserkész közösség saját kis tábort rendez a Memorial hétvégén. Időnként el tud menni egy-két vezető a körzeti VK hétvégére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hu-HU"/>
        </w:rPr>
      </w:pPr>
      <w:r>
        <w:rPr>
          <w:rFonts w:cs="Calibri"/>
          <w:b/>
          <w:sz w:val="24"/>
          <w:szCs w:val="24"/>
          <w:lang w:val="hu-H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ffalo</w:t>
      </w:r>
    </w:p>
    <w:p>
      <w:pPr>
        <w:pStyle w:val="Normal"/>
        <w:rPr/>
      </w:pPr>
      <w:r>
        <w:rPr>
          <w:sz w:val="24"/>
          <w:szCs w:val="24"/>
        </w:rPr>
        <w:t xml:space="preserve">Buffalóban kis vegyes csapat van, valahogyan nem sikerül nagyon növeszteni a létszámot. Egy pár körzeti hétvégén részt vettek a vezetők, és tőlük inkább, mint Chicagóból, beneveznek egy őrsöt a kerületi Akadály Versenyre. Magyar nyelvkészségük jó. Tavaly nehéz idők voltak, mert a parancsnok beteg volt, viszont idén már újra Vera vezeti a csapato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ő célkitűzéseim</w:t>
      </w:r>
    </w:p>
    <w:p>
      <w:pPr>
        <w:pStyle w:val="Normal"/>
        <w:rPr/>
      </w:pPr>
      <w:r>
        <w:rPr>
          <w:sz w:val="24"/>
          <w:szCs w:val="24"/>
        </w:rPr>
        <w:t xml:space="preserve">2016-ban egy probléma megoldódott: sehol nem volt parancsnoki lemondás. Az előtte való évben ezzel a kérdéssel sokat foglalkoztam. A két clevelandi csapatban 2015-2016-ban parancsnokváltás volt. Chicagóban új parancsnok lett, akit bíztatni kellett. 2016-ban nem kellett azzal foglalkozni, hogy miként keresnek parancsnokot, nem kellett tanácsot adni és különböző megoldásokat ajánlani a parancsnokkereséshez és a munkamegosztáshoz. Ez felszabadította az időmet és így több csapatot tudtam meglátogatni és első kézből tapasztalni, hogy miképp élik a cserkész törvényeket és a cserkész élete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016-ban két csapat tábort megnéztem (clevelandi lányokat Fillmore-ban, és a clevelandi fiúkat a Teleki Tanyán).  Clevelandban egy szülői értekezletre is elmentem. A fenntartó testületnek tagja vagyo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Ősszel meg tudtam látogatni a csapatot Chicagóban és a szülőkkel is tudtam egy kicsit beszélgetni. (Chicagóban 2015-ben a csapatlátogatás elmaradt). 2016-ban viszont egy teljes összejövetelt végig néztem, és levezettem egy játékot, amit én hoztam; stafétát. Jó volt velük időt tölte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ffalóba nem sikerült eljutnom.  Viszont emailen keresztül körülbelül tudtam, hogy mi történik a csapatban, dacára annak, hogy ritkán kapok választ az emailjeimre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örzetben többször kértek meg, hogy segítsek a vezetői hétvégén néhány programban. Szívesen megteszem, mert a célom mindig az, hogy gyakorlatilag is részt vegyek a cserkész munkában. Arra is megkértek, hogy vezessek le gyűléseket, amikor szükség volt egy semleges személyre, aki a beszélgetést irányította. Számtalan tanácsot adtam mindenféle kérdésre: szülői viszony, fiatal cserkész tisztekkel való együttműködés, békés viszonyok a különböző cserkész ágak között, stb. Ezek a dolgok viszont azok a feladatok, amik kimerítik az ember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ő kihíváso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rintem a közeljövőben a Körzetnek három kérdéssel kell majd foglalkoznia: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contextualSpacing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szünetelő csapatot meg kéne szüntetni. Vannak, akik Pittsburghból jöttek Clevelandba cserkészkedni, és sajnos idővel elmaradnak. Viszont most már évek óta nincs cserkészélet Pittsburghben, így nem szükséges egy csapatot nyilvántartani.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contextualSpacing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buffalói csapat földrajzilag közelebb van Hamiltonhoz, mint Clevelandhoz. Nagyon kiesnek az u.n. „Midwest” földrajzi területekből, és ritkán látjuk őket. Legfeljebb egy pár felnőtt cserkész jön el a Clevelandi Cserkésznapra. Talán az lehetne a megoldás, hogy ahhoz a körzethez tartozzanak, amihez Hamilton is tartozik. Valószínűnek tartom, hogy ez gazdagabb élményt adna a gyerekeknek.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contextualSpacing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mikor két-három évig vezetnek egy csapatot, akkor már érzem itt-ott, hogy változás lesz, és egyik-másik parancsnok le fog mondani. Nagyon nehéz arra számítani, hogy valaki öt évig csapatot vezessen. Tudom, és érzem, hogy ez a munkakör kimeríti az embereket. Bármennyire is van segítség, (és sok esetben nem igen van, lásd Chicagót), végülis a felelősség és az adminisztrációs munkának tetemes százaléka a parancsokra hárul. Jellemet nevelünk a tíz cserkész törvény alapján - ezt hirdetjük a nagy közösség előtt. Ehhez jellemes fiatal vezetőkre van szükség, akik egy erős parancsnoktól tanulnak. Szerintem fontos, hogy akik a Körzetben a csapatoknak élén állnak most, maradjanak még ott egy ideig. Ez talán alkalmat adna arra, hogy lássák a vezetői példát és ez gyökeret ereszthet a jó jellemneveléshez. Idő kell arra, hogy a jó parancsnoknak személyes hatása gyümölcsöt hozzon. Jelenleg három csapat áll így. Remélem, hogy a jövőre nézve lesz, aki majd ebben a szellemben átveszi a csapatoknak a vezetésé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ívánok Jó Munkát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észáros Andrea cscst.</w:t>
      </w:r>
    </w:p>
    <w:p>
      <w:pPr>
        <w:pStyle w:val="Standard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leveland Körzet Parancsnok</w:t>
      </w:r>
    </w:p>
    <w:p>
      <w:pPr>
        <w:pStyle w:val="Standard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Kelt: Moreland Hills, Ohio</w:t>
      </w:r>
    </w:p>
    <w:p>
      <w:pPr>
        <w:pStyle w:val="Standard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017. február 21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8" w:top="226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Myriad Pro 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762000</wp:posOffset>
              </wp:positionH>
              <wp:positionV relativeFrom="paragraph">
                <wp:posOffset>-60960</wp:posOffset>
              </wp:positionV>
              <wp:extent cx="7696200" cy="11684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-4.8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313180</wp:posOffset>
              </wp:positionH>
              <wp:positionV relativeFrom="paragraph">
                <wp:posOffset>-141605</wp:posOffset>
              </wp:positionV>
              <wp:extent cx="3535680" cy="2533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5680" cy="253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KMCSSZ 2850 Rt. 23 North Newfoundland, NJ 07435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4pt;height:19.95pt;mso-wrap-distance-left:9.05pt;mso-wrap-distance-right:9.05pt;mso-wrap-distance-top:0pt;mso-wrap-distance-bottom:0pt;margin-top:-11.15pt;mso-position-vertical-relative:text;margin-left:10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KMCSSZ 2850 Rt. 23 North Newfoundland, NJ 0743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733425</wp:posOffset>
              </wp:positionH>
              <wp:positionV relativeFrom="paragraph">
                <wp:posOffset>-375920</wp:posOffset>
              </wp:positionV>
              <wp:extent cx="7629525" cy="10763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29480" cy="1076400"/>
                      </a:xfrm>
                      <a:prstGeom prst="rect">
                        <a:avLst/>
                      </a:prstGeom>
                      <a:solidFill>
                        <a:srgbClr val="44853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48535" stroked="f" o:allowincell="f" style="position:absolute;margin-left:-57.75pt;margin-top:-29.6pt;width:600.7pt;height:84.7pt;mso-wrap-style:none;v-text-anchor:middle">
              <v:fill o:detectmouseclick="t" type="solid" color2="#bb7aca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62000</wp:posOffset>
              </wp:positionH>
              <wp:positionV relativeFrom="paragraph">
                <wp:posOffset>738505</wp:posOffset>
              </wp:positionV>
              <wp:extent cx="7696200" cy="1168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58.15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52950</wp:posOffset>
              </wp:positionH>
              <wp:positionV relativeFrom="paragraph">
                <wp:posOffset>-189230</wp:posOffset>
              </wp:positionV>
              <wp:extent cx="1914525" cy="191452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14480" cy="19144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358.5pt;margin-top:-14.9pt;width:150.7pt;height:150.7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610100</wp:posOffset>
          </wp:positionH>
          <wp:positionV relativeFrom="paragraph">
            <wp:posOffset>-142240</wp:posOffset>
          </wp:positionV>
          <wp:extent cx="1800225" cy="17907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79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57200</wp:posOffset>
              </wp:positionH>
              <wp:positionV relativeFrom="paragraph">
                <wp:posOffset>-142240</wp:posOffset>
              </wp:positionV>
              <wp:extent cx="5664835" cy="7200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835" cy="720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yriad Pro Light;Arial" w:hAnsi="Myriad Pro Light;Arial" w:cs="Myriad Pro Light;Arial"/>
                              <w:b/>
                              <w:b/>
                              <w:i/>
                              <w:i/>
                              <w:color w:val="FFFFFF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Myriad Pro Light;Arial" w:ascii="Myriad Pro Light;Arial" w:hAnsi="Myriad Pro Light;Arial"/>
                              <w:b/>
                              <w:i/>
                              <w:color w:val="FFFFFF"/>
                              <w:sz w:val="44"/>
                              <w:szCs w:val="44"/>
                            </w:rPr>
                            <w:t>Külföldi Magyar Cserkészszövetség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26"/>
                              <w:szCs w:val="26"/>
                            </w:rPr>
                            <w:t>Hungarian Scout Association in Exteri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05pt;height:56.7pt;mso-wrap-distance-left:9.05pt;mso-wrap-distance-right:9.05pt;mso-wrap-distance-top:0pt;mso-wrap-distance-bottom:0pt;margin-top:-11.2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yriad Pro Light;Arial" w:hAnsi="Myriad Pro Light;Arial" w:cs="Myriad Pro Light;Arial"/>
                        <w:b/>
                        <w:b/>
                        <w:i/>
                        <w:i/>
                        <w:color w:val="FFFFFF"/>
                        <w:sz w:val="44"/>
                        <w:szCs w:val="44"/>
                      </w:rPr>
                    </w:pPr>
                    <w:r>
                      <w:rPr>
                        <w:rFonts w:cs="Myriad Pro Light;Arial" w:ascii="Myriad Pro Light;Arial" w:hAnsi="Myriad Pro Light;Arial"/>
                        <w:b/>
                        <w:i/>
                        <w:color w:val="FFFFFF"/>
                        <w:sz w:val="44"/>
                        <w:szCs w:val="44"/>
                      </w:rPr>
                      <w:t>Külföldi Magyar Cserkészszövetség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26"/>
                        <w:szCs w:val="26"/>
                      </w:rPr>
                      <w:t>Hungarian Scout Association in Exteri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eastAsia="SimSun;宋体" w:cs="F;Calibri"/>
      <w:b/>
      <w:bCs/>
      <w:spacing w:val="-10"/>
      <w:kern w:val="2"/>
      <w:sz w:val="56"/>
      <w:szCs w:val="56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  <w:lang w:val="hu-HU"/>
    </w:rPr>
  </w:style>
  <w:style w:type="paragraph" w:styleId="Heading">
    <w:name w:val="Heading"/>
    <w:basedOn w:val="Standard"/>
    <w:next w:val="Subtitle"/>
    <w:qFormat/>
    <w:pPr>
      <w:spacing w:lineRule="auto" w:line="240" w:before="0" w:after="0"/>
      <w:textAlignment w:val="auto"/>
    </w:pPr>
    <w:rPr>
      <w:rFonts w:ascii="Cambria" w:hAnsi="Cambria" w:eastAsia="SimSun;宋体" w:cs="F;Calibri"/>
      <w:b/>
      <w:bCs/>
      <w:spacing w:val="-10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ColorfulListAccent11">
    <w:name w:val="Colorful List - Accent 11"/>
    <w:basedOn w:val="Standard"/>
    <w:qFormat/>
    <w:pPr>
      <w:ind w:left="720" w:hanging="0"/>
    </w:pPr>
    <w:rPr/>
  </w:style>
  <w:style w:type="paragraph" w:styleId="ListParagraph">
    <w:name w:val="List Paragraph"/>
    <w:basedOn w:val="Standard"/>
    <w:qFormat/>
    <w:pPr>
      <w:ind w:left="720" w:hanging="0"/>
      <w:textAlignment w:val="auto"/>
    </w:pPr>
    <w:rPr>
      <w:rFonts w:eastAsia="SimSun;宋体" w:cs="F;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22:49:00Z</dcterms:created>
  <dc:creator>BodzasG</dc:creator>
  <dc:description/>
  <cp:keywords/>
  <dc:language>en-US</dc:language>
  <cp:lastModifiedBy>Emery Lendvai-Lintner</cp:lastModifiedBy>
  <cp:lastPrinted>2016-12-18T18:51:00Z</cp:lastPrinted>
  <dcterms:modified xsi:type="dcterms:W3CDTF">2017-03-07T22:49:00Z</dcterms:modified>
  <cp:revision>2</cp:revision>
  <dc:subject/>
  <dc:title>Külföldi Magyar Cserkészszövetség</dc:title>
</cp:coreProperties>
</file>