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II. Kerület – Californiai körze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</w:rPr>
        <w:t>2015 áprilisában vettem át a körzetet Tóth Attila bától, 26 évi szolgálata után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Első megmozdulásban behajtottam a még hiányzó évi jelentéseket, utána figyelmemet a San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Francisco-i eseményekre irányítottam. Kellő tájékozódás és hosszas megbeszélések után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sikerült megfelelő megoldást találni, amely elfogadható volt úgy a Szövetség, mint a fenntartó</w:t>
      </w:r>
    </w:p>
    <w:p>
      <w:pPr>
        <w:pStyle w:val="Normal"/>
        <w:autoSpaceDE w:val="false"/>
        <w:spacing w:lineRule="auto" w:line="240"/>
        <w:rPr/>
      </w:pPr>
      <w:r>
        <w:rPr>
          <w:rFonts w:cs="Helvetica"/>
          <w:sz w:val="24"/>
          <w:szCs w:val="24"/>
        </w:rPr>
        <w:t>testület és a szülői közösség számára is. A folyamat áprilistól augusztusig tartott, azóta a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cserkészmunka harmonikusan folyik. Legnagyobb gond itt a vezetőképzés és lesz még egy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darabig. Úgy a fenntartó bizottság mint az aktív cserkészvezetők dícséretet érdemelnek, erőn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felüli teljesítéseiért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Helvetica"/>
          <w:sz w:val="24"/>
          <w:szCs w:val="24"/>
        </w:rPr>
        <w:t>Az augusztusi jubileumi táboron szép számmal volt jelen a körzet, immár harmadszor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táboroztak velünk a San Diego-i alakuló csapat cserkészei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Április és augusztus között meglátogattam igazolt csapatainkat is a körzetben, legnagyobbrészt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mindent rendben találtam látogatásaimon. Egyes hiányosságokra felhívtam a figyelmet é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segítséget is ajánlottam. Nem tudtam meglátogatni a Las Vegas-i alakuló csoportosulást, nem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sikerült megfelelő időpontot kapnom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Szeptemberben az új cserkészév kezdetén beindítottam az augusztusi IB-n tárgyalt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s-ES"/>
        </w:rPr>
      </w:pPr>
      <w:r>
        <w:rPr>
          <w:rFonts w:cs="Helvetica"/>
          <w:sz w:val="24"/>
          <w:szCs w:val="24"/>
          <w:lang w:val="es-ES"/>
        </w:rPr>
        <w:t>csapatfejlesztési tervet, Portland és Las Vegas revitalizálására, San Diego továbbfejlesztésére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s-ES"/>
        </w:rPr>
      </w:pPr>
      <w:r>
        <w:rPr>
          <w:rFonts w:cs="Helvetica"/>
          <w:sz w:val="24"/>
          <w:szCs w:val="24"/>
          <w:lang w:val="es-ES"/>
        </w:rPr>
        <w:t>és látogatásra Seattle-ben felmérni egy csapat alapításának lehetőségeit. Las Vegas kivételével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s-ES"/>
        </w:rPr>
      </w:pPr>
      <w:r>
        <w:rPr>
          <w:rFonts w:cs="Helvetica"/>
          <w:sz w:val="24"/>
          <w:szCs w:val="24"/>
          <w:lang w:val="es-ES"/>
        </w:rPr>
        <w:t>mindenütt sikerrel jártunk és még egy gyors Turul portyát megejtettünk Denverbe is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s-ES"/>
        </w:rPr>
      </w:pPr>
      <w:r>
        <w:rPr>
          <w:rFonts w:cs="Helvetica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s-ES"/>
        </w:rPr>
      </w:pPr>
      <w:r>
        <w:rPr>
          <w:rFonts w:cs="Helvetica"/>
          <w:sz w:val="24"/>
          <w:szCs w:val="24"/>
          <w:lang w:val="es-ES"/>
        </w:rPr>
        <w:t>A 2016. év körzeti vezető továbbképző hétvégével indult, több mint 30 vezető részvételével az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  <w:lang w:val="es-ES"/>
        </w:rPr>
        <w:t xml:space="preserve">egész körzetből, nagyon jól sikerült. </w:t>
      </w:r>
      <w:r>
        <w:rPr>
          <w:rFonts w:cs="Helvetica"/>
          <w:sz w:val="24"/>
          <w:szCs w:val="24"/>
        </w:rPr>
        <w:t>Ugyancsak január hónap folyamán Seattle-ben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megtartották alakuló gyűlésüket. Egy hónapra rá már megtartották első háromnapos táborukat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özösen a Portland-i cserkészekkel, ezt meglátogatta a Los Angeles-ben székelő főkonzul is</w:t>
      </w:r>
    </w:p>
    <w:p>
      <w:pPr>
        <w:pStyle w:val="Normal"/>
        <w:autoSpaceDE w:val="false"/>
        <w:spacing w:lineRule="auto" w:line="240"/>
        <w:rPr/>
      </w:pPr>
      <w:r>
        <w:rPr>
          <w:rFonts w:cs="Helvetica"/>
          <w:sz w:val="24"/>
          <w:szCs w:val="24"/>
        </w:rPr>
        <w:t>ahol tiszteletbeli cserkésszé fogadtuk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Úgy a Los Angeles-i, mint a San Francisco-i cserkészbál sikeresen folyt le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Évi vezetői értekezletünk San Francisco-ban volt, 32 résztvevővel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Március 15-iki ünneplésből minden csapatunk kivette a részét a maga városában.</w:t>
      </w:r>
    </w:p>
    <w:p>
      <w:pPr>
        <w:pStyle w:val="Normal"/>
        <w:autoSpaceDE w:val="false"/>
        <w:spacing w:lineRule="auto" w:line="240"/>
        <w:rPr/>
      </w:pPr>
      <w:r>
        <w:rPr>
          <w:rFonts w:cs="Helvetica"/>
          <w:sz w:val="24"/>
          <w:szCs w:val="24"/>
        </w:rPr>
        <w:t>Tavaszi táboraink és körzeti nagytáborunk mind jól sikerült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Az augusztusi vezetőképző táborokban körzetünk mindegyikbe küldött jelöltet, résztvevőt vagy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  <w:t>kiképzőt,több mint 25 fős kontingenssel. Tízenegy új segédtiszttel, több őrsvezetővel és négy</w:t>
      </w:r>
    </w:p>
    <w:p>
      <w:pPr>
        <w:pStyle w:val="Normal"/>
        <w:autoSpaceDE w:val="false"/>
        <w:spacing w:lineRule="auto" w:line="240"/>
        <w:rPr/>
      </w:pPr>
      <w:r>
        <w:rPr>
          <w:rFonts w:cs="Helvetica"/>
          <w:sz w:val="24"/>
          <w:szCs w:val="24"/>
          <w:lang w:val="de-AT"/>
        </w:rPr>
        <w:t>tiszttel tértünk vissza.</w:t>
      </w:r>
      <w:r>
        <w:br w:type="page"/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  <w:t>Szeptember első hétvégén Seattle és Portland közös háromnapos tábort szervezett, 56-o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  <w:t>keretmesével, kitűnően sikerült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  <w:t>1956 60. évfordulóját minden csapatunk méltóképpen ünnepelte saját városában, az alakuló</w:t>
      </w:r>
    </w:p>
    <w:p>
      <w:pPr>
        <w:pStyle w:val="Normal"/>
        <w:autoSpaceDE w:val="false"/>
        <w:spacing w:lineRule="auto" w:line="240"/>
        <w:rPr/>
      </w:pPr>
      <w:r>
        <w:rPr>
          <w:rFonts w:cs="Helvetica"/>
          <w:sz w:val="24"/>
          <w:szCs w:val="24"/>
          <w:lang w:val="de-AT"/>
        </w:rPr>
        <w:t>Seattle-i csapat nagyon szépen helytállt saját rendezvénnyel és a magyar szervezetek közö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  <w:t>megmozdulásán is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de-AT"/>
        </w:rPr>
      </w:pPr>
      <w:r>
        <w:rPr>
          <w:rFonts w:cs="Helvetica"/>
          <w:sz w:val="24"/>
          <w:szCs w:val="24"/>
          <w:lang w:val="de-AT"/>
        </w:rPr>
        <w:t>Las Vegas kivételével (a csapat szervezője és családja Floridába költözött) minden városban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  <w:lang w:val="en-US"/>
        </w:rPr>
      </w:pPr>
      <w:r>
        <w:rPr>
          <w:rFonts w:cs="Helvetica"/>
          <w:sz w:val="24"/>
          <w:szCs w:val="24"/>
        </w:rPr>
        <w:t>újraindult a munka, az alakuló csapatoknál is. San Diego megtartotta első cserkészvacsoráját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és ezen bejelenthettük a hírt, a Szövetség megadta nekik az ideiglenes igazolást, nevük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Mindszenty József vegyes cserkész csapat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Októberben Turul portyát szerveztünk Denverben, lelkes, de kisszámú közösségnek. A begyűjtött tapasztalatok alapján sajnos még nem jött el az idő egy csapat beindítására ebben a városban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aliforniai őszi táboraink is kitűnően sikerültek, a Központ által kijelölt téma köré építve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A 2017-es év nem kezdődött olyan jól, akadályok miatt el kellett halasztanunk hagyományo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örzeti vezetőképző hétvégénket egy későbbi dátumra, cserkészbáljaink viszont nagyon jól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sikerültek, Los Angeles-ben idén az 50-iket tartottuk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Seattle és Portland újabb sikeres háromnapos közös tábort tartott 1848-as keretmesével.</w:t>
      </w:r>
    </w:p>
    <w:p>
      <w:pPr>
        <w:pStyle w:val="Normal"/>
        <w:autoSpaceDE w:val="false"/>
        <w:spacing w:lineRule="auto" w:line="240"/>
        <w:jc w:val="right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Évi vezetői megbeszélésünket idén Los Angeles-ben tartottuk, az alakuló csapatok i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épviseltették magukat. Első alkalommal tanácskoztak együtt a cserkészvezetők a Hollywood-i,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Los Angeles-i, Portland-i, San Diego-i, San Francisco-i és Seattle-i csapatokból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Jó érzés látni az alakuló csapatok működését, a körzet növekedését, a következő években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iemelt figyelmet fordítok majd északnyugati csapataink növelésére és fejlesztésére. Javasolni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észülök egy évente megtartandó északnyugati vezetői értekezletet ahol az alakuló Vancouver-i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csapat is esetleg helyet találhatna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Létszámban is növünk, sok kiscserkészünk van és próbáljuk a fiatalabbakat is körénk gyűjteni,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óvodákban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Fegyelmi ügyeink nem voltak, hangsúlyt fektetünk a jellemnevelésre és a szolgálatra. Anyagi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helyzetünk, csapatokra lebontva, kielégítő. Legtöbb csapat használja az olvasási különpróbát é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a próbarendszert.</w:t>
      </w:r>
      <w:r>
        <w:br w:type="page"/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Tervben van a lehetőségek újabb felmérése Las Vegas-ban és személyes látogatást tettem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felmérés céljából Phoenix-ben február hónap folyamán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Nehézségeink között első helyen a vezetőhiányt említeném, másodsorban a 12-16 éves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cserkészek hiányát csapatainkban, mindkettő komoly gondot okoz, egyes csapatokban többet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mint másokban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Mindent összevetve körzetünk képe pozitív, bizalommal tekintünk a jövőbe.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Jó munkát!</w:t>
      </w:r>
    </w:p>
    <w:p>
      <w:pPr>
        <w:pStyle w:val="Normal"/>
        <w:autoSpaceDE w:val="false"/>
        <w:spacing w:lineRule="auto" w:line="24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Helvetica"/>
          <w:sz w:val="24"/>
          <w:szCs w:val="24"/>
        </w:rPr>
        <w:t>Oriold Alpár cst. körzeti pk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yriad Pro Light">
    <w:altName w:val="Segoe UI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Segoe UI Light" w:hAnsi="Myriad Pro Light;Segoe UI Light" w:cs="Myriad Pro Light;Segoe UI Light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Segoe UI Light" w:ascii="Myriad Pro Light;Segoe UI Light" w:hAnsi="Myriad Pro Light;Segoe UI Light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Segoe UI Light" w:hAnsi="Myriad Pro Light;Segoe UI Light" w:cs="Myriad Pro Light;Segoe UI Light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Segoe UI Light" w:ascii="Myriad Pro Light;Segoe UI Light" w:hAnsi="Myriad Pro Light;Segoe UI Light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SimSun;宋体" w:cs="F;Calibri"/>
      <w:b/>
      <w:bCs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hu-HU"/>
    </w:rPr>
  </w:style>
  <w:style w:type="paragraph" w:styleId="Heading">
    <w:name w:val="Heading"/>
    <w:basedOn w:val="Standard"/>
    <w:next w:val="Subtitle"/>
    <w:qFormat/>
    <w:pPr>
      <w:spacing w:lineRule="auto" w:line="240" w:before="0" w:after="0"/>
      <w:textAlignment w:val="auto"/>
    </w:pPr>
    <w:rPr>
      <w:rFonts w:ascii="Cambria" w:hAnsi="Cambria" w:eastAsia="SimSun;宋体" w:cs="F;Calibri"/>
      <w:b/>
      <w:bCs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ListParagraph">
    <w:name w:val="List Paragraph"/>
    <w:basedOn w:val="Standard"/>
    <w:qFormat/>
    <w:pPr>
      <w:ind w:left="720" w:hanging="0"/>
      <w:textAlignment w:val="auto"/>
    </w:pPr>
    <w:rPr>
      <w:rFonts w:eastAsia="SimSun;宋体" w:cs="F;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0:02:00Z</dcterms:created>
  <dc:creator>BodzasG</dc:creator>
  <dc:description/>
  <cp:keywords/>
  <dc:language>en-US</dc:language>
  <cp:lastModifiedBy>Emery Lendvai-Lintner</cp:lastModifiedBy>
  <cp:lastPrinted>2016-12-18T18:51:00Z</cp:lastPrinted>
  <dcterms:modified xsi:type="dcterms:W3CDTF">2017-03-10T20:02:00Z</dcterms:modified>
  <cp:revision>2</cp:revision>
  <dc:subject/>
  <dc:title>Külföldi Magyar Cserkészszövetség</dc:title>
</cp:coreProperties>
</file>