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27" w:hanging="0"/>
        <w:rPr>
          <w:b/>
          <w:b/>
          <w:color w:val="000000"/>
          <w:sz w:val="24"/>
          <w:szCs w:val="24"/>
          <w:u w:val="single"/>
        </w:rPr>
      </w:pPr>
      <w:r>
        <w:rPr>
          <w:b/>
          <w:color w:val="000000"/>
          <w:sz w:val="24"/>
          <w:szCs w:val="24"/>
          <w:u w:val="single"/>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sz w:val="24"/>
          <w:szCs w:val="24"/>
          <w:lang w:val="hu-HU"/>
        </w:rPr>
      </w:pPr>
      <w:r>
        <w:rPr>
          <w:b/>
          <w:sz w:val="24"/>
          <w:szCs w:val="24"/>
          <w:u w:val="single"/>
          <w:lang w:val="hu-HU"/>
        </w:rPr>
        <w:t>INTÉZŐBIZOTTSÁGI TAGOK</w:t>
      </w:r>
    </w:p>
    <w:p>
      <w:pPr>
        <w:pStyle w:val="Normal"/>
        <w:rPr>
          <w:sz w:val="24"/>
          <w:szCs w:val="24"/>
          <w:lang w:val="hu-HU"/>
        </w:rPr>
      </w:pPr>
      <w:r>
        <w:rPr>
          <w:sz w:val="24"/>
          <w:szCs w:val="24"/>
          <w:lang w:val="hu-HU"/>
        </w:rPr>
      </w:r>
    </w:p>
    <w:p>
      <w:pPr>
        <w:pStyle w:val="Heading5"/>
        <w:numPr>
          <w:ilvl w:val="4"/>
          <w:numId w:val="3"/>
        </w:numPr>
        <w:suppressAutoHyphens w:val="true"/>
        <w:spacing w:before="0" w:after="0"/>
        <w:ind w:left="0" w:right="0" w:hanging="0"/>
        <w:rPr>
          <w:rFonts w:ascii="Times New Roman" w:hAnsi="Times New Roman" w:cs="Times New Roman"/>
          <w:sz w:val="24"/>
          <w:szCs w:val="24"/>
          <w:lang w:val="hu-HU"/>
        </w:rPr>
      </w:pPr>
      <w:r>
        <w:rPr>
          <w:rFonts w:cs="Times New Roman" w:ascii="Times New Roman" w:hAnsi="Times New Roman"/>
          <w:sz w:val="24"/>
          <w:szCs w:val="24"/>
          <w:lang w:val="hu-HU"/>
        </w:rPr>
        <w:t xml:space="preserve">Fogarasi Miklós, III. Kerület </w:t>
      </w:r>
    </w:p>
    <w:p>
      <w:pPr>
        <w:pStyle w:val="Normal"/>
        <w:rPr>
          <w:sz w:val="24"/>
          <w:szCs w:val="24"/>
          <w:lang w:val="hu-HU"/>
        </w:rPr>
      </w:pPr>
      <w:r>
        <w:rPr>
          <w:sz w:val="24"/>
          <w:szCs w:val="24"/>
          <w:lang w:val="hu-HU"/>
        </w:rPr>
        <w:t xml:space="preserve">Budapesten születtem, 1965. június 30-án. 24 évesen érkeztem az Egyesült Államokba, itt onkológus szakképesítést szereztem. Felnőttként tettem cserkészfogadalmat, majd 2004-ben elvégeztem a fillmore-i tiszti tábort. Dömötör Csillával csapatot indítottunk Bostonban, majd 2006 óta a csapat parancsnoka vagyok. Előtte a bostoni magyar iskola (Boskola) és a Kincskereső gyerekkönyvtár létrehozásában segítettem, újraindítottuk a bostoni Magyar Bálokat is. Több éve a Kodály hétvége egyik szervezője és tanára vagyok. Több cikket írtam a Vezetők Lapjába. Négy gyermekem is cserkész. A cserkészmunka számomra a legfontosabb értékek (magyarságunk megőrzése, ifjúságunk nevelése, gyakorlati vallásos élet) szintézisét jelenti, ezért nagy örömmel veszek részt benne. Célom a bostoni magyarság jobb bekapcsolása az észak-amerikai magyar vérkeringésbe és az észak-keleti csapatok közötti kapcsolaterősítés. </w:t>
      </w:r>
      <w:r>
        <w:rPr>
          <w:color w:val="000000"/>
          <w:sz w:val="24"/>
          <w:szCs w:val="24"/>
          <w:lang w:val="hu-HU"/>
        </w:rPr>
        <w:t>Örömmel foglalkozom ifjúságnevelési kérdésekkel. Marshall Tomival elkezdtünk egy új parancsnoki segédkönyv szerkesztését. Részt veszek az új Wallingford, CT-i cserkészcsapat elindulásánál is.</w:t>
      </w:r>
    </w:p>
    <w:p>
      <w:pPr>
        <w:pStyle w:val="Normal"/>
        <w:rPr>
          <w:sz w:val="24"/>
          <w:szCs w:val="24"/>
          <w:lang w:val="hu-HU"/>
        </w:rPr>
      </w:pPr>
      <w:r>
        <w:rPr>
          <w:sz w:val="24"/>
          <w:szCs w:val="24"/>
          <w:lang w:val="hu-HU"/>
        </w:rPr>
      </w:r>
    </w:p>
    <w:p>
      <w:pPr>
        <w:pStyle w:val="Heading5"/>
        <w:numPr>
          <w:ilvl w:val="4"/>
          <w:numId w:val="2"/>
        </w:numPr>
        <w:suppressAutoHyphens w:val="true"/>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hu-HU"/>
        </w:rPr>
        <w:t xml:space="preserve">Globitsné Virágh Zsuzsa, III. Kerület  </w:t>
      </w:r>
    </w:p>
    <w:p>
      <w:pPr>
        <w:pStyle w:val="Magyar"/>
        <w:spacing w:lineRule="auto" w:line="240" w:before="0" w:after="0"/>
        <w:jc w:val="left"/>
        <w:rPr>
          <w:rFonts w:ascii="Times New Roman" w:hAnsi="Times New Roman" w:cs="Times New Roman"/>
          <w:color w:val="000000"/>
          <w:szCs w:val="24"/>
        </w:rPr>
      </w:pPr>
      <w:r>
        <w:rPr>
          <w:rFonts w:cs="Times New Roman" w:ascii="Times New Roman" w:hAnsi="Times New Roman"/>
          <w:szCs w:val="24"/>
        </w:rPr>
        <w:t>1959-ben születtem Clevelandben. Szüleim 1957-ben menekültek ki Magyarországról és kapcsolódtak be az amerikai magyar életbe. Bátyám fiatalabb korban, én nyolc éves koromban kezdtem cserkészetre járni. Azóta, egy pár év kivételével, aktív cserkész vagyok, mint őrsvezető, rajvezető és cserkésztiszt. A 34. sz. Zrínyi Ilona lcscs-nál rendszeresen működök, mint vezető, voltam parancsnokhelyettes, pénztáros is. Azonkívül, mint kiscserkész VK kiképző, azaz kcsst. parancsnok vállalok vezetői megbízatást. 2007 november óta vállalom a KCSVT szerepet. Sok tapasztalatom van a fiatal vezetőkkel, cserkészekkel, megértem az igényeket, és szeretném biztosítani mint nekik, mint gyermekeimnek a cserkészet jövőjét.</w:t>
      </w:r>
    </w:p>
    <w:p>
      <w:pPr>
        <w:pStyle w:val="Magyar"/>
        <w:spacing w:lineRule="auto" w:line="240" w:before="0" w:after="0"/>
        <w:jc w:val="left"/>
        <w:rPr>
          <w:rFonts w:ascii="Times New Roman" w:hAnsi="Times New Roman" w:cs="Times New Roman"/>
          <w:color w:val="000000"/>
          <w:szCs w:val="24"/>
        </w:rPr>
      </w:pPr>
      <w:r>
        <w:rPr>
          <w:rFonts w:cs="Times New Roman" w:ascii="Times New Roman" w:hAnsi="Times New Roman"/>
          <w:color w:val="000000"/>
          <w:szCs w:val="24"/>
        </w:rPr>
      </w:r>
    </w:p>
    <w:p>
      <w:pPr>
        <w:pStyle w:val="Magyar"/>
        <w:spacing w:lineRule="auto" w:line="240" w:before="0" w:after="0"/>
        <w:jc w:val="left"/>
        <w:rPr>
          <w:rFonts w:ascii="Times New Roman" w:hAnsi="Times New Roman" w:cs="Times New Roman"/>
          <w:color w:val="000000"/>
          <w:szCs w:val="24"/>
        </w:rPr>
      </w:pPr>
      <w:r>
        <w:rPr>
          <w:rFonts w:cs="Times New Roman" w:ascii="Times New Roman" w:hAnsi="Times New Roman"/>
          <w:b/>
          <w:bCs/>
          <w:i/>
          <w:iCs/>
          <w:color w:val="000000"/>
          <w:szCs w:val="24"/>
        </w:rPr>
        <w:t>Grynaeus Péter, I. Kerület</w:t>
      </w:r>
    </w:p>
    <w:p>
      <w:pPr>
        <w:pStyle w:val="Magyar"/>
        <w:spacing w:lineRule="auto" w:line="240" w:before="0" w:after="0"/>
        <w:jc w:val="left"/>
        <w:rPr>
          <w:rFonts w:ascii="Times New Roman" w:hAnsi="Times New Roman" w:cs="Times New Roman M;Times New Roman"/>
          <w:szCs w:val="24"/>
        </w:rPr>
      </w:pPr>
      <w:r>
        <w:rPr>
          <w:rFonts w:cs="Times New Roman" w:ascii="Times New Roman" w:hAnsi="Times New Roman"/>
          <w:color w:val="000000"/>
          <w:szCs w:val="24"/>
        </w:rPr>
        <w:t>Budapesten születtem 1952-ben. 1964-ben szüleimmel Németországba kerültem. 1981-ben házasodtam, 3 gyerekünk van. 1966 óta cserkészkedem. 1970-ben részt vettem a stuttgarti cserkészcsapat beindításában. 1978-ben Fillmore-ban cstvk-t végeztem, abban az évben átvettem és öt évig vezettem a stuttgarti 81. sz. Dobó István vcscs-ot. 1979-ben részem volt az I. ker. stvk-tábor újraélesztésében, amit azóta hatszor vezettem. 1981-ben, mint vegyész ledoktoráltam. Közben 1984-tól 1988-ig az USA-ban éltem és ott is részt vettem a vezetőképzésben. 1985-től 1993-ig szövetségünk vezetőtisztje voltam. 1990-től 1999-ig az európai vezetőképzést koordináltam. 1993-tól 1995-ig a heidelbergi 87. sz. Tomori Pál vcscs-ot vezettem. 1993-tól 1999-ig IB tag voltam, 2001 óta újra IB tag vagyok. 2000 óta az I. ker. Fenntartó Egyesületét vezetem. Szeretném továbbra is tapasztalatommal kerületünk és a központ együttműködését fejleszteni. Szövetségünk egységéért továbbra is dolgozni, szolgálni fogok. Emellett a vezetőképzés közös fejlesztésében szeretnék ezentúl is segíteni. Csapatomban beindítottam a felnőttcserkész munkát, és ezt kerületi szinten folytatni szeretném.</w:t>
      </w:r>
      <w:r>
        <w:rPr>
          <w:rFonts w:cs="Times New Roman" w:ascii="Times New Roman" w:hAnsi="Times New Roman"/>
          <w:szCs w:val="24"/>
        </w:rPr>
        <w:t xml:space="preserve"> </w:t>
      </w:r>
    </w:p>
    <w:p>
      <w:pPr>
        <w:pStyle w:val="Text"/>
        <w:spacing w:before="0" w:after="0"/>
        <w:rPr>
          <w:rFonts w:ascii="Times New Roman" w:hAnsi="Times New Roman" w:cs="Times New Roman M;Times New Roman"/>
          <w:szCs w:val="24"/>
          <w:lang w:val="hu-HU"/>
        </w:rPr>
      </w:pPr>
      <w:r>
        <w:rPr>
          <w:rFonts w:cs="Times New Roman M;Times New Roman"/>
          <w:szCs w:val="24"/>
          <w:lang w:val="hu-HU"/>
        </w:rPr>
      </w:r>
    </w:p>
    <w:p>
      <w:pPr>
        <w:pStyle w:val="TextBody"/>
        <w:jc w:val="left"/>
        <w:rPr>
          <w:szCs w:val="24"/>
          <w:lang w:val="hu-HU"/>
        </w:rPr>
      </w:pPr>
      <w:r>
        <w:rPr>
          <w:b/>
          <w:bCs/>
          <w:i/>
          <w:iCs/>
          <w:szCs w:val="24"/>
          <w:lang w:val="hu-HU"/>
        </w:rPr>
        <w:t xml:space="preserve">Kovássyné Harkay Éva, IV. Kerület </w:t>
      </w:r>
    </w:p>
    <w:p>
      <w:pPr>
        <w:pStyle w:val="TextBody"/>
        <w:jc w:val="left"/>
        <w:rPr>
          <w:rFonts w:eastAsia="Arial Unicode MS"/>
          <w:szCs w:val="24"/>
          <w:lang w:val="hu-HU"/>
        </w:rPr>
      </w:pPr>
      <w:r>
        <w:rPr>
          <w:szCs w:val="24"/>
          <w:lang w:val="hu-HU"/>
        </w:rPr>
        <w:t xml:space="preserve">1961-ben New York-ban születtem. 1968-ban a 46. sz. Bánffy Kata lcscs tagja lettem, épp a „hippi” korszakban, ahol őrsvezetőnk, Kiss Ági, mezítláb vitt el bennünket a Central Parkban összejövetelt tartani. 1969-ben Kesserű Judit lett parancsnokunk, és akkor élte csapatunk aranykorát. 1971 tettem fogadalmat, és Koreh Kinga lett az őrsvezetőnk. A leányok mind szerették őt és egymást. Még nála is ügyesebb kezekbe kerültünk, amikor Reszneki Marika vezetésével, a Cinke Őrs több díjat nyert akadályversenyeken és sportversenyeken. 13 éves koromban, 1974-ben, elvégeztem az őv tábort és öt évig élveztem beosztásomat, mint őv. St. képző tábort 1979-ben végeztem Schloder Miki alatt, és utána a tisztit 1982-ben. 1983-ben megpályáztam a KMCSSZ által ajánlott ösztöndíjat, ami lehetővé tette, hogy Ausztráliába utazzak, ahol nem csak a melbourne-i, ill. Sydney-i cserkészcsapatoknál dolgoztam, hanem  társadalmi munkát is végeztem. Három évig voltam csapatparancsnoka a 46. sz. Bánffy Kata lcscs-nak. 1987 novemberében egy évre Melbourne-be költöztem férjemmel, Péterrel (aki szintén cst.) és 2 éves kisfiammal, Andrással. Az egy évből 23 lett, a 2 éves fiúból egy 25 éves felnőtt. Még két fiam született, István és Imre.  András és István 2006-ban végezték Fillmore-ban a segédtiszti tábort, és Imre 2011-ben lett őrsvezető. A 63. sz. Tormay Cecil lcscs. parancsnoka voltam 6 éven keresztül, 1997-től 2002-ig és ismét 2005-től mostanáig. ŐV tábor pk. voltam eddig három világrészen: Fillmore-ban, Venezuelában és Ausztráliában. Csapatvezetés mellett masszőr vagyok és testedző. </w:t>
      </w:r>
      <w:r>
        <w:rPr>
          <w:b/>
          <w:szCs w:val="24"/>
          <w:lang w:val="hu-HU"/>
        </w:rPr>
        <w:t>(2011-es életleírás, nincs felújítva)</w:t>
      </w:r>
    </w:p>
    <w:p>
      <w:pPr>
        <w:pStyle w:val="TextBody"/>
        <w:jc w:val="left"/>
        <w:rPr>
          <w:rFonts w:eastAsia="Arial Unicode MS"/>
          <w:szCs w:val="24"/>
          <w:lang w:val="hu-HU"/>
        </w:rPr>
      </w:pPr>
      <w:r>
        <w:rPr>
          <w:rFonts w:eastAsia="Arial Unicode MS"/>
          <w:szCs w:val="24"/>
          <w:lang w:val="hu-HU"/>
        </w:rPr>
      </w:r>
    </w:p>
    <w:p>
      <w:pPr>
        <w:pStyle w:val="TextBody"/>
        <w:jc w:val="left"/>
        <w:rPr>
          <w:color w:val="222222"/>
          <w:szCs w:val="24"/>
          <w:lang w:val="hu-HU"/>
        </w:rPr>
      </w:pPr>
      <w:r>
        <w:rPr>
          <w:b/>
          <w:i/>
          <w:color w:val="000000"/>
          <w:szCs w:val="24"/>
          <w:lang w:val="hu-HU"/>
        </w:rPr>
        <w:t>Magyarody Tamás, V. Kerület</w:t>
      </w:r>
    </w:p>
    <w:p>
      <w:pPr>
        <w:pStyle w:val="TextBody"/>
        <w:jc w:val="left"/>
        <w:rPr>
          <w:rFonts w:eastAsia="Arial Unicode MS"/>
          <w:szCs w:val="24"/>
          <w:lang w:val="hu-HU"/>
        </w:rPr>
      </w:pPr>
      <w:r>
        <w:rPr>
          <w:color w:val="222222"/>
          <w:szCs w:val="24"/>
          <w:lang w:val="hu-HU"/>
        </w:rPr>
        <w:t>Születtem 1956. május 29-én Hamiltonban, Ontário, Kanadában. 1962 óta cserkész vágyok. Először a 27. sz. Kaszap István cserkészcsapatban. Segédtisztit végeztem 1976-ban és a Kölley Gyurka bá európai körútján részt vettem 1977 és 1979-ben. Tiszti tábort végeztem 1983-ban. Jeney Krista cst-et feleségül vettem, Torontóba költöztem és beléptem a torontói fiú csapatba. A 20. sz. Árpád Vezér cscs. parancsnoka voltam. Torontóban több évig a FT bizottságban részt vettem, több évig mint pénztáros. Fiú minta tábort vezettem a vk táboron. Fillmore-i akadályversenyeken több éven át részt vettem mint pontozó vagy vezető. 1966 óta (Raccoon Creek) részt vettem minden Jubi táboron mint tag, rajvezető, vezető vagy altábor pkh. A 2005-ős és 2010-es Jubi táboron logisztikai azaz műszaki vezető voltam. 2004-től 2012-ig a kelet-kanadai körzeti parancsnok voltam. 2003 óta a központi tisztképző táboron mint állandó napos tiszt, napos tiszt helyettes és kiképző részt vettem. Mindkét lányunknak st. vagy cst. képesítése van. Mindketten több vk és Jubi táboron vettek részt. Kati ma is aktív vezető Torontóban.</w:t>
      </w:r>
      <w:r>
        <w:rPr>
          <w:szCs w:val="24"/>
          <w:lang w:val="hu-HU"/>
        </w:rPr>
        <w:t xml:space="preserve"> </w:t>
      </w:r>
      <w:r>
        <w:rPr>
          <w:color w:val="222222"/>
          <w:szCs w:val="24"/>
          <w:lang w:val="hu-HU"/>
        </w:rPr>
        <w:t xml:space="preserve">Gépészmérnöki és MBA diplomákkal rendelkezem. Már 21 éve az Ontário-i Orvosi vagy Fogorvosi Kamarákkal dolgozom. Az utolsó 14 évben mint CEO. </w:t>
      </w:r>
      <w:r>
        <w:rPr>
          <w:color w:val="222222"/>
          <w:szCs w:val="24"/>
        </w:rPr>
        <w:t>Ezenkívül kb. $200M-os Health Care cégnél különböző bizottságokon vagyok (Audit Committee, Nominating and Governance Com., Board of Directors).</w:t>
      </w:r>
    </w:p>
    <w:p>
      <w:pPr>
        <w:pStyle w:val="TextBody"/>
        <w:jc w:val="left"/>
        <w:rPr>
          <w:rFonts w:eastAsia="Arial Unicode MS"/>
          <w:szCs w:val="24"/>
          <w:lang w:val="hu-HU"/>
        </w:rPr>
      </w:pPr>
      <w:r>
        <w:rPr>
          <w:rFonts w:eastAsia="Arial Unicode MS"/>
          <w:szCs w:val="24"/>
          <w:lang w:val="hu-HU"/>
        </w:rPr>
      </w:r>
    </w:p>
    <w:p>
      <w:pPr>
        <w:pStyle w:val="Normal"/>
        <w:rPr>
          <w:sz w:val="24"/>
          <w:szCs w:val="24"/>
          <w:lang w:val="hu-HU"/>
        </w:rPr>
      </w:pPr>
      <w:r>
        <w:rPr>
          <w:b/>
          <w:i/>
          <w:color w:val="000000"/>
          <w:sz w:val="24"/>
          <w:szCs w:val="24"/>
          <w:lang w:val="hu-HU"/>
        </w:rPr>
        <w:t xml:space="preserve">Marshall Tamás, Szövetség </w:t>
        <w:tab/>
        <w:tab/>
      </w:r>
    </w:p>
    <w:p>
      <w:pPr>
        <w:pStyle w:val="TextBody"/>
        <w:jc w:val="left"/>
        <w:rPr/>
      </w:pPr>
      <w:r>
        <w:rPr>
          <w:szCs w:val="24"/>
          <w:lang w:val="hu-HU"/>
        </w:rPr>
        <w:t xml:space="preserve">1974-ben születtem Passaicon, New Jerseyben. 1980 óta tagja vagyok a garfieldi 6. sz. Gábor Áron cscs-nak. 1997 és 2010 között vezettem a garfieldi csapatokat. Csapatparancsnoki munkámban sokat foglalkoztam a csapatlétszám növelésével, a vezetők továbbképzésével, továbbá a szülők, felnőtt- és rovercserkészek foglalkoztatásával. Vezetői pályafutásom legnagyobb részét kiscserkészvezetéssel töltöttem. Több alkalommal vezettem a New York-i körzeti kiscserkésztanyázást, többször voltam kiképző kiscserkész őrsvezető és segédtisztképző táborokon, </w:t>
      </w:r>
      <w:r>
        <w:rPr/>
        <w:t>2001 és 2012 között kilencszer vezettem a központi kiscserkész őrsvezetőképző tábort, azota kiképző vagyok a cserkésztisztképző táboron</w:t>
      </w:r>
      <w:r>
        <w:rPr>
          <w:szCs w:val="24"/>
          <w:lang w:val="hu-HU"/>
        </w:rPr>
        <w:t>. Azt a munkacsoportot vezettem, amely 2001-ben felújította a kiscserkész próbarendszert, és azóta is foglalkozom több tehetséges vezetővel együtt a kiscserkészvezetői segédeszközök szerkesztésével. Két évig voltam póttagja az Intéző Bizottságnak, 2001 óta vagyok tagja. 2010 májusa óta vezetem a New York-i körzetet.  Körzeti munkámban a csapatlátogatásokat, a parancsnokok támogatását és a vezetők továbbképzését tartom legfontosabb feladataimnak. 2011 óta csapatfejlesztési vezetőtisztként segítek új csapatoknak alapításával és a frissen alakult csapatok támogatásával.</w:t>
      </w:r>
    </w:p>
    <w:p>
      <w:pPr>
        <w:pStyle w:val="TextBody"/>
        <w:jc w:val="left"/>
        <w:rPr>
          <w:szCs w:val="24"/>
          <w:lang w:val="hu-HU"/>
        </w:rPr>
      </w:pPr>
      <w:r>
        <w:rPr>
          <w:szCs w:val="24"/>
          <w:lang w:val="hu-HU"/>
        </w:rPr>
      </w:r>
    </w:p>
    <w:p>
      <w:pPr>
        <w:pStyle w:val="Heading5"/>
        <w:numPr>
          <w:ilvl w:val="4"/>
          <w:numId w:val="2"/>
        </w:numPr>
        <w:suppressAutoHyphens w:val="true"/>
        <w:spacing w:before="0" w:after="0"/>
        <w:ind w:left="0" w:right="0" w:hanging="0"/>
        <w:rPr>
          <w:rFonts w:ascii="Times New Roman" w:hAnsi="Times New Roman" w:cs="Times New Roman"/>
          <w:sz w:val="24"/>
          <w:szCs w:val="24"/>
          <w:lang w:val="hu-HU"/>
        </w:rPr>
      </w:pPr>
      <w:r>
        <w:rPr>
          <w:rFonts w:cs="Times New Roman" w:ascii="Times New Roman" w:hAnsi="Times New Roman"/>
          <w:sz w:val="24"/>
          <w:szCs w:val="24"/>
          <w:lang w:val="hu-HU"/>
        </w:rPr>
        <w:t xml:space="preserve">Márton Edit, V. Kerület </w:t>
      </w:r>
    </w:p>
    <w:p>
      <w:pPr>
        <w:pStyle w:val="Normal"/>
        <w:rPr>
          <w:sz w:val="24"/>
          <w:szCs w:val="24"/>
          <w:lang w:val="hu-HU"/>
        </w:rPr>
      </w:pPr>
      <w:r>
        <w:rPr>
          <w:sz w:val="24"/>
          <w:szCs w:val="24"/>
          <w:lang w:val="hu-HU"/>
        </w:rPr>
        <w:t xml:space="preserve">1963-ban születtem Hamilton, Ontárioban, ahol mindmáig lakom. Szüleim 1959-ben hagyták el hazájukat, ill. a délvidéki Muzslját. Amikor megérkeztek, érezték, hogy egy közösséghez kell tartozniuk. A hamiltoni Szt. István Magyar Templom lett az új közösségünk, ahol nővérem Gyöngyi elkezdett cserkészkedni. Még jól emlékszem, amikor szüleim minden pénteken vitték őt cserkészetre, megálltak a templomterem ajtaja előtt és én meg pedig sírtam, mert még túl kicsi voltam cserkészetre járni. Elérkezett az idő, amikor én is elkezdtem 5 éves koromban cserkészkedni és mondhatom, hogy 46 év alatt sokat szolgáltam. Őrsvezető, segédtiszt, tiszt, kcs. rajvezető 7 évig, 17 évig parancsnokhelyettes és 5 évig vezettem az 59. sz. Erzsébet királyné hamiltoni leánycsapatot mind parancsnok. Még mindez mellett vezettem már akadályversenypályát, és sok éven keresztül a hamiltoni cserkész tánccsoportot. Tanácstag vagyok az egyházközségnél, és 8 évig a pénzügyi bizottság tagja is voltam, mivel több, mint 14 éve bank ügyvezető vagyok Kanada egyik legnagyobb bankjánál. Egyetlen kislányom, Izabella, cserkész nyakkendővel született, és már ő is segédtiszt. Ez életem egyik legnagyobb büszkesége. Szüleim, nővérem és családom mindig támogattuk, és támogatjuk most is a KMCSSZ célját, hogy a cserkészeten keresztül neveljünk „emberebb embert, és magyarabb magyart”. </w:t>
      </w:r>
    </w:p>
    <w:p>
      <w:pPr>
        <w:pStyle w:val="Normal"/>
        <w:rPr>
          <w:sz w:val="24"/>
          <w:szCs w:val="24"/>
          <w:lang w:val="hu-HU"/>
        </w:rPr>
      </w:pPr>
      <w:r>
        <w:rPr>
          <w:sz w:val="24"/>
          <w:szCs w:val="24"/>
          <w:lang w:val="hu-HU"/>
        </w:rPr>
      </w:r>
    </w:p>
    <w:p>
      <w:pPr>
        <w:pStyle w:val="Normal"/>
        <w:rPr>
          <w:sz w:val="24"/>
          <w:szCs w:val="24"/>
          <w:lang w:val="hu-HU"/>
        </w:rPr>
      </w:pPr>
      <w:r>
        <w:rPr>
          <w:b/>
          <w:bCs/>
          <w:i/>
          <w:iCs/>
          <w:sz w:val="24"/>
          <w:szCs w:val="24"/>
          <w:lang w:val="hu-HU"/>
        </w:rPr>
        <w:t xml:space="preserve">Nádasné Ormay Gabriella Ilona (Kuni), Szövetség </w:t>
        <w:tab/>
      </w:r>
    </w:p>
    <w:p>
      <w:pPr>
        <w:pStyle w:val="TextBody"/>
        <w:jc w:val="left"/>
        <w:rPr/>
      </w:pPr>
      <w:r>
        <w:rPr>
          <w:szCs w:val="24"/>
          <w:lang w:val="hu-HU"/>
        </w:rPr>
        <w:t xml:space="preserve">Windsor, Ontário, Kanadában születtem 1953-ban. 1968-tól vagyok cserkész. Először, mint szórványcserkész, aztán, mint a 42. sz.  Boldog Kinga torontói cserkészcsapat tagja, 1989-től, mint a 34. sz. Zrínyi Ilona clevelandi cserkészcsapat tagja, és 2000-2006 mint parancsnoka cserkészkedtem. 1990-ben a jubileumi tábor LIII altáborának parancsnoka voltam, 2005-ben a program törzs vezetője és 2010-ben a Bodnár Gábor altábor parancsnoka. Cserkészéletem kimagasló élményét a segédtiszti tábor nyújtotta, ahol 21 alkalommal voltam kiképző. Így megismerhettem szövetségünk segédtisztjeit, azok kiképzőit és módszereiket. Az utóbbi VK táborok alatt, mint tiszti tábor kiképző vettem részt, így szövetségünk új tisztjeit is megismerhettem. Értékesnek tartom a csapatélettel járó tapasztalataimat, a táborokat és a kirándulásokat amelyeken részt vettem. Betekintést kaptam a csapatok életébe az évi jelentések kiértékelése által amit az utolsó pár évben csináltam. Célom a mi külföldi magyar cserkészetünket támogatni, megóvni, de ugyanakkor a változó idők igényeivel egyeztetni. És ami a legfontosabb: szívesen és lelkesen cserkészkedem!   </w:t>
      </w:r>
    </w:p>
    <w:p>
      <w:pPr>
        <w:pStyle w:val="TextBody"/>
        <w:jc w:val="left"/>
        <w:rPr>
          <w:szCs w:val="24"/>
          <w:lang w:val="hu-HU"/>
        </w:rPr>
      </w:pPr>
      <w:r>
        <w:rPr>
          <w:szCs w:val="24"/>
          <w:lang w:val="hu-HU"/>
        </w:rPr>
      </w:r>
    </w:p>
    <w:p>
      <w:pPr>
        <w:pStyle w:val="Heading4"/>
        <w:numPr>
          <w:ilvl w:val="3"/>
          <w:numId w:val="2"/>
        </w:numPr>
        <w:suppressAutoHyphens w:val="true"/>
        <w:spacing w:before="0" w:after="0"/>
        <w:ind w:left="0" w:right="0" w:hanging="0"/>
        <w:jc w:val="left"/>
        <w:rPr>
          <w:rFonts w:ascii="Times New Roman" w:hAnsi="Times New Roman" w:cs="Times New Roman"/>
          <w:szCs w:val="24"/>
        </w:rPr>
      </w:pPr>
      <w:r>
        <w:rPr>
          <w:rFonts w:cs="Times New Roman" w:ascii="Times New Roman" w:hAnsi="Times New Roman"/>
          <w:i/>
          <w:color w:val="000000"/>
          <w:szCs w:val="24"/>
          <w:lang w:val="hu-HU"/>
        </w:rPr>
        <w:t xml:space="preserve">Szakáts Julia, I. Kerület </w:t>
      </w:r>
    </w:p>
    <w:p>
      <w:pPr>
        <w:pStyle w:val="NormalWeb"/>
        <w:rPr>
          <w:lang w:val="hu-HU"/>
        </w:rPr>
      </w:pPr>
      <w:r>
        <w:rPr/>
        <w:t xml:space="preserve">1981 </w:t>
      </w:r>
      <w:r>
        <w:rPr>
          <w:lang w:val="hu-HU"/>
        </w:rPr>
        <w:t>június</w:t>
      </w:r>
      <w:r>
        <w:rPr/>
        <w:t xml:space="preserve"> 23-án születtem Székelyudvarhelyen, ahonnan 5 évvel később Bécsbe menekültem szüleimmel. 8 évesen kezdtem cserkészkedni a </w:t>
      </w:r>
      <w:hyperlink r:id="rId2">
        <w:r>
          <w:rPr>
            <w:rStyle w:val="InternetLink"/>
          </w:rPr>
          <w:t>72. sz</w:t>
        </w:r>
      </w:hyperlink>
      <w:r>
        <w:rPr/>
        <w:t xml:space="preserve">. bécsi cserkészcsapatnál. Kiscserkészvezetőként kezdtem vezetői pályafutásomat 1995-ben, 1999 kcsst.-t végeztem. A bécsi egyetemen angol és spanyol szakon tanultam. Miután 2007-ben Linzbe költöztem, elvállaltam az ottani 80. sz. Árpád cserkészcsapat vezetését. 2008-ban tiszti képzőn vettem részt Fillmore-ban. 2011-ben észak-nyugat Spanyolországba költöztem ahol németet tanítottam egy évig. Visszatérésem után, 2012 ősszel hivatalosan átadtam a linzi csapat vezetését az utódomnak. Budapesten dolgoztam egy mezőgazdasági termékeket forgalmazó cégnél 2012 és 2013 között. 2013 ősze óta, Bécsben élek és egy középiskolában spanyol és angol szakot tanítok. Az I. kerületben 2007 óta vagyok aktív mint mintatábor vezető és st-kiképző. Úgy érzem, hogy most mint szórvány az a feladatom, hogy lehetőségeim szerint a kerületet támogassam mint IB tag és hogy a vezetőképzésben felelőseget vállaljak. </w:t>
      </w:r>
    </w:p>
    <w:p>
      <w:pPr>
        <w:pStyle w:val="Normal"/>
        <w:rPr>
          <w:sz w:val="24"/>
          <w:szCs w:val="24"/>
          <w:lang w:val="hu-HU"/>
        </w:rPr>
      </w:pPr>
      <w:r>
        <w:rPr>
          <w:sz w:val="24"/>
          <w:szCs w:val="24"/>
          <w:lang w:val="hu-HU"/>
        </w:rPr>
      </w:r>
    </w:p>
    <w:p>
      <w:pPr>
        <w:pStyle w:val="Heading4"/>
        <w:numPr>
          <w:ilvl w:val="3"/>
          <w:numId w:val="2"/>
        </w:numPr>
        <w:suppressAutoHyphens w:val="true"/>
        <w:spacing w:before="0" w:after="0"/>
        <w:ind w:left="0" w:right="0" w:hanging="0"/>
        <w:jc w:val="left"/>
        <w:rPr>
          <w:rFonts w:ascii="Times New Roman" w:hAnsi="Times New Roman" w:cs="Times New Roman"/>
          <w:szCs w:val="24"/>
        </w:rPr>
      </w:pPr>
      <w:r>
        <w:rPr>
          <w:rFonts w:cs="Times New Roman" w:ascii="Times New Roman" w:hAnsi="Times New Roman"/>
          <w:i/>
          <w:color w:val="000000"/>
          <w:szCs w:val="24"/>
          <w:lang w:val="hu-HU"/>
        </w:rPr>
        <w:t>ifj. Vajtay István, III. Kerület</w:t>
        <w:tab/>
      </w:r>
    </w:p>
    <w:p>
      <w:pPr>
        <w:pStyle w:val="Magya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xml:space="preserve">1958-ban születtem New Brunswick városában, New Jerseyben. 1965 óta a New Brunswick-i 5 sz. Bornemissza Gergely cserkészcsapat tagja vagyok melyben többször mint csapatparancsnok is szolgáltam. A csapatmunkán kívül, szövetségi szinten New York körzeti, majd III. kerületi parancsnok voltam, több évtizedig IB. tag, öt évig IB. elnök. Központi jubileum, FŐVK és STVK táborokat vezettem/vezetek. Két meggyőződés élteti vezetői munkámat: (1) a 21. században precedens nélküli szükség van arra az emberebb emberre melyet a család, egyház és cserkészet hármasfogat nevel, és (2) a külföldi magyar cserkészet az egyetlen bevált eszköze annak, hogy a külföldön született és ott élő magyar származású gyermek olyan magyar kulturális, szellemi és lelki élményekhez jusson, hogy nemzetünk számára megmaradjon.  </w:t>
      </w:r>
    </w:p>
    <w:p>
      <w:pPr>
        <w:pStyle w:val="Magya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rPr>
          <w:sz w:val="24"/>
          <w:szCs w:val="24"/>
        </w:rPr>
      </w:pPr>
      <w:r>
        <w:rPr>
          <w:b/>
          <w:bCs/>
          <w:i/>
          <w:iCs/>
          <w:sz w:val="24"/>
          <w:szCs w:val="24"/>
          <w:lang w:val="hu-HU"/>
        </w:rPr>
        <w:t xml:space="preserve">Zaháné Lomniczy Alexandra, II. Kerület </w:t>
      </w:r>
    </w:p>
    <w:p>
      <w:pPr>
        <w:pStyle w:val="Magyar"/>
        <w:spacing w:lineRule="auto" w:line="240" w:before="0" w:after="0"/>
        <w:rPr>
          <w:rFonts w:ascii="Times New Roman" w:hAnsi="Times New Roman" w:cs="Times New Roman"/>
          <w:b/>
          <w:b/>
          <w:i/>
          <w:i/>
          <w:szCs w:val="24"/>
        </w:rPr>
      </w:pPr>
      <w:r>
        <w:rPr>
          <w:rFonts w:cs="Times New Roman" w:ascii="Times New Roman" w:hAnsi="Times New Roman"/>
          <w:szCs w:val="24"/>
        </w:rPr>
        <w:t>1957-ben születtem, Buenos Airesben. Szüleim, a 2. Világháború után menekültek ki családjukkal Argentínába. Húgommal és öcsémmel együtt, egy katolikus keresztény, magyar családi nevelésben részesültem. Kiskorom óta aktív tagja vagyok a Buenos Aires-i magyar közösségnek. Cserkészetben, tánccsoportban, magyar kórusban, Cserkészbál szervezésben, Zrínyi Ifjúsági Körben kivettem és még ki is veszem a részem. A cserkészeten keresztül ismertem meg férjemet is, Zaha Sándort, akivel 1982-ben megházasodtam. Négy gyermekünk van: Eszter (30), Ilona (29), Tamás (27) és Paula (22). Valahányan aktívan részt vesznek/vettek a cserkészetben, tánccsoportban, Zrínyi Körben. Tizenkilenc éves korom óta igyekszem a magyar cserkész eszményre (</w:t>
      </w:r>
      <w:r>
        <w:rPr>
          <w:rFonts w:cs="Times New Roman" w:ascii="Times New Roman" w:hAnsi="Times New Roman"/>
          <w:i/>
          <w:szCs w:val="24"/>
        </w:rPr>
        <w:t>Emberebb ember, magyarabb magyar</w:t>
      </w:r>
      <w:r>
        <w:rPr>
          <w:rFonts w:cs="Times New Roman" w:ascii="Times New Roman" w:hAnsi="Times New Roman"/>
          <w:szCs w:val="24"/>
        </w:rPr>
        <w:t>) és a Zrínyi Ifjúsági Kör célkitűzésére (</w:t>
      </w:r>
      <w:r>
        <w:rPr>
          <w:rFonts w:cs="Times New Roman" w:ascii="Times New Roman" w:hAnsi="Times New Roman"/>
          <w:i/>
          <w:szCs w:val="24"/>
        </w:rPr>
        <w:t>Kiművelt emberfők által tenni nagy nemzetté a magyart</w:t>
      </w:r>
      <w:r>
        <w:rPr>
          <w:rFonts w:cs="Times New Roman" w:ascii="Times New Roman" w:hAnsi="Times New Roman"/>
          <w:szCs w:val="24"/>
        </w:rPr>
        <w:t>) nevelni és tanítani a magyar származású gyerekeket.  Hét évig voltam a 39. sz. Magyarok Nagyasszonya leánycserkészcsapatnak a parancsnoka és utána kétszer 5 évig, és most is már 2 éve a Zrínyi Ifjúsági Körnek nevezett, hétvégi magyar iskola vezetője. Tanítok, szervezek és szorgalmazom a diákok és a magyar ifjúság tanulását Magyarországon. Teljes mértékben egyetértek azzal, hogy „nyelvében él a nemzet”, ezért meggyőződésem, hogy csak személyes több hónapos magyarországi tapasztalattal és intenzív nyelvtanulással maradhatunk meg, magyar közösségnek, 15.000 km-re az anyaországtól. Ennek érdekében harcolok, ösztöndíj lehetőségeket szorgalmazok, és támogatások után járok, hogy egy ilyen fajta út, anyagilag, mindenki számára, aki dolgozik érte és megérdemli, elérhető legyen. A Hungária Egyesület alelnöke vagyok pár éve. Ott is aktívan működöm, főleg az események koordinálásban és egyéb szervezési területen. A Hungária kórusban énekelek már több mint 20 éve. Szerencsére férjem és családom egyetértésével, támogatásával és közreműködésével végezhetem magyar tevékenységeimet.</w:t>
      </w:r>
    </w:p>
    <w:p>
      <w:pPr>
        <w:pStyle w:val="Magyar"/>
        <w:spacing w:lineRule="auto" w:line="240" w:before="0" w:after="0"/>
        <w:jc w:val="left"/>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sz w:val="24"/>
          <w:szCs w:val="24"/>
          <w:lang w:val="hu-HU"/>
        </w:rPr>
      </w:pPr>
      <w:r>
        <w:rPr>
          <w:b/>
          <w:sz w:val="24"/>
          <w:szCs w:val="24"/>
          <w:u w:val="single"/>
          <w:lang w:val="hu-HU"/>
        </w:rPr>
        <w:t>INTÉZŐBIZOTTSÁGI PÓTTAGOK</w:t>
      </w:r>
    </w:p>
    <w:p>
      <w:pPr>
        <w:pStyle w:val="Heading5"/>
        <w:numPr>
          <w:ilvl w:val="4"/>
          <w:numId w:val="2"/>
        </w:numPr>
        <w:suppressAutoHyphens w:val="true"/>
        <w:spacing w:before="0" w:after="0"/>
        <w:ind w:left="0" w:right="0" w:hanging="0"/>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4"/>
        <w:numPr>
          <w:ilvl w:val="3"/>
          <w:numId w:val="2"/>
        </w:numPr>
        <w:suppressAutoHyphens w:val="true"/>
        <w:spacing w:before="0" w:after="0"/>
        <w:ind w:left="0" w:right="0" w:hanging="0"/>
        <w:jc w:val="left"/>
        <w:rPr>
          <w:rFonts w:ascii="Times New Roman" w:hAnsi="Times New Roman" w:cs="Times New Roman M;Times New Roman"/>
          <w:szCs w:val="24"/>
        </w:rPr>
      </w:pPr>
      <w:r>
        <w:rPr>
          <w:rFonts w:cs="Times New Roman" w:ascii="Times New Roman" w:hAnsi="Times New Roman"/>
          <w:i/>
          <w:color w:val="000000"/>
          <w:szCs w:val="24"/>
          <w:lang w:val="hu-HU"/>
        </w:rPr>
        <w:t xml:space="preserve">Balog Ágnes, I. Kerület </w:t>
      </w:r>
    </w:p>
    <w:p>
      <w:pPr>
        <w:pStyle w:val="Normal"/>
        <w:rPr>
          <w:b/>
          <w:b/>
          <w:bCs/>
          <w:i/>
          <w:i/>
          <w:iCs/>
          <w:sz w:val="24"/>
          <w:szCs w:val="24"/>
          <w:lang w:val="hu-HU"/>
        </w:rPr>
      </w:pPr>
      <w:r>
        <w:rPr>
          <w:sz w:val="24"/>
          <w:szCs w:val="24"/>
        </w:rPr>
        <w:t>Ausztriában születtem 1991-ben. 5 éves koromban kivándoroltunk Amerikában, ahol családunk többi tagjai él. Grayslake, IL-ban nőttem fel, és 7 éves korom óta cserkészkedtem a 19. sz. Hunyadi Mátyás cserkészcsapatnál. 2006-ban lettem KÖV, 2007-ben visszatelepedtem szüleimmel és bátyámmal Ausztriában. Majd 2010-ben bejutottam az orvosira Innsbruckban, ahol a 79. sz. Dr. Kozma György cscs.-ban lettem tag, majd 2012-ben voltam segédtisztin Fillmore-ban, 2013-ban vezető az őrsvezetői körúton és kiképző a leány őrsvezetőképző táboron. 2014-ben voltam tisztképzésen és azóta tagja vagyok a müncheni 67. sz. Országh  Ilona lcscs.-nak. Sok helyen éltem már, és még több fajta embert és kultúrát ismertem meg. Muszáj volt sokszor alkalmazkodni az új körülményekhez és felfogásokhoz, de az egyetlen biztos pont a személyemben a cserkészet meg az általa közvetített elvek voltak. Ezt értékelem és ezért dolgozok szívesen.</w:t>
      </w:r>
    </w:p>
    <w:p>
      <w:pPr>
        <w:pStyle w:val="Normal"/>
        <w:rPr>
          <w:b/>
          <w:b/>
          <w:bCs/>
          <w:i/>
          <w:i/>
          <w:iCs/>
          <w:sz w:val="24"/>
          <w:szCs w:val="24"/>
          <w:lang w:val="hu-HU"/>
        </w:rPr>
      </w:pPr>
      <w:r>
        <w:rPr>
          <w:b/>
          <w:bCs/>
          <w:i/>
          <w:iCs/>
          <w:sz w:val="24"/>
          <w:szCs w:val="24"/>
          <w:lang w:val="hu-HU"/>
        </w:rPr>
      </w:r>
    </w:p>
    <w:p>
      <w:pPr>
        <w:pStyle w:val="Normal"/>
        <w:rPr>
          <w:bCs/>
          <w:iCs/>
          <w:sz w:val="24"/>
          <w:szCs w:val="24"/>
          <w:lang w:val="hu-HU"/>
        </w:rPr>
      </w:pPr>
      <w:r>
        <w:rPr>
          <w:b/>
          <w:bCs/>
          <w:i/>
          <w:iCs/>
          <w:sz w:val="24"/>
          <w:szCs w:val="24"/>
          <w:lang w:val="hu-HU"/>
        </w:rPr>
        <w:t>Pándi Árpád, Szövetség</w:t>
      </w:r>
    </w:p>
    <w:p>
      <w:pPr>
        <w:pStyle w:val="Normal"/>
        <w:rPr>
          <w:b/>
          <w:b/>
          <w:bCs/>
          <w:i/>
          <w:i/>
          <w:iCs/>
          <w:sz w:val="24"/>
          <w:szCs w:val="24"/>
          <w:lang w:val="hu-HU"/>
        </w:rPr>
      </w:pPr>
      <w:r>
        <w:rPr>
          <w:bCs/>
          <w:iCs/>
          <w:sz w:val="24"/>
          <w:szCs w:val="24"/>
          <w:lang w:val="hu-HU"/>
        </w:rPr>
        <w:t xml:space="preserve">1981. szeptember 9-én születtem, New Jersey államnak egyik kisebb településében Pequannock-ban. Mondhatnom sem kell, hogy családom legfiatalabb tagjaként több ízben el lettem kényeztetve, kimondottan cserkészvonalon. Szüleim és két nővérem, ugyanis, mindig is szerves részei voltak a cserkészetnek. ĺgy mikor a sors úgy hozta, hogy újonc cserkésztisztként nyári Dobó tábort majd hamarosan rá csapatot is vállalok, nagyon is jól jött a felbecsülhetetlen tapasztalatuk, tanácsuk, és nem utolsósorban támogatásuk. A több éves Dobó Tábor (2007-2011) ill. New York-i cserkészcsapat (2008-2014) parancsnokságom alatt gyakran elém tárult a fiatal cserkészek és kamaszkorúak talpraesettsége és ügyessége. Ezért a mai napig egyik legfőbb célkitűzésemnek tekintem a fiatalok minél előbbi felelősséggel való felruházását és vezetői egyéniségre való formálását. </w:t>
      </w:r>
    </w:p>
    <w:p>
      <w:pPr>
        <w:pStyle w:val="Normal"/>
        <w:rPr>
          <w:b/>
          <w:b/>
          <w:bCs/>
          <w:i/>
          <w:i/>
          <w:iCs/>
          <w:sz w:val="24"/>
          <w:szCs w:val="24"/>
          <w:lang w:val="hu-HU"/>
        </w:rPr>
      </w:pPr>
      <w:r>
        <w:rPr>
          <w:b/>
          <w:bCs/>
          <w:i/>
          <w:iCs/>
          <w:sz w:val="24"/>
          <w:szCs w:val="24"/>
          <w:lang w:val="hu-HU"/>
        </w:rPr>
      </w:r>
    </w:p>
    <w:p>
      <w:pPr>
        <w:pStyle w:val="TextBody"/>
        <w:jc w:val="left"/>
        <w:rPr>
          <w:b/>
          <w:b/>
          <w:szCs w:val="24"/>
          <w:lang w:val="hu-HU"/>
        </w:rPr>
      </w:pPr>
      <w:r>
        <w:rPr>
          <w:b/>
          <w:i/>
          <w:color w:val="000000"/>
          <w:szCs w:val="24"/>
          <w:lang w:val="hu-HU"/>
        </w:rPr>
        <w:t>Szépné Kiss Bernadett, V. Kerület</w:t>
      </w:r>
    </w:p>
    <w:p>
      <w:pPr>
        <w:pStyle w:val="Normal"/>
        <w:rPr>
          <w:b/>
          <w:b/>
          <w:bCs/>
          <w:i/>
          <w:i/>
          <w:iCs/>
          <w:sz w:val="24"/>
          <w:szCs w:val="24"/>
          <w:lang w:val="hu-HU"/>
        </w:rPr>
      </w:pPr>
      <w:r>
        <w:rPr>
          <w:b/>
          <w:sz w:val="24"/>
          <w:szCs w:val="24"/>
          <w:lang w:val="hu-HU"/>
        </w:rPr>
        <w:t>Nem küldte be</w:t>
      </w:r>
    </w:p>
    <w:p>
      <w:pPr>
        <w:pStyle w:val="Normal"/>
        <w:rPr>
          <w:b/>
          <w:b/>
          <w:bCs/>
          <w:i/>
          <w:i/>
          <w:iCs/>
          <w:sz w:val="24"/>
          <w:szCs w:val="24"/>
          <w:lang w:val="hu-HU"/>
        </w:rPr>
      </w:pPr>
      <w:r>
        <w:rPr>
          <w:b/>
          <w:bCs/>
          <w:i/>
          <w:iCs/>
          <w:sz w:val="24"/>
          <w:szCs w:val="24"/>
          <w:lang w:val="hu-HU"/>
        </w:rPr>
      </w:r>
    </w:p>
    <w:p>
      <w:pPr>
        <w:pStyle w:val="Normal"/>
        <w:rPr>
          <w:color w:val="000000"/>
          <w:sz w:val="24"/>
          <w:szCs w:val="24"/>
        </w:rPr>
      </w:pPr>
      <w:r>
        <w:rPr>
          <w:b/>
          <w:bCs/>
          <w:i/>
          <w:iCs/>
          <w:sz w:val="24"/>
          <w:szCs w:val="24"/>
          <w:lang w:val="hu-HU"/>
        </w:rPr>
        <w:t xml:space="preserve">Tóth-Römer Eszter, II. Kerület </w:t>
      </w:r>
    </w:p>
    <w:p>
      <w:pPr>
        <w:pStyle w:val="Normal"/>
        <w:rPr/>
      </w:pPr>
      <w:r>
        <w:rPr>
          <w:color w:val="000000"/>
          <w:sz w:val="24"/>
          <w:szCs w:val="24"/>
        </w:rPr>
        <w:t>Brazíliában születtem 1965-ben, São Paulo városában. A 36. sz. Dobó Katica lcscs-hoz 1970-ben kapcsolódtam mint kiscserkész. 1987-töl 1994-ig a csapatparancsnoka voltam. A dél-amerikai vezetőképzésben 1988 óta rendszeresen részt veszem, többször voltam az őrsvezetőképző tábor parancsnoka is. Fillmore-ban részt vettem a Leány Öv-ben mint vezető. 1996 -2004-íg Brazíliai körzeti parancsnok. 1999-ben a Chilében tartott 19. Világ jamboreen a magyar kontingensen belül a KMCSSZ résztvevőinek voltam felelős vezetője. Dél amerikai IB tag is voltam. Több Jubileumi táborban mint tag, vezető, altábor pk, vagy tábor pk részt vettem - Dél Amerikában, Ausztráliában és Fillmore-ban. Jelenleg a 13.sz Szondi György cscs Fenntartó Testületnek</w:t>
      </w:r>
      <w:r>
        <w:rPr>
          <w:sz w:val="24"/>
          <w:szCs w:val="24"/>
        </w:rPr>
        <w:t xml:space="preserve"> - Brazíliai</w:t>
      </w:r>
      <w:r>
        <w:rPr>
          <w:sz w:val="24"/>
          <w:szCs w:val="24"/>
          <w:shd w:fill="FFFFFF" w:val="clear"/>
        </w:rPr>
        <w:t xml:space="preserve"> Magyar Segélyegyletnek </w:t>
      </w:r>
      <w:r>
        <w:rPr>
          <w:sz w:val="24"/>
          <w:szCs w:val="24"/>
        </w:rPr>
        <w:t>a második</w:t>
      </w:r>
      <w:r>
        <w:rPr>
          <w:color w:val="000000"/>
          <w:sz w:val="24"/>
          <w:szCs w:val="24"/>
        </w:rPr>
        <w:t xml:space="preserve"> pénztárosa, a Fenntartó Bizottság elnöke, és a São Paulói Magyar Ház alelnöke vagyok. Mind két gyermekem - Mátyás és Cristina 2013-ban végezték a st.-t és aktív vezetői a 13.sz Szondi György csapatnak. Céljaim közé tartozik: a São Paulo-i magyar közösségének megtartása, a 13.sz Szondi György cscs. lelki, szellemi és gyakorlati támogatása,  és minden lehetséges formában a  magyar öntudatot fejleszteni a helybeli magyar közösségünkben.</w:t>
      </w:r>
    </w:p>
    <w:p>
      <w:pPr>
        <w:pStyle w:val="Normal"/>
        <w:rPr>
          <w:color w:val="000000"/>
          <w:sz w:val="24"/>
          <w:szCs w:val="24"/>
        </w:rPr>
      </w:pPr>
      <w:r>
        <w:rPr>
          <w:color w:val="000000"/>
          <w:sz w:val="24"/>
          <w:szCs w:val="24"/>
        </w:rPr>
      </w:r>
    </w:p>
    <w:p>
      <w:pPr>
        <w:pStyle w:val="Normal"/>
        <w:rPr>
          <w:sz w:val="24"/>
          <w:szCs w:val="24"/>
          <w:lang w:val="hu-HU"/>
        </w:rPr>
      </w:pPr>
      <w:r>
        <w:rPr>
          <w:b/>
          <w:i/>
          <w:color w:val="000000"/>
          <w:sz w:val="24"/>
          <w:szCs w:val="24"/>
        </w:rPr>
        <w:t>Tóthné Gaál Éva, IV. Kerület</w:t>
      </w:r>
    </w:p>
    <w:p>
      <w:pPr>
        <w:pStyle w:val="Yiv155158953msonormal"/>
        <w:spacing w:before="0" w:after="0"/>
        <w:rPr>
          <w:b/>
          <w:b/>
          <w:bCs/>
          <w:i/>
          <w:i/>
          <w:iCs/>
          <w:lang w:val="hu-HU"/>
        </w:rPr>
      </w:pPr>
      <w:r>
        <w:rPr>
          <w:lang w:val="hu-HU"/>
        </w:rPr>
        <w:t>Melbourne Ausztráliában születtem 1958-ban. Mind két szülőm magyar, így magyar nevelést kaptam és első nyelvem magyar volt. Tíz éves koromban kerültem be a melbourne-i magyar cserkészcsapatba és 1974-ben elvégeztem az őrsvezetőképző tábort. Érettségi után szüleim megajándékoztak egy magyarországi úttal és itt mentem férjhez 1978-ban. Hat évig éltem Magyarországon és dolgoztam adminisztrációs állásban. 1983-ban költöztem vissza férjemmel Ausztráliába, és következő évben született Tímea lányunk. 1986-ban léptem be az 52. sz. Hollós Mátyás felnőttcserkészcsapatba és a mai napig tagja vagyok. Hét évig voltam csapatparancsnok, 2004-ben adtam át a csapatot az új parancsnoknak Czudar Zsuzsának. Mint a csapat megbízottja a melbourne-i Magyar Központ igazgatóságában dolgoztam két évig. 1992 óta a Magyar Központ Népi Tánccsoport szervezésében és adminisztrációjában is dolgoztam 2005-ig és maradtam, mint csapatparancsnok helyettes. Részt vettem a 100 éves Jubileum Tábor Filmore-ba, ami nagyon fantasztikus volt. 2012 február átvettem az 52. sz. Hollós Mátyás Felnőttcserkészcsapat parancsnokságot, és augusztusban sikeresen elvégeztem a tisztképzőtábort Kastl-ben. Mint eddig, a jövőben is segítséget adok minden ifjúsággal kapcsolatos magyar megmozdulásnak.</w:t>
      </w:r>
    </w:p>
    <w:p>
      <w:pPr>
        <w:pStyle w:val="Normal"/>
        <w:rPr>
          <w:b/>
          <w:b/>
          <w:bCs/>
          <w:i/>
          <w:i/>
          <w:iCs/>
          <w:sz w:val="24"/>
          <w:szCs w:val="24"/>
          <w:lang w:val="hu-HU"/>
        </w:rPr>
      </w:pPr>
      <w:r>
        <w:rPr>
          <w:b/>
          <w:bCs/>
          <w:i/>
          <w:iCs/>
          <w:sz w:val="24"/>
          <w:szCs w:val="24"/>
          <w:lang w:val="hu-HU"/>
        </w:rPr>
      </w:r>
    </w:p>
    <w:p>
      <w:pPr>
        <w:pStyle w:val="Normal"/>
        <w:rPr>
          <w:sz w:val="24"/>
          <w:szCs w:val="24"/>
        </w:rPr>
      </w:pPr>
      <w:r>
        <w:rPr>
          <w:b/>
          <w:i/>
          <w:sz w:val="24"/>
          <w:szCs w:val="24"/>
          <w:lang w:val="hu-HU"/>
        </w:rPr>
        <w:t>Tóthné Kollár Kata, III. Kerület</w:t>
      </w:r>
      <w:r>
        <w:rPr>
          <w:b/>
          <w:bCs/>
          <w:i/>
          <w:iCs/>
          <w:sz w:val="24"/>
          <w:szCs w:val="24"/>
          <w:lang w:val="hu-HU"/>
        </w:rPr>
        <w:t xml:space="preserve"> </w:t>
      </w:r>
    </w:p>
    <w:p>
      <w:pPr>
        <w:pStyle w:val="Normal"/>
        <w:jc w:val="both"/>
        <w:rPr/>
      </w:pPr>
      <w:r>
        <w:rPr>
          <w:sz w:val="24"/>
          <w:szCs w:val="24"/>
        </w:rPr>
        <w:t>Budapesten születtem 1960-ban. Az Eötvös Loránd Tudományegyetemen szereztem tanári diplomát, majd 12 évig tan</w:t>
      </w:r>
      <w:r>
        <w:rPr>
          <w:sz w:val="24"/>
          <w:szCs w:val="24"/>
          <w:lang w:val="hu-HU"/>
        </w:rPr>
        <w:t>í</w:t>
      </w:r>
      <w:r>
        <w:rPr>
          <w:sz w:val="24"/>
          <w:szCs w:val="24"/>
        </w:rPr>
        <w:t>tottam magyar irodalmat és nyelvtant a Kölcsey Gimnáziumban, Budapesten. 1997-óta élek Kaliforniában, 2001-óta San Francisco környékén, ahol tanulási problémával rendelkező gyerekeket oktatok egy általános iskolában. Először lányaimat vittem el cserkészetre, - mára mindketten segédtisztek lettek -, és szinte azonnal bekapcsolódtam a San Francisco-i cserkészcsapat munkájába. 14 éve tan</w:t>
      </w:r>
      <w:r>
        <w:rPr>
          <w:sz w:val="24"/>
          <w:szCs w:val="24"/>
          <w:lang w:val="hu-HU"/>
        </w:rPr>
        <w:t>í</w:t>
      </w:r>
      <w:r>
        <w:rPr>
          <w:sz w:val="24"/>
          <w:szCs w:val="24"/>
        </w:rPr>
        <w:t>tok a magyar iskolában, négy éve az igazgatói feladatkört is betöltöm. 2002-ben végeztem tisztképzőtábort, és 2004-óta tartok nyelvgyakorlatokat a fillmore-i vezetőképző táborok résztvevőinek. 2010-óta vagyok a Nyári Magyar Iskolatábor oktatásért felelős igazgatója. Az elmúlt években örömmel dolgoztam a cserkészek magyar nyelvi tudásának elmély</w:t>
      </w:r>
      <w:r>
        <w:rPr>
          <w:sz w:val="24"/>
          <w:szCs w:val="24"/>
          <w:lang w:val="hu-HU"/>
        </w:rPr>
        <w:t>í</w:t>
      </w:r>
      <w:r>
        <w:rPr>
          <w:sz w:val="24"/>
          <w:szCs w:val="24"/>
        </w:rPr>
        <w:t>téséért. Részt vettem az Olvasási Különpróba és a megújult magyarságismereti tankönyvek létrehozásában. Csapat szinten őszi és téli táborok levezetésében seg</w:t>
      </w:r>
      <w:r>
        <w:rPr>
          <w:sz w:val="24"/>
          <w:szCs w:val="24"/>
          <w:lang w:val="hu-HU"/>
        </w:rPr>
        <w:t>í</w:t>
      </w:r>
      <w:r>
        <w:rPr>
          <w:sz w:val="24"/>
          <w:szCs w:val="24"/>
        </w:rPr>
        <w:t>tettem, valamint évről-évre őrsvezető és segédtiszt jelölteket kész</w:t>
      </w:r>
      <w:r>
        <w:rPr>
          <w:sz w:val="24"/>
          <w:szCs w:val="24"/>
          <w:lang w:val="hu-HU"/>
        </w:rPr>
        <w:t>í</w:t>
      </w:r>
      <w:r>
        <w:rPr>
          <w:sz w:val="24"/>
          <w:szCs w:val="24"/>
        </w:rPr>
        <w:t xml:space="preserve">tek fel a magyarságismereti vizsgára.  </w:t>
      </w:r>
    </w:p>
    <w:p>
      <w:pPr>
        <w:pStyle w:val="Normal"/>
        <w:rPr>
          <w:sz w:val="24"/>
          <w:szCs w:val="24"/>
        </w:rPr>
      </w:pPr>
      <w:r>
        <w:rPr>
          <w:sz w:val="24"/>
          <w:szCs w:val="24"/>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Indent2Char">
    <w:name w:val="Body Text Indent 2 Char"/>
    <w:qFormat/>
    <w:rPr>
      <w:sz w:val="24"/>
      <w:lang w:val="hu-HU"/>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100" w:after="100"/>
    </w:pPr>
    <w:rPr>
      <w:rFonts w:eastAsia="SimSun;宋体"/>
      <w:color w:val="000000"/>
      <w:sz w:val="24"/>
      <w:szCs w:val="24"/>
      <w:lang w:eastAsia="zh-CN"/>
    </w:rPr>
  </w:style>
  <w:style w:type="paragraph" w:styleId="BalloonText">
    <w:name w:val="Balloon Text"/>
    <w:basedOn w:val="Normal"/>
    <w:qFormat/>
    <w:pPr/>
    <w:rPr>
      <w:rFonts w:ascii="Tahoma" w:hAnsi="Tahoma" w:cs="Tahoma"/>
      <w:sz w:val="16"/>
      <w:szCs w:val="16"/>
    </w:rPr>
  </w:style>
  <w:style w:type="paragraph" w:styleId="Yiv155158953msonormal">
    <w:name w:val="yiv155158953msonormal"/>
    <w:basedOn w:val="Normal"/>
    <w:qFormat/>
    <w:pPr>
      <w:spacing w:before="100" w:after="100"/>
    </w:pPr>
    <w:rPr>
      <w:sz w:val="24"/>
      <w:szCs w:val="24"/>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2.s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55:00Z</dcterms:created>
  <dc:creator>Laszlo Hamos</dc:creator>
  <dc:description/>
  <cp:keywords/>
  <dc:language>en-US</dc:language>
  <cp:lastModifiedBy>Emery Lendvai-Lintner</cp:lastModifiedBy>
  <cp:lastPrinted>2013-01-09T13:48:00Z</cp:lastPrinted>
  <dcterms:modified xsi:type="dcterms:W3CDTF">2015-03-10T18:30:00Z</dcterms:modified>
  <cp:revision>24</cp:revision>
  <dc:subject/>
  <dc:title>AZ INTÉZÔ BIZOTTSÁG ÁLTAL JELÖLT</dc:title>
</cp:coreProperties>
</file>