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  <w:u w:val="single"/>
        </w:rPr>
        <w:t xml:space="preserve">Kárpát-medencei Kapcsolatok </w:t>
      </w:r>
      <w:r>
        <w:rPr>
          <w:b/>
          <w:sz w:val="32"/>
          <w:szCs w:val="32"/>
          <w:u w:val="single"/>
        </w:rPr>
        <w:t xml:space="preserve">– </w:t>
      </w:r>
      <w:r>
        <w:rPr>
          <w:rFonts w:cs="Arial"/>
          <w:b/>
          <w:sz w:val="32"/>
          <w:szCs w:val="32"/>
          <w:u w:val="single"/>
        </w:rPr>
        <w:t>Vezetőtiszti</w:t>
      </w:r>
      <w:r>
        <w:rPr>
          <w:b/>
          <w:sz w:val="32"/>
          <w:szCs w:val="32"/>
          <w:u w:val="single"/>
        </w:rPr>
        <w:t xml:space="preserve"> Jelentés a Közgyűlésne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2013– 201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Kezdetben, mikor ezt a feladatkört az IB létrehozta, a kapcsolatok nagyrészt még arra az időre nyúltak vissza, amikor a Kárpát-medencében újra megindulhatott a cserkészmunka és megalakultak a ma működő magyar testvérszövetségek. Ezek alakulásánál személyesen is ott voltam, ismertem az első órák embereit, segítettem őket tanáccsal, tapasztalatcserével. </w:t>
        <w:br/>
        <w:t>Az azóta eltelt negyedszázad alatt az akkori vezetők mind átadták helyüket a fiatalabb nemzedéknek</w:t>
      </w:r>
      <w:r>
        <w:rPr>
          <w:lang w:val="en-US"/>
        </w:rPr>
        <w:t>;</w:t>
      </w:r>
      <w:r>
        <w:rPr/>
        <w:t xml:space="preserve"> van ahol már a harmadik-negyedik generáció készül átadni helyét másoknak.</w:t>
        <w:br/>
        <w:t>Nemcsak a szereplő személyek cserélődtek ki, de egy alapjaiban új helyzet állt elő.</w:t>
        <w:br/>
        <w:t xml:space="preserve">Kezdetben az anyaországi politika – még a jobbközép is - közömbösen viszonyult mozgalmunkhoz. Az MCSSZ a rendszerváltás utáni kárpótlások során saját eredendő jogon bírt ingatlanjai (székház, Hárshegy, vízitelep) helyett, például, a Magyar Szabadságharcos Szövetség repülős szakosztályát kapta  „ajándékba” azzal az elvárással, hogy annak eltartásáról gondoskodjon.  </w:t>
        <w:br/>
        <w:t>A szomszédos államokban a közös felszabadulás érzetet hamarosan felváltották a régi soviniszta, beolvasztó törekvések. Csak lassan kezdenek a szlovák és a román többségi szövetségek mérsékelt álláspontokra áttérni.</w:t>
        <w:br/>
        <w:t>A legnagyobb problémát a vezetőképzés megoldása jelentette és jelenti még mindig.  Az anyaországban egy, a mienkétől eltérő rendszer létrehozására törekedtek. Ennek lényege a ST-VK vezérszerepe. A többi szövetségek több-kevesebb külső támogatással  próbálták</w:t>
      </w:r>
      <w:r>
        <w:rPr>
          <w:lang w:val="en-US"/>
        </w:rPr>
        <w:t>/</w:t>
      </w:r>
      <w:r>
        <w:rPr/>
        <w:t>próbálják vezetőhiányukat megoldani.  A külső támogatás nem nélkülöz bizonyos rivalizálást a MCSSZ és a KMCSSZ között, ami sajnos nem tekinthető egészséges versenyszellem jelének.</w:t>
        <w:br/>
        <w:t xml:space="preserve"> Folyamatos egyeztetések és a több évre visszatekintő Fórum-VK-k dacára úgy látom, hogy a szövetségek elvárásai  a VK-k kiképzői keretét és tananyagát illetően túlságosan alávetettek az éppen aktuális helyi  erőviszonyoknak és személyi mibenlétnek.  A jelenlegi helyzet még messze van egy stabil, korrekt, megbízható eredménnyel járó VK kiképzéstől. Ennek több oka is van, kettőt különösen súlyosnak tartok: a./ A vezetői gárda különösen az anyaországban erősen inhomogén. Jó, megbízható, hiteles vezetők mellett szép számmal találhatók közöttük különc, de éppenséggel egyáltalán nem hiteles, komolytalan egyének is.  b./ A szociális és gazdasági nehézségek miatt a  közép- és felsőszintű vezetők körében magas a fluktuáció, nagyon nehézkesen alakul ki  egy Kárpát-medencei „cserkészarisztokrácia”. </w:t>
        <w:br/>
        <w:t xml:space="preserve">Az utóbbi 5-6 évben a jelenlegi anyaországi kormányzat anyagilag komoly támogatásban részesítette a cserkészetet. Megnyugtató, hogy mindeddig nem került sor politikai befolyásolásra. Azonban, ha 1990 és 2010 között egyfajta helybenjárás jellemezte a szövetségek életét úgy ki- mint befelé, akkor most egy erőltetett tempó uralkodott el. A kapott állami támogatás fejében elvárt (előírt!) létszámnövelés nincsen összhangban az erkölcsi gravitáció szerinti „megválogatott” tagsággal. A jelenleg uralkodó politikai elit a mi mozgalmunkat akarja magyar ifjúsági tömegszervezetté felfuttatni.  Ehhez az egyes szövetségek hozzáállása azonban más és más.  </w:t>
        <w:br/>
        <w:t>Bár az elmúlt két-három évben többet használtuk az „összmagyar” kifejezést, mint az ezt megelőző egy-két évtizedben, az az érzésem, hogy éppen a nagyobb anyagi keretek, ill. az ezekhez kötött elvárások miatt jobban előtérbe kerültek a helyi megoldások. Ez egy olyan tény, amivel szembe kell néznünk. A Kárpát-medence különböző részei az elmúlt 95 év alatt különböző társadalmi és gazdasági viszonyok, más és más kultúrális és állami befolyás alatt állottak, ami a különböző magyar nemzetrészek felett sem múlt el nyomtalanul. Ez a szociológiai különbözőség a cserkészmozgalomban, a különböző vezetői csoportok szellemében is természetesen tetten érhető.</w:t>
        <w:br/>
        <w:t xml:space="preserve">Összefoglalva: A közeljövőben sem a külsőségekben (egyenruha, vezénylési ill. szervezeti nyelv), sem tartalmilag (próbarendszer, VK-rendszer) jelentősebb közeledésre, konvergenciára nem lehet számítani.  A jelenlegi körülmények között egyes szövetségek egyre nagyobb súlyt fektetnek a központi vezetéssel szembeni lojalitásra, mint az összmagyar cserkészszellemre. </w:t>
      </w:r>
    </w:p>
    <w:p>
      <w:pPr>
        <w:pStyle w:val="Normal"/>
        <w:rPr/>
      </w:pPr>
      <w:r>
        <w:rPr/>
        <w:t>Ami a Kárpát-medencei Kapcsolattartó VT munkakörét, feladatait és céljait illeti;  a jelenlegi viszonyok között rajtam kívül szövetségünk elnökségének két tagja is végez ilyen irányú munkát: a szövetség elnöke a MCSSZF elnöke, és a szövetség főtitkára az ÖCSI igazgatója. Mindketten ezen minőségükben nálam sokkal mélyrehatóbban ismerik a testvérszövetségeket, azokkal napi szinten tartanak kapcsolatokat. Ami bennünket érint, arról ők az IB-t megbízhatóan tudják informálni.</w:t>
      </w:r>
    </w:p>
    <w:p>
      <w:pPr>
        <w:pStyle w:val="Normal"/>
        <w:rPr/>
      </w:pPr>
      <w:r>
        <w:rPr/>
        <w:t xml:space="preserve">Kelt Bécsben, 2015 február 15-én. </w:t>
      </w:r>
    </w:p>
    <w:p>
      <w:pPr>
        <w:pStyle w:val="Normal"/>
        <w:rPr/>
      </w:pPr>
      <w:r>
        <w:rPr/>
        <w:t>Szemerédi Tibor / Puma cscst.</w:t>
        <w:br/>
        <w:t xml:space="preserve">Kárpát-medencei Kapcsolattartó VT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ColorfulListAccent11">
    <w:name w:val="Colorful List - Accent 11"/>
    <w:basedOn w:val="Standard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21:38:00Z</dcterms:created>
  <dc:creator>BodzasG</dc:creator>
  <dc:description/>
  <cp:keywords/>
  <dc:language>en-US</dc:language>
  <cp:lastModifiedBy>Emery Lendvai-Lintner</cp:lastModifiedBy>
  <dcterms:modified xsi:type="dcterms:W3CDTF">2015-02-24T20:11:00Z</dcterms:modified>
  <cp:revision>3</cp:revision>
  <dc:subject/>
  <dc:title/>
</cp:coreProperties>
</file>