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Csapatfejlesztési </w:t>
      </w:r>
      <w:r>
        <w:rPr>
          <w:rFonts w:cs="Arial"/>
          <w:b/>
          <w:sz w:val="32"/>
          <w:szCs w:val="32"/>
          <w:u w:val="single"/>
        </w:rPr>
        <w:t>Vezetőtiszt</w:t>
      </w:r>
      <w:r>
        <w:rPr>
          <w:b/>
          <w:sz w:val="32"/>
          <w:szCs w:val="32"/>
          <w:u w:val="single"/>
        </w:rPr>
        <w:t xml:space="preserve"> jelentése a Közgyűlés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3– 2015)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240" w:before="120" w:after="120"/>
        <w:rPr/>
      </w:pPr>
      <w:r>
        <w:rPr>
          <w:rFonts w:cs="Book Antiqua" w:ascii="Book Antiqua" w:hAnsi="Book Antiqua"/>
          <w:b/>
        </w:rPr>
        <w:tab/>
      </w:r>
      <w:r>
        <w:rPr>
          <w:b/>
          <w:sz w:val="24"/>
          <w:szCs w:val="24"/>
        </w:rPr>
        <w:t>Az elmúlt két évben igyekeztem folytatni a csapatfejlesztés fontos munkáját.  Több külföldi városban élő magyar közösséget próbálok összeismertetni a cserkészettel.  A már majdnem hét évtizede működő szövetségünk még ma is virágzik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J CSAPATOK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ab/>
        <w:t xml:space="preserve">Az elmúlt két évben három új csapatot igazolt le a KMCSSZ.  Wallingfordon (Connecticut, USA) a 3. sz. Beodray Ferenc cscs, Gál András cst. vezetésével megnyerte a végleges igazolást.  Ideiglenes igazolást nyert a Jámbor Lajos cscs. (Sarasota-Venice, Florida, USA) Szilágyiné Noémi cst. vezetésével és a Kossuth Lajos cscs. (London, UK) Fángliné Márta cst. vezetésével. 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SAPATFEJLESZTÉSI FOLYAMAT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at fázisra bontjuk fel a csapatfejlesztés folyamatát (l. a mellékelt táblázatot.)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ZETŐKÉPZÉS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ab/>
        <w:t xml:space="preserve">Az elmúlt két év alatt hat cserkésztiszt nyert képesítést az alakuló csapatoknál és jó néhány őrsvezető és segédtiszt.  A KMCSSZ vizsgarendszerét alkalmazza minden alakuló csapat is.  Bizonyára nagy lendületet adnak a VK táborra szóló ösztöndíjaink. 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ZETŐINK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ikerünk egyik fő titka a sok, sok vezető, aki már működő csapatoknál végez munkát.  Ezek szinte apostoli munkát végeznek: bejárják a nagy világot, mint a híres turul madár, hogy tartsanak minta foglalkozást, szülőknek előadást, leendő vezetőknek gyorstalpalót a vezetői ismeretekből.  Sok hálával tartozunk ezeknek a kimagasló vezetőknek, a Turul Őrs tagjainak.  </w:t>
      </w:r>
    </w:p>
    <w:p>
      <w:pPr>
        <w:pStyle w:val="Normal"/>
        <w:spacing w:lineRule="auto" w:line="240" w:before="120" w:after="120"/>
        <w:ind w:firstLine="720"/>
        <w:rPr/>
      </w:pPr>
      <w:r>
        <w:rPr>
          <w:b/>
          <w:sz w:val="24"/>
          <w:szCs w:val="24"/>
        </w:rPr>
        <w:t>Külön köszönet illeti a KCsP gyakornokait, akik sok esetben a turulokkal karöltve végzik ezeket a látogatásokat vagy nagy hozzáértéssel beindítják a csapatmunkát ittlétük alatt.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ab/>
        <w:t xml:space="preserve">Ezen kívül különböző körzetekben és kerületekben vannak csapatfejlesztési rajparancsnokaink, akik koordinálják a munkát:  Európában Győry Katalin, Kaliforniában Oriold Alpár, Nyugat Kanadában Pintér János.  Sokszor a helyi körülményeket jobban ismerik, mint én és ezért köszönjük nekik is sok munkájukat. 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GÉDESZKÖZEINK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/>
      </w:pPr>
      <w:r>
        <w:rPr>
          <w:b/>
          <w:sz w:val="24"/>
          <w:szCs w:val="24"/>
        </w:rPr>
        <w:t xml:space="preserve">Havi hírlevelet, a </w:t>
      </w:r>
      <w:r>
        <w:rPr>
          <w:b/>
          <w:i/>
          <w:sz w:val="24"/>
          <w:szCs w:val="24"/>
        </w:rPr>
        <w:t xml:space="preserve">Turul Híreket </w:t>
      </w:r>
      <w:r>
        <w:rPr>
          <w:b/>
          <w:sz w:val="24"/>
          <w:szCs w:val="24"/>
        </w:rPr>
        <w:t>küldök az új csapatok vezetőinek, amely gyakorlati ötletekkel és elméleti ismereteket is nyújt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dákat küldünk, amelyekben csapatindító eszközök vannak:  jelvények, könyvek, ötletanyag, népdalok, magyar zászló, cserkészfilmek és rengeteg hasonló kincs egy új csapat vezetői számára!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ó munkát!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shall Tomi cscst.,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apatfejlesztési Vezetőtisz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SAPATFEJLESTÉZ HELYZETE 2014. NOVEMBERB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01"/>
        <w:gridCol w:w="1800"/>
        <w:gridCol w:w="1327"/>
        <w:gridCol w:w="1458"/>
        <w:gridCol w:w="190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FELDERÍTÉ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ISMERKED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TÁMOGATÁ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LENDÜL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IDEIGLENES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VÉGLEGESÍTETT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g csak kutatjuk a lehetőségeket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vesszük személyesen a kapcsolato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dünk vezetőket, hogy alapozzák meg a munkát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van az igazoláshoz minden feltétel, továbbra támogatjuk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B megadja a próbaidős igazolást és a csapatnevet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B véglegesen leigazolja, megkapja a csapatszámot, a körzeti v. kerületi parancsnok átveszi az istápolását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as, T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ston, T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napolis, I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tario, 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tsburgh, PA Seattle, 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pa, F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NA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d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s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nipe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URÓP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drid, S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chester, U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, U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cilia, O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otte, N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mbus, O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ver, 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roit, M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 Lauderdale, F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konkoma, 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NA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mon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ow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USZT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RANCIAORSZ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riz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USZTRÁL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t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RORSZA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b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neapolis, M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enix, AZ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tland, 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Diego, 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NA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couve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ÉMETORSZ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ürnber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VÉDORSZÁ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nkopp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ckhol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 Vegas, N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ice, F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GYESÜLT KI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don-New Malden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k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lingford, CT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15:00Z</dcterms:created>
  <dc:creator>BodzasG</dc:creator>
  <dc:description/>
  <cp:keywords/>
  <dc:language>en-US</dc:language>
  <cp:lastModifiedBy>Emery Lendvai-Lintner</cp:lastModifiedBy>
  <dcterms:modified xsi:type="dcterms:W3CDTF">2015-02-20T20:32:00Z</dcterms:modified>
  <cp:revision>3</cp:revision>
  <dc:subject/>
  <dc:title/>
</cp:coreProperties>
</file>