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Kiképzési </w:t>
      </w:r>
      <w:r>
        <w:rPr>
          <w:rFonts w:cs="Arial"/>
          <w:b/>
          <w:sz w:val="32"/>
          <w:szCs w:val="32"/>
          <w:u w:val="single"/>
        </w:rPr>
        <w:t>Vezetőtiszt</w:t>
      </w:r>
      <w:r>
        <w:rPr>
          <w:b/>
          <w:sz w:val="32"/>
          <w:szCs w:val="32"/>
          <w:u w:val="single"/>
        </w:rPr>
        <w:t xml:space="preserve"> jelentése a Közgyűlésne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2013– 201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SIKEREK: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contextualSpacing/>
        <w:rPr/>
      </w:pPr>
      <w:r>
        <w:rPr/>
        <w:t>VK vizsga teljes használatban van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contextualSpacing/>
        <w:rPr/>
      </w:pPr>
      <w:r>
        <w:rPr/>
        <w:t xml:space="preserve">Cserkészkönyv </w:t>
        <w:tab/>
        <w:t>kiadás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contextualSpacing/>
        <w:rPr/>
      </w:pPr>
      <w:r>
        <w:rPr/>
        <w:t xml:space="preserve">Honlap </w:t>
        <w:tab/>
        <w:t>felújítás, közreműködé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2013 TERVEK KIÉRTÉKELÉSE: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contextualSpacing/>
        <w:rPr/>
      </w:pPr>
      <w:r>
        <w:rPr/>
        <w:t>Wiki-szerű program ötletláda létrehozása.</w:t>
      </w:r>
    </w:p>
    <w:p>
      <w:pPr>
        <w:pStyle w:val="Normal"/>
        <w:spacing w:lineRule="auto" w:line="240"/>
        <w:rPr/>
      </w:pPr>
      <w:r>
        <w:rPr/>
        <w:t>Malatenszki Dáviddal dolgoztam az új honlap tervezésen és módosításán, hogy a cserkészek könnyebben tudják a mostani anyagot megtalálni. Ez most januártól kezdve elérhető. Tervem az, hogy Jubi alatt véleménykutatást végezzek (főleg informálisan), hogy felmérhessem ennek sikerét és megtegyem a következő lépéseket, hogy a vezetőknek legyen megfelelő, elérhető és található programötletládája a honlapunko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contextualSpacing/>
        <w:rPr/>
      </w:pPr>
      <w:r>
        <w:rPr/>
        <w:t>Végleges VK vizsga.</w:t>
      </w:r>
    </w:p>
    <w:p>
      <w:pPr>
        <w:pStyle w:val="Normal"/>
        <w:spacing w:lineRule="auto" w:line="240"/>
        <w:rPr/>
      </w:pPr>
      <w:r>
        <w:rPr/>
        <w:t>Ez sikerült – egy pár felújítás után (scantron-ra tenni) ez most a hivatalos ÖV vizsg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contextualSpacing/>
        <w:rPr/>
      </w:pPr>
      <w:r>
        <w:rPr/>
        <w:t>Átvenni a cserkészkönyvnek a karbantartását.</w:t>
      </w:r>
    </w:p>
    <w:p>
      <w:pPr>
        <w:pStyle w:val="Normal"/>
        <w:spacing w:lineRule="auto" w:line="240"/>
        <w:rPr/>
      </w:pPr>
      <w:r>
        <w:rPr/>
        <w:t>Ez volt az elmúlt két év legnagyobb és legsikeresebb munkája. Jablonkay Péter írta, gyűjtötte és szerkesztette a könyv első vázlatát. Lendvai Imre terve szerint és Nádas Krisztina projekt menedzser vezetése alatt, több szakmai és nyelvlektor ciklus után a végleges első kiadás elkészült. Ez az új honlapon található.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contextualSpacing/>
        <w:rPr/>
      </w:pPr>
      <w:r>
        <w:rPr/>
        <w:t>Központi Akadályverseny próbapont irányítása, gyengébb próbapontokat hangsúlyozni.</w:t>
      </w:r>
    </w:p>
    <w:p>
      <w:pPr>
        <w:pStyle w:val="Normal"/>
        <w:spacing w:lineRule="auto" w:line="240"/>
        <w:rPr/>
      </w:pPr>
      <w:r>
        <w:rPr/>
        <w:t>Most, hogy Nádas János cst. vette át az Akadályverseny vezetését, kezdjük felmérni a vezetési rendszert. Már most is beindult részletesebb dokumentálás, hogy meglegyen az információ, hogy előrevezethessük ezt a kiértékelést. János is látja a szükséget annak, hogy láthatóbbá kell tenni az akadályversenynek a tartalmát.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contextualSpacing/>
        <w:rPr/>
      </w:pPr>
      <w:r>
        <w:rPr/>
        <w:t>Helyettes felkérése.</w:t>
      </w:r>
    </w:p>
    <w:p>
      <w:pPr>
        <w:pStyle w:val="Normal"/>
        <w:spacing w:lineRule="auto" w:line="240"/>
        <w:rPr/>
      </w:pPr>
      <w:r>
        <w:rPr/>
        <w:t>Még nincs hivatalos helyettesem, de alakul a fiatal munkacsoportom akikből szeretném kiválasztani a helyettesemet.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0"/>
        <w:contextualSpacing/>
        <w:rPr/>
      </w:pPr>
      <w:r>
        <w:rPr/>
        <w:t>VK hétvége és vezetői gyűlés ellenőrzése.</w:t>
      </w:r>
    </w:p>
    <w:p>
      <w:pPr>
        <w:pStyle w:val="Normal"/>
        <w:spacing w:lineRule="auto" w:line="240"/>
        <w:rPr/>
      </w:pPr>
      <w:r>
        <w:rPr/>
        <w:t>Ebből nem lett semm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JAVASLATOK/TERVEK: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contextualSpacing/>
        <w:rPr/>
      </w:pPr>
      <w:r>
        <w:rPr/>
        <w:t xml:space="preserve">Szakmai lektor munkacsoport folytatása, azaz átvenni Krisztina és Pétertől a cserkészkönyv karbantartását, visszajelzés gyűjtését és anyagunk progresszív felújítását. Itt például Tábor Misire gondolok, aki egy háromnapos </w:t>
        <w:tab/>
      </w:r>
      <w:hyperlink r:id="rId2">
        <w:r>
          <w:rPr>
            <w:rStyle w:val="InternetLink"/>
            <w:u w:val="single"/>
          </w:rPr>
          <w:t>http://www.nols.edu/wmi/courses/wfr.shtml</w:t>
        </w:r>
      </w:hyperlink>
      <w:r>
        <w:rPr/>
        <w:t xml:space="preserve"> </w:t>
        <w:tab/>
        <w:t xml:space="preserve">természet elsősegély 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/>
        <w:t>kurzuson vett reszt. Ez nem a hagyományos elsősegélyünk, de a legújabb és legfrissebb információ amit lehetne felhasználni cserkészkönyvünkben is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contextualSpacing/>
        <w:rPr/>
      </w:pPr>
      <w:r>
        <w:rPr/>
        <w:t>Felmérni és felújítani szemle rendszerünket, amit párhuzamosan lehetne bevezetni az új egyenruha szabályzatunkkal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contextualSpacing/>
        <w:rPr/>
      </w:pPr>
      <w:r>
        <w:rPr/>
        <w:t>Próbáztatási felmérés:</w:t>
        <w:tab/>
      </w:r>
    </w:p>
    <w:p>
      <w:pPr>
        <w:pStyle w:val="Normal"/>
        <w:spacing w:lineRule="auto" w:line="240"/>
        <w:ind w:left="720" w:hanging="0"/>
        <w:rPr/>
      </w:pPr>
      <w:r>
        <w:rPr/>
        <w:tab/>
        <w:tab/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hanging="0"/>
        <w:contextualSpacing/>
        <w:rPr/>
      </w:pPr>
      <w:r>
        <w:rPr/>
        <w:t>A cserkészet nem iskola. Ezt többször említjük VK táborainkban. De próbáztatásunk nagyon is hasonlít az iskolai vizsgákra. Fel kéne mérni a gyakorlati próbáztatási módszereinket. Személyes javaslatom az, hogy 100%-ot kell elérni a gyakorlati vizsgán: ha 75%-a az őrsnek jön vissza egy portyáról  vagy ha egy sátor 75%-ban áll, az elfogadhatatlan. Mi pedig nem várunk el 100%-ot a gyakorlati vizsgákon!</w:t>
      </w:r>
    </w:p>
    <w:p>
      <w:pPr>
        <w:pStyle w:val="Normal"/>
        <w:spacing w:lineRule="auto" w:line="240"/>
        <w:ind w:left="720" w:hanging="0"/>
        <w:rPr/>
      </w:pPr>
      <w:r>
        <w:rPr/>
        <w:tab/>
        <w:tab/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hanging="0"/>
        <w:contextualSpacing/>
        <w:rPr/>
      </w:pPr>
      <w:r>
        <w:rPr/>
        <w:t>Őrsi vagy egyéni próbáztatás és elismerés. Magyarságismereti anyagunk több módon ad egyéni jutalmazást és elismerést cserkészeinknek. Például: M.I. vándordíj, OKP jelvények, Jubi táboron a népdalvetélkedő. A M.I. vizsga eredmények évről évre emelkednek, cserkészismereti eredmények viszont egyre rosszabbak. Van-e az egyéni sikerélmenynek hatása ebben, és ha igen, érdemes-e felmérni cserkészismereti próbáztatásunkat és elismerési rendszerünket? Például, a BSA „Merit Badge” egyénileg van próbáztatva, de őrsileg megy a előkészülé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Jó munkát!</w:t>
      </w:r>
    </w:p>
    <w:p>
      <w:pPr>
        <w:pStyle w:val="Normal"/>
        <w:rPr/>
      </w:pPr>
      <w:r>
        <w:rPr/>
        <w:t>Nádas Zsolt cst.</w:t>
      </w:r>
    </w:p>
    <w:p>
      <w:pPr>
        <w:pStyle w:val="Normal"/>
        <w:rPr/>
      </w:pPr>
      <w:r>
        <w:rPr/>
        <w:t>KikVT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80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39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120"/>
      </w:pPr>
      <w:rPr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80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39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120"/>
      </w:pPr>
      <w:rPr>
        <w:u w:val="none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olorfulListAccent11">
    <w:name w:val="Colorful List - Accent 11"/>
    <w:basedOn w:val="Standard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ls.edu/wmi/courses/wfr.s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1:49:00Z</dcterms:created>
  <dc:creator>BodzasG</dc:creator>
  <dc:description/>
  <cp:keywords/>
  <dc:language>en-US</dc:language>
  <cp:lastModifiedBy>Emery Lendvai-Lintner</cp:lastModifiedBy>
  <dcterms:modified xsi:type="dcterms:W3CDTF">2015-02-18T19:27:00Z</dcterms:modified>
  <cp:revision>3</cp:revision>
  <dc:subject/>
  <dc:title/>
</cp:coreProperties>
</file>