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Kiscserkész Vezető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3– 20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>
          <w:sz w:val="24"/>
          <w:szCs w:val="24"/>
        </w:rPr>
        <w:t>2013. február óta folyamatosan foglalkozom, foglalkozunk a kcs. kérdéssel, azzal, hogy hogyan emeljük a kiscserkészet státuszát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A KMCSSZ honlap felújítása megtörtént, és a kiscserkész részleg meglétesült. A bábszinház anyagot feltöltötte Szorád Gábor, pillanatnyilag 26 kidolgozott mese található. Ezek a darabok Gaydán Melinda hagyatékából kerültek hozzánk, több kézzel irt, értékes anyag. A kiscserkész vezetők majd innen merithetnek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Idővel majd kialakul egy “ötletgyár”, ahol a vezetők egymással megoszthatnak kézügyesség, kirándulás, program ötleteket. Ennek a kivitelezését kell kidolgozni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2014-ben kiadtuk a felújított Botond és Emőke munkafüzetet. Ebbe rengeteg munkát fektetett Kapoor Kata (cserkészszülő) és Kozmon Gyula (st.). Köszönet jár nekik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A 2013-as és 2014-es kcs.őv és kcs.st.képző táborokon új programokat  és módszereket vezettünk be, van ami bevállt, van ami nem. Ezzel is próbáljuk emelni a sztátuszt. A jól képzett kcs. vezető a legfontosabb része a kiscserkészetnek, a csapatok csak így tudnak sikeresen előrehaladni. Minden lehetőt megteszünk, hogy így is legyen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 2014-es kcs.st. tábor alkalmával meglétesűlt az új kcsst. jelvény, a “sárkányfog”, ami egyenlő a Gilwelli kagylóval. Erre nagyon büszke vagyok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15. januárjában kiküldtem egy levelet minden kerületi, körzeti és csapatparancsnoknak amiben beszámolót kértem tőlük a kcs.munkáról. Ebből talán megállapíthatom mire van igény a kcs.világban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Még nem sikerült egy kiscserkész ének/népdal gyüjteményt összeállítani. Keresek egy csoportot akik ezt elvállalnák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főkihívás a következő két évre a kcs.próbarendszer felújítása lenne. Utoljára ez 2000-ben történt meg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hogyan a multkor is irtam, nagyon fontosnak tartom a kiscserkész munkát, ennek felépítését, megtartását. Ehhez a munkához mindenki hozzájárulására van szükség, leginkább a fiatalabb generációé. Szivesen meghallgatok minden hozzászólást, elfogadok segitséget és remélem mindenki úgy érzi,hogy megközelithető vagy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ó Munkát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bits Zsuzsi csc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CSV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1:19:00Z</dcterms:created>
  <dc:creator>BodzasG</dc:creator>
  <dc:description/>
  <cp:keywords/>
  <dc:language>en-US</dc:language>
  <cp:lastModifiedBy>Emery Lendvai-Lintner</cp:lastModifiedBy>
  <dcterms:modified xsi:type="dcterms:W3CDTF">2015-02-18T19:16:00Z</dcterms:modified>
  <cp:revision>3</cp:revision>
  <dc:subject/>
  <dc:title/>
</cp:coreProperties>
</file>