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Regös Vezetőtisz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3– 2015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nkámat az alább bemásolt kérdőívvel kezd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minden csapatparancsnoknak elküldtem. Szerettem volna felmérni, hogy milyen minőségű a regös munka a Szövetségben? Folyik-e a néptáncon kívül más jellegű regös elfoglaltság 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is szerettem volna felmérni, hogy milyen segítségre van szükségük a csapatoknak ennek a jobb kivitelezéséhez? S végezetül arra voltam kíváncsi, hogy mit tudok én tenni mint regös VT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1.</w:t>
        <w:tab/>
        <w:t>Folyik  csapatodban regösmunka?</w:t>
        <w:tab/>
        <w:tab/>
        <w:t>igen</w:t>
        <w:tab/>
        <w:tab/>
        <w:t>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2. </w:t>
        <w:tab/>
        <w:t>Ha igen, akkor milyen jellegű? (húzd alá)</w:t>
        <w:tab/>
        <w:t>Farag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Néptán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Népdalkö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Mesemondás </w:t>
        <w:tab/>
        <w:tab/>
        <w:tab/>
        <w:tab/>
        <w:tab/>
        <w:tab/>
        <w:tab/>
        <w:tab/>
        <w:tab/>
        <w:tab/>
        <w:tab/>
        <w:tab/>
        <w:t>Kézműves foglalkozás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Hon -,  és népismereti kö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ab/>
        <w:tab/>
        <w:tab/>
        <w:tab/>
        <w:tab/>
        <w:tab/>
        <w:tab/>
        <w:t>Egyéb: 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3.</w:t>
        <w:tab/>
        <w:t>Kerettörténetként alkalmaztok magyar népmeséket, mondákat, tájismeretet, szokásokat,</w:t>
        <w:br/>
        <w:t xml:space="preserve">             stb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ab/>
        <w:tab/>
        <w:tab/>
        <w:tab/>
        <w:tab/>
        <w:t>Ha igen, akkor mike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4.</w:t>
        <w:tab/>
        <w:t>Milyen a csapat népdalkincse? Mennyi népdalt ismernek az érdeklődők és a legkevesebbet</w:t>
        <w:br/>
        <w:t xml:space="preserve">             tudók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ab/>
        <w:t xml:space="preserve">     </w:t>
        <w:tab/>
        <w:tab/>
        <w:tab/>
        <w:tab/>
        <w:t>jók:</w:t>
        <w:tab/>
        <w:tab/>
        <w:t xml:space="preserve">  legkevesebbet tudó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5. </w:t>
        <w:tab/>
        <w:t>Segítene nektek, ha rendszeresen valamilyen néprajzi témában kapnátok tőlem egy</w:t>
        <w:br/>
        <w:t xml:space="preserve"> </w:t>
        <w:tab/>
        <w:t>hírlevelet vagy feladatlapo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ab/>
        <w:tab/>
        <w:tab/>
        <w:tab/>
        <w:tab/>
        <w:t>igen</w:t>
        <w:tab/>
        <w:tab/>
        <w:t xml:space="preserve"> 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Mivel segíthetném a munkátokat?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sszesen 4 európai, 2 ausztrál (ebből egy fncs) és két kanadai csapat jelzett vissza, valamint egy regös csoport vezetője. Ebből reálisan felmérni szinte semmit nem lehetett.</w:t>
      </w:r>
    </w:p>
    <w:p>
      <w:pPr>
        <w:pStyle w:val="Normal"/>
        <w:rPr/>
      </w:pPr>
      <w:r>
        <w:rPr>
          <w:sz w:val="24"/>
          <w:szCs w:val="24"/>
        </w:rPr>
        <w:t>Az viszont világos lett, hogy nagy az érdektelenség, esetleg a cspk.-ok nagyon leterheltek, nem is tudják, hogy van regös VT, és ha igen, akkor min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égis, akik válaszoltak, nem azt írták, hogy nincs anyag, vagy nehéz hozzájutni, hanem azt, hogy nincs aki ezt lelkesen, az értékekre és a téma hasznosságára kellően rámutatva,  a megfelelő szinten tudja csinálni.  Kértek valamilyen „mindent életbentartó” anyagot – ha tudok ilyenrő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nagyon kevés néprajzi anyag van direkt gyerekeknek, vezetőknek, vagy csak bizonyos szakágakra lebontott, így én úgy döntöttem, hogy minden hónapban elkészítek egy Regös Hírmondót, amit lehet használni a csapatmunkában is, de fel lehetne vele ébreszteni az érdeklődést nem csak a cserkészek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almas kincsről és lehetőségről mondunk le magyarságunk megismeréséről, ha nem foglalkozunk a néprajzzal. Míg a történelem, népitánc, irodalom, stb. csak specifiuksan egy–egy irányból közelít, addig a néprajz ismerete sok oldalról vezet minket végig magyarságunk, a gyökereink, ősi tudásunk, tapasztalataink  megértéséh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a beidegződéssel is baj van. Azt mondjuk, hogy ócska, babonás, vagy nem divatos, közben azt sem tudjuk, hogy miről beszélünk? Micsoda bölcsesség, tapasztalat és tudás rejtőzik minden tárgy vagy cselekedet mögöt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240"/>
        <w:rPr/>
      </w:pPr>
      <w:r>
        <w:rPr>
          <w:rStyle w:val="StrongEmphasis"/>
          <w:rFonts w:cs="Calibri" w:ascii="Calibri" w:hAnsi="Calibri"/>
          <w:b w:val="false"/>
          <w:lang w:val="hu-HU"/>
        </w:rPr>
        <w:t xml:space="preserve">Fontosnak érzem őseink tudásának minél alaposabb megismerését, hogy életünk minden lehetséges ponton idomuljon, hozzásimuljon a világmindenség rendjéhez, a valódi természethez és a valósághoz. </w:t>
      </w:r>
    </w:p>
    <w:p>
      <w:pPr>
        <w:pStyle w:val="NormalWeb"/>
        <w:spacing w:before="0" w:after="240"/>
        <w:rPr/>
      </w:pPr>
      <w:r>
        <w:rPr>
          <w:rFonts w:cs="Calibri" w:ascii="Calibri" w:hAnsi="Calibri"/>
          <w:lang w:val="hu-HU"/>
        </w:rPr>
        <w:t xml:space="preserve">Az évezredek folyamán szent hagyományaink egy része elveszett, míg másik fele népszokásainkban élt tovább. Ennél fogva, ha vallatóra fogjuk a népi szertartásainkat, rítusainkat és ünnepeinket, akkor számos érdekesebbnél érdekesebb felfedezést tehetünk eredetünkkel kapcsolatban. Mindenekelőtt azt kellene észrevennünk, hogy az évszakok váltakozása – legalábbis, amikor még négy, jól elkülöníthető évszakunk volt – alapvetően meghatározta az életünk ritmusát. Szokásainkat összekapcsolhatjuk a mezőgazdasági munkálatokkal is, de talán közelebb járunk az igazsághoz, ha napfordulókkal, holdfázisokkal, valamint csillagok felkelésével és lenyugvásával fűzzük össze a népszokásainkat. </w:t>
      </w:r>
      <w:r>
        <w:rPr>
          <w:rStyle w:val="StrongEmphasis"/>
          <w:rFonts w:cs="Calibri" w:ascii="Calibri" w:hAnsi="Calibri"/>
          <w:b w:val="false"/>
          <w:lang w:val="hu-HU"/>
        </w:rPr>
        <w:t xml:space="preserve">Tehát vegyük észre, hogy a hagyományaink és a népszokásaink is a kozmosz ciklikusságát tükrözik. Ezt sokkal jobban figyelembe vették őseink, mint manapság mi. </w:t>
      </w:r>
      <w:r>
        <w:rPr>
          <w:rFonts w:cs="Calibri" w:ascii="Calibri" w:hAnsi="Calibri"/>
          <w:lang w:val="hu-HU"/>
        </w:rPr>
        <w:t> </w:t>
      </w:r>
    </w:p>
    <w:p>
      <w:pPr>
        <w:pStyle w:val="NormalWeb"/>
        <w:spacing w:before="0" w:after="24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Én mint lelkes ember, szeretném ezt a hatalmas tudást lehetőleg mindenkinek átadni!</w:t>
      </w:r>
    </w:p>
    <w:p>
      <w:pPr>
        <w:pStyle w:val="NormalWeb"/>
        <w:spacing w:before="0" w:after="24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Web"/>
        <w:spacing w:before="0" w:after="24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Web"/>
        <w:spacing w:before="0" w:after="240"/>
        <w:rPr/>
      </w:pPr>
      <w:r>
        <w:rPr>
          <w:rFonts w:cs="Calibri" w:ascii="Calibri" w:hAnsi="Calibri"/>
          <w:lang w:val="hu-HU"/>
        </w:rPr>
        <w:t xml:space="preserve">Aztán jött a rezignáció, majd az elkeseredés. </w:t>
      </w:r>
      <w:r>
        <w:rPr>
          <w:rFonts w:cs="Calibri" w:ascii="Calibri" w:hAnsi="Calibri"/>
          <w:bCs/>
          <w:lang w:val="hu-HU"/>
        </w:rPr>
        <w:t>Úgy éreztem, hogy a munkámra nincs szükség. Hiába készítem a hírmondót is, nincs semmi visszajelzés. Sem rossz, sem jó. Túl nagy a Szövetség, mások a bajok, nem egyformán fontos a magyarság, nem tudom úgy sem a kulcsembereket elérni...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/>
          <w:bCs/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digi tevékenységeim: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segédtisztek magyarsági könyvében és munkafüzetében lévő néprajzi rész írása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gös kérdőív elküldése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gös Hírmondó minden hónapban megjelenik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Ötlettár küldése mindannak, akik ezt igénylik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gös táborban előadások tartása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Regös Hírmondót magyarországi érdeklődők is megkapják. (pl. barantások, iskola)</w:t>
      </w:r>
    </w:p>
    <w:p>
      <w:pPr>
        <w:pStyle w:val="ListParagraph"/>
        <w:ind w:left="76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ek: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rvezem a Regös Hírmondó további szerkesztését és szélesebb körben való terjesztését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Jó lenne valóban aktív kapcsolatba kerülni a parancsnokokkal és az érdeklődőkkel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tt nem csak a cserkészekre gondolok!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ebruár folyamán egy tervezetet adok be az IB-hez és a VKVT-hez egy regös vk segédtiszti szintű tábor engedélyezéséhez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rvezzük egy európai regös st tábor megszervezését 2016-ban Németországban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yűjtőmunkára, körútra szeretnék 2017-ben pár cserkész(vezetőt) meghívni. Téma ezúttal nem a népdal és a néptánc lenne, hanem a szellemi és tárgyi  hagyomány kutatása, gyűjtése. Részletek majd a későbbiekben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gös vezetőket / felelősöket lehetőség szerint sok csapatban megbízni.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érdeklődők továbbképzése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yitott vagyok mindenféle kérdésre, kérésre!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ó munká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blonkay Lydia csc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ös V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ingen, 2015. január 28</w:t>
      </w:r>
    </w:p>
    <w:p>
      <w:pPr>
        <w:pStyle w:val="Standard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8" w:top="226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62000</wp:posOffset>
              </wp:positionH>
              <wp:positionV relativeFrom="paragraph">
                <wp:posOffset>-60960</wp:posOffset>
              </wp:positionV>
              <wp:extent cx="7696200" cy="1168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-4.8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180</wp:posOffset>
              </wp:positionH>
              <wp:positionV relativeFrom="paragraph">
                <wp:posOffset>-141605</wp:posOffset>
              </wp:positionV>
              <wp:extent cx="3535680" cy="2533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68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MCSSZ 2850 Rt. 23 North Newfoundland, NJ 07435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4pt;height:19.95pt;mso-wrap-distance-left:9.05pt;mso-wrap-distance-right:9.05pt;mso-wrap-distance-top:0pt;mso-wrap-distance-bottom:0pt;margin-top:-11.15pt;mso-position-vertical-relative:text;margin-left:10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MCSSZ 2850 Rt. 23 North Newfoundland, NJ 0743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33425</wp:posOffset>
              </wp:positionH>
              <wp:positionV relativeFrom="paragraph">
                <wp:posOffset>-375920</wp:posOffset>
              </wp:positionV>
              <wp:extent cx="7629525" cy="1076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9480" cy="1076400"/>
                      </a:xfrm>
                      <a:prstGeom prst="rect">
                        <a:avLst/>
                      </a:prstGeom>
                      <a:solidFill>
                        <a:srgbClr val="4485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48535" stroked="f" o:allowincell="f" style="position:absolute;margin-left:-57.75pt;margin-top:-29.6pt;width:600.7pt;height:84.7pt;mso-wrap-style:none;v-text-anchor:middle">
              <v:fill o:detectmouseclick="t" type="solid" color2="#bb7ac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738505</wp:posOffset>
              </wp:positionV>
              <wp:extent cx="7696200" cy="1168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96080" cy="117000"/>
                      </a:xfrm>
                      <a:prstGeom prst="rect">
                        <a:avLst/>
                      </a:prstGeom>
                      <a:solidFill>
                        <a:srgbClr val="79c9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9c966" stroked="f" o:allowincell="f" style="position:absolute;margin-left:-60pt;margin-top:58.15pt;width:605.95pt;height:9.15pt;mso-wrap-style:none;v-text-anchor:middle">
              <v:fill o:detectmouseclick="t" type="solid" color2="#86369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52950</wp:posOffset>
              </wp:positionH>
              <wp:positionV relativeFrom="paragraph">
                <wp:posOffset>-189230</wp:posOffset>
              </wp:positionV>
              <wp:extent cx="1914525" cy="19145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4480" cy="1914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58.5pt;margin-top:-14.9pt;width:150.7pt;height:150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10100</wp:posOffset>
          </wp:positionH>
          <wp:positionV relativeFrom="paragraph">
            <wp:posOffset>-142240</wp:posOffset>
          </wp:positionV>
          <wp:extent cx="1800225" cy="1790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142240</wp:posOffset>
              </wp:positionV>
              <wp:extent cx="5664835" cy="720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b/>
                              <w:b/>
                              <w:i/>
                              <w:i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b/>
                              <w:i/>
                              <w:color w:val="FFFFFF"/>
                              <w:sz w:val="44"/>
                              <w:szCs w:val="44"/>
                            </w:rPr>
                            <w:t>Külföldi Magyar Cserkészszövetsé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6"/>
                              <w:szCs w:val="26"/>
                            </w:rPr>
                            <w:t>Hungarian Scout Association in Exteri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56.7pt;mso-wrap-distance-left:9.05pt;mso-wrap-distance-right:9.05pt;mso-wrap-distance-top:0pt;mso-wrap-distance-bottom:0pt;margin-top:-11.2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b/>
                        <w:b/>
                        <w:i/>
                        <w:i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Myriad Pro Light;Arial" w:ascii="Myriad Pro Light;Arial" w:hAnsi="Myriad Pro Light;Arial"/>
                        <w:b/>
                        <w:i/>
                        <w:color w:val="FFFFFF"/>
                        <w:sz w:val="44"/>
                        <w:szCs w:val="44"/>
                      </w:rPr>
                      <w:t>Külföldi Magyar Cserkészszövetsé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6"/>
                        <w:szCs w:val="26"/>
                      </w:rPr>
                      <w:t>Hungarian Scout Association in Exteri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55:00Z</dcterms:created>
  <dc:creator>BodzasG</dc:creator>
  <dc:description/>
  <cp:keywords/>
  <dc:language>en-US</dc:language>
  <cp:lastModifiedBy>Emery Lendvai-Lintner</cp:lastModifiedBy>
  <dcterms:modified xsi:type="dcterms:W3CDTF">2015-01-29T19:55:00Z</dcterms:modified>
  <cp:revision>2</cp:revision>
  <dc:subject/>
  <dc:title>Regös Vezetőtiszt – Jelentés a Közgyűlésnek</dc:title>
</cp:coreProperties>
</file>