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u-HU"/>
        </w:rPr>
      </w:pPr>
      <w:r>
        <w:rPr>
          <w:b/>
          <w:lang w:val="hu-HU"/>
        </w:rPr>
        <w:t>A KÜLFÖLDI MAGYAR CSERKÉSZSZÖVETSÉG KÖZGYŰLÉSE – 2015.04.11.</w:t>
      </w:r>
    </w:p>
    <w:p>
      <w:pPr>
        <w:pStyle w:val="Normal"/>
        <w:jc w:val="center"/>
        <w:rPr>
          <w:b/>
          <w:b/>
          <w:lang w:val="hu-HU"/>
        </w:rPr>
      </w:pPr>
      <w:r>
        <w:rPr>
          <w:b/>
          <w:lang w:val="hu-HU"/>
        </w:rPr>
        <w:t>ALELNÖKI BESZÁMOLÓ</w:t>
      </w:r>
    </w:p>
    <w:p>
      <w:pPr>
        <w:pStyle w:val="Normal"/>
        <w:rPr>
          <w:b/>
          <w:b/>
          <w:sz w:val="16"/>
          <w:szCs w:val="16"/>
          <w:lang w:val="hu-HU"/>
        </w:rPr>
      </w:pPr>
      <w:r>
        <w:rPr>
          <w:b/>
          <w:sz w:val="16"/>
          <w:szCs w:val="16"/>
          <w:lang w:val="hu-HU"/>
        </w:rPr>
      </w:r>
    </w:p>
    <w:p>
      <w:pPr>
        <w:pStyle w:val="Normal"/>
        <w:rPr/>
      </w:pPr>
      <w:r>
        <w:rPr>
          <w:lang w:val="hu-HU"/>
        </w:rPr>
        <w:t>Kedves cserkésztestvéreim, vendégeink, támogatóink!</w:t>
      </w:r>
    </w:p>
    <w:p>
      <w:pPr>
        <w:pStyle w:val="Normal"/>
        <w:rPr>
          <w:lang w:val="hu-HU"/>
        </w:rPr>
      </w:pPr>
      <w:r>
        <w:rPr>
          <w:lang w:val="hu-HU"/>
        </w:rPr>
        <w:t>Tisztelt közgyűlés!</w:t>
      </w:r>
    </w:p>
    <w:p>
      <w:pPr>
        <w:pStyle w:val="Normal"/>
        <w:jc w:val="both"/>
        <w:rPr>
          <w:sz w:val="16"/>
          <w:szCs w:val="16"/>
          <w:lang w:val="hu-HU"/>
        </w:rPr>
      </w:pPr>
      <w:r>
        <w:rPr>
          <w:sz w:val="16"/>
          <w:szCs w:val="16"/>
          <w:lang w:val="hu-HU"/>
        </w:rPr>
      </w:r>
    </w:p>
    <w:p>
      <w:pPr>
        <w:pStyle w:val="Normal"/>
        <w:jc w:val="both"/>
        <w:rPr/>
      </w:pPr>
      <w:r>
        <w:rPr>
          <w:lang w:val="hu-HU"/>
        </w:rPr>
        <w:t>Közgyűléseinken beszámolunk munkánkról, jelentést teszünk az elmúlt két év eredményeiről. Hallottuk szövetségi elnökünk alapos, átfogó beszámolóját, hallani fogjuk vezetőtisztünk, főtitkárunk és szakmai tisztségviselőink jelentését. Mint a szövetség alelnöke, intézőbizottságának elnöke és magyarságismereti munkánkért felelős vezetőtisztje, nekem is kötelességem, hogy beszámoljak a rám eső területekről.</w:t>
      </w:r>
    </w:p>
    <w:p>
      <w:pPr>
        <w:pStyle w:val="Normal"/>
        <w:jc w:val="both"/>
        <w:rPr>
          <w:sz w:val="16"/>
          <w:szCs w:val="16"/>
          <w:lang w:val="hu-HU"/>
        </w:rPr>
      </w:pPr>
      <w:r>
        <w:rPr>
          <w:sz w:val="16"/>
          <w:szCs w:val="16"/>
          <w:lang w:val="hu-HU"/>
        </w:rPr>
      </w:r>
    </w:p>
    <w:p>
      <w:pPr>
        <w:pStyle w:val="Normal"/>
        <w:jc w:val="both"/>
        <w:rPr>
          <w:lang w:val="hu-HU"/>
        </w:rPr>
      </w:pPr>
      <w:r>
        <w:rPr>
          <w:lang w:val="hu-HU"/>
        </w:rPr>
        <w:t>Mégis, minthogy idén töltjük be a KMCSSZ fennállásának 70. évét, úgy érzem, hogy a szokásos beszámolókon túl helyén való, hogy szélesebb értelemben is felmérjük szövetségünk helyzetét. Mint ahogy időnként általános orvosi vizsgálatra, check-up-ra megyünk, vizsgáljuk meg cserkészszövetségünk egészségét. Tekintsük végig az utat, amin végigjöttünk, az akadályokat, amelyekkel találkoztunk, és amelyek még előttünk állnak, tanuljunk a sikeres és sikertelen megoldásainkból, mérjük fel erőnket és gyengéinket, hogy ezek tudatában induljunk tovább ifjúságnevelői és magyarságmegőrző célunk felé.</w:t>
      </w:r>
    </w:p>
    <w:p>
      <w:pPr>
        <w:pStyle w:val="Normal"/>
        <w:jc w:val="both"/>
        <w:rPr>
          <w:lang w:val="hu-HU"/>
        </w:rPr>
      </w:pPr>
      <w:r>
        <w:rPr>
          <w:lang w:val="hu-HU"/>
        </w:rPr>
      </w:r>
    </w:p>
    <w:p>
      <w:pPr>
        <w:pStyle w:val="Normal"/>
        <w:jc w:val="both"/>
        <w:rPr>
          <w:sz w:val="16"/>
          <w:szCs w:val="16"/>
          <w:lang w:val="hu-HU"/>
        </w:rPr>
      </w:pPr>
      <w:r>
        <w:rPr>
          <w:sz w:val="16"/>
          <w:szCs w:val="16"/>
          <w:lang w:val="hu-HU"/>
        </w:rPr>
      </w:r>
    </w:p>
    <w:p>
      <w:pPr>
        <w:pStyle w:val="Normal"/>
        <w:jc w:val="both"/>
        <w:rPr/>
      </w:pPr>
      <w:r>
        <w:rPr>
          <w:lang w:val="hu-HU"/>
        </w:rPr>
        <w:t>Kedves cserkésztestvéreim!</w:t>
      </w:r>
    </w:p>
    <w:p>
      <w:pPr>
        <w:pStyle w:val="Normal"/>
        <w:jc w:val="both"/>
        <w:rPr>
          <w:sz w:val="16"/>
          <w:szCs w:val="16"/>
          <w:lang w:val="hu-HU"/>
        </w:rPr>
      </w:pPr>
      <w:r>
        <w:rPr>
          <w:sz w:val="16"/>
          <w:szCs w:val="16"/>
          <w:lang w:val="hu-HU"/>
        </w:rPr>
      </w:r>
    </w:p>
    <w:p>
      <w:pPr>
        <w:pStyle w:val="Normal"/>
        <w:jc w:val="both"/>
        <w:rPr>
          <w:lang w:val="hu-HU"/>
        </w:rPr>
      </w:pPr>
      <w:r>
        <w:rPr>
          <w:lang w:val="hu-HU"/>
        </w:rPr>
        <w:t>Ha egy kívülálló, akinek fogalma sincs szövetségünkről, megkérdezné barátját: „Mondd, mi is tulajdonképpen ez a KMCSSZ?”, talán ezt a feleletet kapná: „Hát tudod, az egy világon szétszórt szervezet, amelynek részeit tengerek és kilométerek ezrei választják el egymástól. Négy földrészen, 12 országban vannak tagjai. A szervezet magyarul akar működni, pedig minden országban máshogy beszélnek, minden országban más és más kultúrkörnyezet uralkodik. Igen, tagjai általában magyar származásúak, de a legtöbben már külföldön születtek, sőt nagy részük másod-, harmad-, még negyedgenerációs is. Valamilyen konzervatív, vallásetikai elgondolás alapján akarnak fiatalokat nevelni olyan környezetben, ahol a társadalmi felfogások, a hírszolgálatok és médiák nagy része más irányba tereli a ma felnövő fiatalt. És ne felejtsük el, hogy ma már nagyon sok egyéb foglalkozási, szórakozási lehetőség vetélkedik a cserkészettel: sport-, tánc-, természetjáró és egyéb fiatalsági egyesületek. Ráadásul a cserkészszövetség nagyon gyér anyagi alappal rendelkező, kizárólag önkéntes szervezet, ahol sok odaadó munkára van szükség, de nem kapnak ezért semmi fizetést.”</w:t>
      </w:r>
    </w:p>
    <w:p>
      <w:pPr>
        <w:pStyle w:val="Normal"/>
        <w:jc w:val="both"/>
        <w:rPr>
          <w:sz w:val="16"/>
          <w:szCs w:val="16"/>
          <w:lang w:val="hu-HU"/>
        </w:rPr>
      </w:pPr>
      <w:r>
        <w:rPr>
          <w:sz w:val="16"/>
          <w:szCs w:val="16"/>
          <w:lang w:val="hu-HU"/>
        </w:rPr>
      </w:r>
    </w:p>
    <w:p>
      <w:pPr>
        <w:pStyle w:val="Normal"/>
        <w:jc w:val="both"/>
        <w:rPr/>
      </w:pPr>
      <w:r>
        <w:rPr>
          <w:lang w:val="hu-HU"/>
        </w:rPr>
        <w:t>Egy ilyen leírás után nem volna meglepő, ha képzeletbeli érdeklődőnk teljesen reménytelennek tartaná a cserkészszövetség munkáját.</w:t>
      </w:r>
    </w:p>
    <w:p>
      <w:pPr>
        <w:pStyle w:val="Normal"/>
        <w:jc w:val="both"/>
        <w:rPr>
          <w:sz w:val="16"/>
          <w:szCs w:val="16"/>
          <w:lang w:val="hu-HU"/>
        </w:rPr>
      </w:pPr>
      <w:r>
        <w:rPr>
          <w:sz w:val="16"/>
          <w:szCs w:val="16"/>
          <w:lang w:val="hu-HU"/>
        </w:rPr>
      </w:r>
    </w:p>
    <w:p>
      <w:pPr>
        <w:pStyle w:val="Normal"/>
        <w:jc w:val="both"/>
        <w:rPr>
          <w:lang w:val="hu-HU"/>
        </w:rPr>
      </w:pPr>
      <w:r>
        <w:rPr>
          <w:lang w:val="hu-HU"/>
        </w:rPr>
        <w:t>Ennek a talán logikus következtetésnek ellenére a KMCSSZ hetvenedik évében nemcsak éppen éldegél, de fellendülő korszakát éli. Pedig egy 70 éves szervezeten sokszor már megláthatók a kifáradás, sőt a hanyatlás jelei is. Sajnos ez jellemez sok külföldi magyar szervezetet, amelyek közül több már meg is szűnt. Ezzel szemben szövetségünk fejlődik, növekszik. Új csapataink alakultak vagy vannak alakulóban Londonban, Wokingban, Brüsszelben, Nürnbergben, Grazban, Floridában, Las Vegasban, Connecticutban, Oregonban, Kanadában. Az elmúlt két évben növekedett a létszámunk. Csapataink eseménynaptára, amely felsorolja 2015 legfontosabb eseményeit, két és fél oldal hosszú, bizonyítva, hogy dinamikusan működő szervezet vagyunk.</w:t>
      </w:r>
    </w:p>
    <w:p>
      <w:pPr>
        <w:pStyle w:val="Normal"/>
        <w:jc w:val="both"/>
        <w:rPr>
          <w:lang w:val="hu-HU"/>
        </w:rPr>
      </w:pPr>
      <w:r>
        <w:rPr>
          <w:lang w:val="hu-HU"/>
        </w:rPr>
        <w:t xml:space="preserve"> </w:t>
      </w:r>
    </w:p>
    <w:p>
      <w:pPr>
        <w:pStyle w:val="Normal"/>
        <w:jc w:val="both"/>
        <w:rPr>
          <w:lang w:val="hu-HU"/>
        </w:rPr>
      </w:pPr>
      <w:r>
        <w:rPr>
          <w:lang w:val="hu-HU"/>
        </w:rPr>
        <w:t>Mi okozta, hogy ezt elérjük? Mit tettünk, és mit kell tennünk, hogy ez így maradjon, sőt, hogy cserkészetünk továbbra is fejlődjön, javuljon? Ahhoz, hogy erre megpróbáljunk felelni, vegyük alapul a problémákat, akadályokat, amelyek az előbb idézett képzeletbeli párbeszédben elhangzottak.</w:t>
      </w:r>
    </w:p>
    <w:p>
      <w:pPr>
        <w:pStyle w:val="Normal"/>
        <w:jc w:val="both"/>
        <w:rPr>
          <w:sz w:val="16"/>
          <w:szCs w:val="16"/>
          <w:lang w:val="hu-HU"/>
        </w:rPr>
      </w:pPr>
      <w:r>
        <w:rPr>
          <w:sz w:val="16"/>
          <w:szCs w:val="16"/>
          <w:lang w:val="hu-HU"/>
        </w:rPr>
      </w:r>
    </w:p>
    <w:p>
      <w:pPr>
        <w:pStyle w:val="Normal"/>
        <w:jc w:val="both"/>
        <w:rPr>
          <w:b/>
          <w:b/>
          <w:lang w:val="hu-HU"/>
        </w:rPr>
      </w:pPr>
      <w:r>
        <w:rPr>
          <w:b/>
          <w:lang w:val="hu-HU"/>
        </w:rPr>
        <w:t>Szövetségünk összetartása</w:t>
      </w:r>
    </w:p>
    <w:p>
      <w:pPr>
        <w:pStyle w:val="Normal"/>
        <w:jc w:val="both"/>
        <w:rPr>
          <w:b/>
          <w:b/>
          <w:sz w:val="16"/>
          <w:szCs w:val="16"/>
          <w:lang w:val="hu-HU"/>
        </w:rPr>
      </w:pPr>
      <w:r>
        <w:rPr>
          <w:b/>
          <w:sz w:val="16"/>
          <w:szCs w:val="16"/>
          <w:lang w:val="hu-HU"/>
        </w:rPr>
      </w:r>
    </w:p>
    <w:p>
      <w:pPr>
        <w:pStyle w:val="Normal"/>
        <w:jc w:val="both"/>
        <w:rPr>
          <w:lang w:val="hu-HU"/>
        </w:rPr>
      </w:pPr>
      <w:r>
        <w:rPr>
          <w:lang w:val="hu-HU"/>
        </w:rPr>
        <w:t>Az első szkeptikus megjegyzés földrajzilag szétszórt szövetségünk összetarthatóságát vonta kétségbe. Valóban, az elválasztó távolságok, különböző nyelvi és kulturális környezetek komoly kihívást jelentenek. Tudatos lépéseket kell tennünk, hogy összetartsuk szervezetünket és összehangoljuk munkánkat. Lássunk ezekből néhányat:</w:t>
      </w:r>
    </w:p>
    <w:p>
      <w:pPr>
        <w:pStyle w:val="Normal"/>
        <w:jc w:val="both"/>
        <w:rPr>
          <w:sz w:val="16"/>
          <w:szCs w:val="16"/>
          <w:lang w:val="hu-HU"/>
        </w:rPr>
      </w:pPr>
      <w:r>
        <w:rPr>
          <w:sz w:val="16"/>
          <w:szCs w:val="16"/>
          <w:lang w:val="hu-HU"/>
        </w:rPr>
      </w:r>
    </w:p>
    <w:p>
      <w:pPr>
        <w:pStyle w:val="Normal"/>
        <w:jc w:val="both"/>
        <w:rPr>
          <w:u w:val="single"/>
          <w:lang w:val="hu-HU"/>
        </w:rPr>
      </w:pPr>
      <w:r>
        <w:rPr>
          <w:u w:val="single"/>
          <w:lang w:val="hu-HU"/>
        </w:rPr>
        <w:t>Kerületeink egyre nagyobb mértékű bevonása a központi döntésekbe</w:t>
      </w:r>
    </w:p>
    <w:p>
      <w:pPr>
        <w:pStyle w:val="Normal"/>
        <w:jc w:val="both"/>
        <w:rPr>
          <w:sz w:val="16"/>
          <w:szCs w:val="16"/>
          <w:u w:val="single"/>
          <w:lang w:val="hu-HU"/>
        </w:rPr>
      </w:pPr>
      <w:r>
        <w:rPr>
          <w:sz w:val="16"/>
          <w:szCs w:val="16"/>
          <w:u w:val="single"/>
          <w:lang w:val="hu-HU"/>
        </w:rPr>
      </w:r>
    </w:p>
    <w:p>
      <w:pPr>
        <w:pStyle w:val="Normal"/>
        <w:jc w:val="both"/>
        <w:rPr>
          <w:lang w:val="hu-HU"/>
        </w:rPr>
      </w:pPr>
      <w:r>
        <w:rPr>
          <w:lang w:val="hu-HU"/>
        </w:rPr>
        <w:t>Egységes, összehangolt működésünket mindenekfelett azáltal tudjuk biztosítani, ha minél jobban bevonjuk kerületeinket a közös kérdések megvitatásába és az ebből kifolyó döntésekbe. Intézőbizottságunkban, amely a közgyűlések közötti két év alatt hozza a központi döntéseket, minden kerületünknek – létszáma arányában – van képviselője. Ez régebben egy elég zárt körű, kis csoport volt. Aki tagja volt, annak folyamatos belátása volt a szövetség dolgaiba, másoknak sokkal kevésbé. Ahogy múltak az évek, ez már nem volt megfelelő: sokkal szélesebb körben be kell vonni vezetőinket. Ezért megnyitottuk az IB-i gyűléseket minden kerületi és körzeti parancsnokunk, valamint központi tisztségviselőink számára. Bár csak az IB tagok szavaznak, mindannyian részt vehetnek a megbeszéléseken. Ezáltal a meghívottak száma megnőtt több mint duplájára. Távoli kerületeink vezetői persze nem mindig tudnak a gyűléseken személyesen jelen lenni, de e-mailen kapcsolatban vannak, és mindenről kapnak beszámolót. Évente egyszer pedig tartunk egy háromnapos gyűlést, amelyen alaposan megtárgyalhatjuk közös dolgainkat. Épp most van folyamatban egy ilyen gyűlésünk itt New Brunswickban, amelyen valóban minden kerületünkből vannak vezetők. Fontos kérdéseket pedig az év folyamán széles körben kiküldünk hozzászólásra, megvitatásra.</w:t>
      </w:r>
    </w:p>
    <w:p>
      <w:pPr>
        <w:pStyle w:val="Normal"/>
        <w:jc w:val="both"/>
        <w:rPr>
          <w:sz w:val="16"/>
          <w:szCs w:val="16"/>
          <w:lang w:val="hu-HU"/>
        </w:rPr>
      </w:pPr>
      <w:r>
        <w:rPr>
          <w:sz w:val="16"/>
          <w:szCs w:val="16"/>
          <w:lang w:val="hu-HU"/>
        </w:rPr>
      </w:r>
    </w:p>
    <w:p>
      <w:pPr>
        <w:pStyle w:val="Normal"/>
        <w:jc w:val="both"/>
        <w:rPr>
          <w:u w:val="single"/>
          <w:lang w:val="hu-HU"/>
        </w:rPr>
      </w:pPr>
      <w:r>
        <w:rPr>
          <w:u w:val="single"/>
          <w:lang w:val="hu-HU"/>
        </w:rPr>
        <w:t>Központi irodánk, honlapunk, kiadványaink</w:t>
      </w:r>
    </w:p>
    <w:p>
      <w:pPr>
        <w:pStyle w:val="Normal"/>
        <w:jc w:val="both"/>
        <w:rPr>
          <w:sz w:val="16"/>
          <w:szCs w:val="16"/>
          <w:u w:val="single"/>
          <w:lang w:val="hu-HU"/>
        </w:rPr>
      </w:pPr>
      <w:r>
        <w:rPr>
          <w:sz w:val="16"/>
          <w:szCs w:val="16"/>
          <w:u w:val="single"/>
          <w:lang w:val="hu-HU"/>
        </w:rPr>
      </w:r>
    </w:p>
    <w:p>
      <w:pPr>
        <w:pStyle w:val="Normal"/>
        <w:jc w:val="both"/>
        <w:rPr/>
      </w:pPr>
      <w:r>
        <w:rPr>
          <w:lang w:val="hu-HU"/>
        </w:rPr>
        <w:t>Szövetségünk összetartásának, belső kommunikációjának nélkülözhetetlen kellékei központi irodánk, honlapunk és kiadványaink. Ezekről Szórád Gábor főtitkárunk fog részletesebben beszámolni, itt csak ki szeretném emelni ezek fontosságát szövetségünk összetartásában. Központi irodánkban futnak össze a szövetség mindennapi munkájának kérdései, és főtitkárunk koordinálásával onnan mennek ki a feleletek és segédeszközök.</w:t>
      </w:r>
    </w:p>
    <w:p>
      <w:pPr>
        <w:pStyle w:val="Normal"/>
        <w:jc w:val="both"/>
        <w:rPr>
          <w:sz w:val="16"/>
          <w:szCs w:val="16"/>
          <w:lang w:val="hu-HU"/>
        </w:rPr>
      </w:pPr>
      <w:r>
        <w:rPr>
          <w:sz w:val="16"/>
          <w:szCs w:val="16"/>
          <w:lang w:val="hu-HU"/>
        </w:rPr>
      </w:r>
    </w:p>
    <w:p>
      <w:pPr>
        <w:pStyle w:val="Normal"/>
        <w:jc w:val="both"/>
        <w:rPr>
          <w:u w:val="single"/>
          <w:lang w:val="hu-HU"/>
        </w:rPr>
      </w:pPr>
      <w:r>
        <w:rPr>
          <w:u w:val="single"/>
          <w:lang w:val="hu-HU"/>
        </w:rPr>
        <w:t>Közös rendezvényeink, vezetőcserék és látogatások</w:t>
      </w:r>
    </w:p>
    <w:p>
      <w:pPr>
        <w:pStyle w:val="Normal"/>
        <w:jc w:val="both"/>
        <w:rPr>
          <w:u w:val="single"/>
          <w:lang w:val="hu-HU"/>
        </w:rPr>
      </w:pPr>
      <w:r>
        <w:rPr>
          <w:u w:val="single"/>
          <w:lang w:val="hu-HU"/>
        </w:rPr>
      </w:r>
    </w:p>
    <w:p>
      <w:pPr>
        <w:pStyle w:val="Normal"/>
        <w:jc w:val="both"/>
        <w:rPr>
          <w:lang w:val="hu-HU"/>
        </w:rPr>
      </w:pPr>
      <w:r>
        <w:rPr>
          <w:lang w:val="hu-HU"/>
        </w:rPr>
        <w:t xml:space="preserve">De nem elég a központi iroda, nem elég az elektronikus kommunikáció, sőt, még az sem, hogy a felső vezetőség évente egyszer találkozzon. Szövetségünk emberekből, személyekből áll, és csak az emberi kapcsolatok által lehet a fizikai távolságokat és kultúrkörnyezeti különbségeket valóban áthidalnunk. Mert ne felejtsük el, hogy 70 évvel ezelőtt, amikor az európai menekülttáborokban megalakult szövetségünk, a vezetők mind ismerték egymást, hiszen mind Magyarországról kijött cserkészvezetők voltak. Később, amikor továbbvándoroltak és mindenütt cserkészcsapatokat alakítottak, ez az ismeretség összetartotta őket. Ma már vezetőink nagy része külföldön született, nem ismerik egymást. És nem elég a leveleken, e-maileken vagy akár a Facebookon alapuló ismeretség. Az egymás megértéséhez és a zökkenőmentes együttműködéshez fontos a személyes találkozás, egymás megismerése, az egymás iránti barátság, cserkésztestvériség kialakulása. Ennek érdekében tudatos lépéseket teszünk. Nagyobb táborainkon, vezetőképzéseinkben igyekszünk vezetőket, kiképzőket, sőt jelölteket is több helyről összehozni. Jubileumi nagytáborainkon, mint amilyenek az ideiek lesznek, sok száz cserkészünk találkozik a világ minden tájáról. Az, hogy központi cserkésztisztképző táborunkra mindenhonnan el kell jönniük a jelölteknek, nemcsak a kiképzés minőségét biztosítja, hanem azt is, hogy a szövetség jövendő vezetői megismerjék egymást, és ez az ismeretség később is hídként szolgáljon a távolságok felett. Vannak persze anyagi korlátaink, de ahogy múlnak az évek, az ilyen lépések egyre szükségesebbek, fontosabbak lesznek </w:t>
      </w:r>
    </w:p>
    <w:p>
      <w:pPr>
        <w:pStyle w:val="Normal"/>
        <w:jc w:val="both"/>
        <w:rPr>
          <w:sz w:val="16"/>
          <w:szCs w:val="16"/>
          <w:lang w:val="hu-HU"/>
        </w:rPr>
      </w:pPr>
      <w:r>
        <w:rPr>
          <w:sz w:val="16"/>
          <w:szCs w:val="16"/>
          <w:lang w:val="hu-HU"/>
        </w:rPr>
      </w:r>
    </w:p>
    <w:p>
      <w:pPr>
        <w:pStyle w:val="Normal"/>
        <w:jc w:val="both"/>
        <w:rPr>
          <w:b/>
          <w:b/>
          <w:lang w:val="hu-HU"/>
        </w:rPr>
      </w:pPr>
      <w:r>
        <w:rPr>
          <w:b/>
          <w:lang w:val="hu-HU"/>
        </w:rPr>
        <w:t>Magyarságmegőrző munkánk</w:t>
      </w:r>
    </w:p>
    <w:p>
      <w:pPr>
        <w:pStyle w:val="Normal"/>
        <w:jc w:val="both"/>
        <w:rPr>
          <w:b/>
          <w:b/>
          <w:sz w:val="16"/>
          <w:szCs w:val="16"/>
          <w:lang w:val="hu-HU"/>
        </w:rPr>
      </w:pPr>
      <w:r>
        <w:rPr>
          <w:b/>
          <w:sz w:val="16"/>
          <w:szCs w:val="16"/>
          <w:lang w:val="hu-HU"/>
        </w:rPr>
      </w:r>
    </w:p>
    <w:p>
      <w:pPr>
        <w:pStyle w:val="Normal"/>
        <w:jc w:val="both"/>
        <w:rPr>
          <w:lang w:val="hu-HU"/>
        </w:rPr>
      </w:pPr>
      <w:r>
        <w:rPr>
          <w:lang w:val="hu-HU"/>
        </w:rPr>
        <w:t>A képzeletbeli párbeszédben felmerült annak nyilvánvaló nehézsége, hogy 12 idegen nyelvű és kultúrkörnyezetű országban, magyarul akarunk fiatalokat nevelni. És ez valóban nem könnyű kihívás. Ugyanakkor viszont a magyar nyelv szövetségünk legfontosabb összetartó ereje. Ráadásul cserkészetünk magyarsága alkotja szövetségünk létjogosultságát is, hiszen nem magyarul cserkészkedni minden ország helyi csapataiban is lehetne. Mit teszünk hát, és mit kell tennünk, hogy megőrizzük cserkészeink magyarságát?</w:t>
      </w:r>
    </w:p>
    <w:p>
      <w:pPr>
        <w:pStyle w:val="Normal"/>
        <w:jc w:val="both"/>
        <w:rPr>
          <w:sz w:val="16"/>
          <w:szCs w:val="16"/>
          <w:lang w:val="hu-HU"/>
        </w:rPr>
      </w:pPr>
      <w:r>
        <w:rPr>
          <w:sz w:val="16"/>
          <w:szCs w:val="16"/>
          <w:lang w:val="hu-HU"/>
        </w:rPr>
      </w:r>
    </w:p>
    <w:p>
      <w:pPr>
        <w:pStyle w:val="Normal"/>
        <w:jc w:val="both"/>
        <w:rPr/>
      </w:pPr>
      <w:r>
        <w:rPr>
          <w:lang w:val="hu-HU"/>
        </w:rPr>
        <w:t>Mindenekelőtt legyünk tisztában célunkkal: külföldön nevelkedő fiataljainkat akarjuk megőrizni a magyarság számára. Legyenek becsületes, hasznos polgárai lakhelyüknek, de ugyanakkor értékeljék magyar származásukat és tekintsék magukat az összmagyarság részének.</w:t>
      </w:r>
    </w:p>
    <w:p>
      <w:pPr>
        <w:pStyle w:val="Normal"/>
        <w:jc w:val="both"/>
        <w:rPr>
          <w:sz w:val="16"/>
          <w:szCs w:val="16"/>
          <w:lang w:val="hu-HU"/>
        </w:rPr>
      </w:pPr>
      <w:r>
        <w:rPr>
          <w:sz w:val="16"/>
          <w:szCs w:val="16"/>
          <w:lang w:val="hu-HU"/>
        </w:rPr>
      </w:r>
    </w:p>
    <w:p>
      <w:pPr>
        <w:pStyle w:val="Normal"/>
        <w:jc w:val="both"/>
        <w:rPr/>
      </w:pPr>
      <w:r>
        <w:rPr>
          <w:lang w:val="hu-HU"/>
        </w:rPr>
        <w:t xml:space="preserve">Ahhoz, hogy cserkészeink magyarsága </w:t>
      </w:r>
      <w:r>
        <w:rPr>
          <w:b/>
          <w:lang w:val="hu-HU"/>
        </w:rPr>
        <w:t>tudatos</w:t>
      </w:r>
      <w:r>
        <w:rPr>
          <w:lang w:val="hu-HU"/>
        </w:rPr>
        <w:t xml:space="preserve"> és </w:t>
      </w:r>
      <w:r>
        <w:rPr>
          <w:b/>
          <w:lang w:val="hu-HU"/>
        </w:rPr>
        <w:t>maradandó</w:t>
      </w:r>
      <w:r>
        <w:rPr>
          <w:lang w:val="hu-HU"/>
        </w:rPr>
        <w:t xml:space="preserve"> legyen, </w:t>
      </w:r>
      <w:r>
        <w:rPr>
          <w:b/>
          <w:lang w:val="hu-HU"/>
        </w:rPr>
        <w:t>ismereteken</w:t>
      </w:r>
      <w:r>
        <w:rPr>
          <w:lang w:val="hu-HU"/>
        </w:rPr>
        <w:t xml:space="preserve"> és </w:t>
      </w:r>
      <w:r>
        <w:rPr>
          <w:b/>
          <w:lang w:val="hu-HU"/>
        </w:rPr>
        <w:t>magyarságélményeken</w:t>
      </w:r>
      <w:r>
        <w:rPr>
          <w:lang w:val="hu-HU"/>
        </w:rPr>
        <w:t xml:space="preserve"> kell alapulnia. Tehát ismereteket és élményeket kell nekik adnunk. A magyarságismeret átadása 3 pilléren nyugszik. Ezek a </w:t>
      </w:r>
      <w:r>
        <w:rPr>
          <w:b/>
          <w:lang w:val="hu-HU"/>
        </w:rPr>
        <w:t>szülői ház, a hétvégi magyar iskolák és a cserkészet.</w:t>
      </w:r>
    </w:p>
    <w:p>
      <w:pPr>
        <w:pStyle w:val="Normal"/>
        <w:jc w:val="both"/>
        <w:rPr>
          <w:b/>
          <w:b/>
          <w:sz w:val="16"/>
          <w:szCs w:val="16"/>
          <w:lang w:val="hu-HU"/>
        </w:rPr>
      </w:pPr>
      <w:r>
        <w:rPr>
          <w:b/>
          <w:sz w:val="16"/>
          <w:szCs w:val="16"/>
          <w:lang w:val="hu-HU"/>
        </w:rPr>
      </w:r>
    </w:p>
    <w:p>
      <w:pPr>
        <w:pStyle w:val="Normal"/>
        <w:jc w:val="both"/>
        <w:rPr>
          <w:lang w:val="hu-HU"/>
        </w:rPr>
      </w:pPr>
      <w:r>
        <w:rPr>
          <w:lang w:val="hu-HU"/>
        </w:rPr>
        <w:t>A magyarság átadása a szülői házban kezdődik. Ha otthon magyarul beszélnek, már megvan az alap arra, hogy az iskolában és a cserkészetben továbbfejlődjön a gyerek nyelvtudása és magyarságismerete. Ha viszont otthon nem beszélnek magyarul, akkor az iskolában és cserkészeten töltött heti 2-3 óra nem lesz elegendő a kellő ismeretek elsajátítására. Ez a kérdés a helyi vezetők egyik legérzékenyebb kihívása: buzdítaniuk kell a szülőket, hogy otthon magyarul beszéljenek gyermekeikkel. Vegyes házasságokban – és az évek múlásával ezek egyre gyakoribbak lesznek – legalább a magyar fél beszéljen gyerekeivel kizárólag és következetesen magyarul. És minthogy tudjuk, hogy ha egy gyerek a csapatban nem beszél magyarul, társai is átváltanak a helyi nyelvre, ezért csak olyan gyerekeket vehetünk be, akiknek legalább alapvető magyar nyelvtudásuk van. Ez helyenként arra kényszeríti a vezetőket, hogy külön magyar előképző programokat szervezzenek, hogy minél kevesebb gyereket kelljen visszautasítani.</w:t>
      </w:r>
    </w:p>
    <w:p>
      <w:pPr>
        <w:pStyle w:val="Normal"/>
        <w:jc w:val="both"/>
        <w:rPr>
          <w:sz w:val="16"/>
          <w:szCs w:val="16"/>
          <w:lang w:val="hu-HU"/>
        </w:rPr>
      </w:pPr>
      <w:r>
        <w:rPr>
          <w:sz w:val="16"/>
          <w:szCs w:val="16"/>
          <w:lang w:val="hu-HU"/>
        </w:rPr>
      </w:r>
    </w:p>
    <w:p>
      <w:pPr>
        <w:pStyle w:val="Normal"/>
        <w:jc w:val="both"/>
        <w:rPr>
          <w:lang w:val="hu-HU"/>
        </w:rPr>
      </w:pPr>
      <w:r>
        <w:rPr>
          <w:lang w:val="hu-HU"/>
        </w:rPr>
        <w:t>A hétvégi magyar iskolában a gyerekek tanulnak, tehát ismereteket gyűjtenek. A cserkészet pedig a kifutópálya, ahol az ismereteket felhasználhatják és továbbfejleszthetik. Igen fontos a cserkészet és a magyar iskolák szoros együttműködése, hiszen mindkettőnek ugyanaz a magyarságmegőrző célja.</w:t>
      </w:r>
    </w:p>
    <w:p>
      <w:pPr>
        <w:pStyle w:val="Normal"/>
        <w:jc w:val="both"/>
        <w:rPr>
          <w:sz w:val="16"/>
          <w:szCs w:val="16"/>
          <w:lang w:val="hu-HU"/>
        </w:rPr>
      </w:pPr>
      <w:r>
        <w:rPr>
          <w:sz w:val="16"/>
          <w:szCs w:val="16"/>
          <w:lang w:val="hu-HU"/>
        </w:rPr>
      </w:r>
    </w:p>
    <w:p>
      <w:pPr>
        <w:pStyle w:val="Normal"/>
        <w:jc w:val="both"/>
        <w:rPr>
          <w:lang w:val="hu-HU"/>
        </w:rPr>
      </w:pPr>
      <w:r>
        <w:rPr>
          <w:lang w:val="hu-HU"/>
        </w:rPr>
        <w:t>A cserkészetben egyre több és változatosabb módon igyekszünk magyarságismeretet és magyarságélményt juttatni. Próbarendszerünk – ami cserkésznevelésünk alapja – cserkészismereti, jellemnevelési és magyarságismereti célokat tartalmaz, amelyeket a cserkésznek cserkészélete folyamán el kell érnie. Tehát már a rendszeres cserkészfoglalkozáson belül is kap a cserkész magyarságismeretet. Néhány éve létesített interaktív számítógépes rendszerünket, amelyen a cserkész 5 különböző szinten gyakorolhatja a magyar olvasást, egyre többen használják. Évente megtartott Nyári Magyar Iskolatáborunkban cserkészek, sőt nem cserkészek is kapnak 2 hetes intenzív magyar képzést. De a legnagyobb ugrást cserkészünk akkor teszi, amikor vezetőnek készül, mert mielőtt tíz napos vezetőképző táboraink bármelyik szintjén részt vehet, magyarságismereti vizsgát kell tennie.</w:t>
      </w:r>
    </w:p>
    <w:p>
      <w:pPr>
        <w:pStyle w:val="Normal"/>
        <w:jc w:val="both"/>
        <w:rPr>
          <w:sz w:val="16"/>
          <w:szCs w:val="16"/>
          <w:lang w:val="hu-HU"/>
        </w:rPr>
      </w:pPr>
      <w:r>
        <w:rPr>
          <w:sz w:val="16"/>
          <w:szCs w:val="16"/>
          <w:lang w:val="hu-HU"/>
        </w:rPr>
      </w:r>
    </w:p>
    <w:p>
      <w:pPr>
        <w:pStyle w:val="Normal"/>
        <w:jc w:val="both"/>
        <w:rPr>
          <w:lang w:val="hu-HU"/>
        </w:rPr>
      </w:pPr>
      <w:r>
        <w:rPr>
          <w:lang w:val="hu-HU"/>
        </w:rPr>
        <w:t>2013-ban elkészült új magyarságismereti anyagunk 14. életévüket betöltött őrsvezetőink számára. Az anyag tankönyvből és a hozzá tartozó munkafüzetből áll. Öt országban élő tíz cserkészvezetőnk munkája, amit kérésünkre a Balassi Intézet is átnézett. Igyekeztünk a kiadványnak vonzó külalakot biztosítani: a Magyarországon nyomtatott könyvek tele vannak színes képekkel, térképekkel. Az irodalmi részben 9 költőnk 14 versét ismeri meg az őrsvezetőjelölt. A nyelvi részben a nyelvtani példák és feladatok ezekre a versekre alapulnak. Földrajzból az őrsvezetői szinten a jelenlegi Magyarországot tanítjuk, és csak röviden említjük meg az elszakadt területek magyarlakta vidékeit. A térképek, nagy munkával, külön a szöveghez szabottan készültek: minden, ami a földrajzi szövegben van, megtalálható a térképeken, de csak az, semmi más. A történelmi rész felöleli a magyar történelmet egész a honfoglalástól a mai napig. A tankönyv végén pedig van egy kihajtható időszalag, amely párhuzamosan bemutatja a magyar- és a világtörténelmet. A munkafüzetben vannak az egyes tantárgyakkal kapcsolatos kérdések és feladatok. Ha a cserkész kidolgozza a kérdéseket, felkészült a vizsgára.</w:t>
      </w:r>
    </w:p>
    <w:p>
      <w:pPr>
        <w:pStyle w:val="Normal"/>
        <w:jc w:val="both"/>
        <w:rPr>
          <w:sz w:val="16"/>
          <w:szCs w:val="16"/>
          <w:lang w:val="hu-HU"/>
        </w:rPr>
      </w:pPr>
      <w:r>
        <w:rPr>
          <w:sz w:val="16"/>
          <w:szCs w:val="16"/>
          <w:lang w:val="hu-HU"/>
        </w:rPr>
      </w:r>
    </w:p>
    <w:p>
      <w:pPr>
        <w:pStyle w:val="Normal"/>
        <w:jc w:val="both"/>
        <w:rPr>
          <w:lang w:val="hu-HU"/>
        </w:rPr>
      </w:pPr>
      <w:r>
        <w:rPr>
          <w:lang w:val="hu-HU"/>
        </w:rPr>
        <w:t>Alig másfél évvel az őrsvezetői anyag után, 2014. augusztusában elkészült új magyarságismereti anyagunk 18. életévüket betöltött segédtisztjeink számára. Ez már 4 országban élő 14 személy munkája, akik között a 13 cserkészvezetőn kívül van egy Kőrösi Csoma Sándor programon részt vett gyakornok. Ő írta azt a 12 rövid párbeszédet, amelyen keresztül cserkészeink megismerhetik a mai mindennapi magyar nyelv szakkifejezéseit olyan tárgyakban, mint az autó, az egészségügy, az ipar, a közgazdaság, vagy Magyarország államszervezete. Nyelvtanban itt csupán két kérdéssel foglalkozunk: mondatszerkezettel és szórenddel, mert ez az, ahol még magyarul egyébként jól beszélők is sok esetben magyartalanul fejezik ki magukat. Minthogy pedig a segédtisztnek magyarul kell írni tudnia – csapattagjainak, vezetőinek, a szülőknek – a tananyag füzetben talál egy CD-t 15 rövid tollbamondással. Meghallgatja a CD-t, leírja és utána kijavítja a könyvben megtalálható szöveg alapján. Az irodalmi részben 18 költőnk egy-egy verse szerepel. Végigviszi a cserkészt Csokonaitól Wass Alberten át a még ma is élő Kányádi Sándor erdélyi és Balla D. Károly kárpátaljai költőig. Míg az őrsvezetői földrajz a mai Magyarországgal foglalkozik, a segédtiszti anyag az egész Kárpát-medence hegy-vízrajzát tárgyalja, és elég hosszan – 3-4 oldalas leírásokban – ismerteti az elszakadt területek magyarlakta vidékeit. Magyarságismereti tananyagunk újítása a 33 oldalas néprajzi rész, amely sok kép és térkép segítségével mutatja be a Kárpát-medence magyar népi tájegységeit, valamint a magyarság szellemi és tárgyi néprajzát.</w:t>
      </w:r>
    </w:p>
    <w:p>
      <w:pPr>
        <w:pStyle w:val="Normal"/>
        <w:jc w:val="both"/>
        <w:rPr>
          <w:lang w:val="hu-HU"/>
        </w:rPr>
      </w:pPr>
      <w:r>
        <w:rPr>
          <w:lang w:val="hu-HU"/>
        </w:rPr>
      </w:r>
    </w:p>
    <w:p>
      <w:pPr>
        <w:pStyle w:val="Normal"/>
        <w:jc w:val="both"/>
        <w:rPr>
          <w:lang w:val="hu-HU"/>
        </w:rPr>
      </w:pPr>
      <w:r>
        <w:rPr>
          <w:lang w:val="hu-HU"/>
        </w:rPr>
        <w:t xml:space="preserve">Mint láthatjuk, a segédtiszti anyag nem ismétli az őrsvezetői anyagot, hanem új anyaggal ráépül. Ennek csupán egy kivétele van: úgy döntöttünk, hogy az őrsvezetői anyag 33 oldalas történelmi része elég adatmennyiség egy külföldön nevelkedő fiatal számára. Ezért ezt az anyagot tartottuk meg a segédtiszti tananyagban is. Ezzel szemben, amíg az őrsvezetői munkafüzet történelmi kérdései rövid, adatszerű válaszokat kívánnak, addig a segédtiszti kérdések az okok és összefüggések felismerését igénylik. </w:t>
      </w:r>
    </w:p>
    <w:p>
      <w:pPr>
        <w:pStyle w:val="Normal"/>
        <w:jc w:val="both"/>
        <w:rPr>
          <w:lang w:val="hu-HU"/>
        </w:rPr>
      </w:pPr>
      <w:r>
        <w:rPr>
          <w:lang w:val="hu-HU"/>
        </w:rPr>
      </w:r>
    </w:p>
    <w:p>
      <w:pPr>
        <w:pStyle w:val="Normal"/>
        <w:jc w:val="both"/>
        <w:rPr>
          <w:lang w:val="hu-HU"/>
        </w:rPr>
      </w:pPr>
      <w:r>
        <w:rPr>
          <w:lang w:val="hu-HU"/>
        </w:rPr>
        <w:t>Az őrsvezetői anyag 600 példánya, amit 2013-ban nyomtattunk, meglepetésünkre egy év alatt elfogyott. Most voltunk kénytelenek újra nyomtatni, ezúttal 1000 példányban. A segédtiszti anyagot is 600 példányban nyomtattuk, az remélhetőleg 2-3 évig kielégíti szükségletünket. Magyarságismereti anyagunkat cserkészszövetségünk belső használatára készítettük, de kivételként a hétvégi magyar iskolák rendelkezésére is bocsátjuk. Már több iskola kért is belőle.</w:t>
      </w:r>
    </w:p>
    <w:p>
      <w:pPr>
        <w:pStyle w:val="Normal"/>
        <w:jc w:val="both"/>
        <w:rPr>
          <w:lang w:val="hu-HU"/>
        </w:rPr>
      </w:pPr>
      <w:r>
        <w:rPr>
          <w:lang w:val="hu-HU"/>
        </w:rPr>
      </w:r>
    </w:p>
    <w:p>
      <w:pPr>
        <w:pStyle w:val="Normal"/>
        <w:jc w:val="both"/>
        <w:rPr/>
      </w:pPr>
      <w:r>
        <w:rPr>
          <w:lang w:val="hu-HU"/>
        </w:rPr>
        <w:t>Magyarságismeretek átadása csak munkánk fele. Magyarságélményekben kell cserkészeinket részesítenünk. Az élmények rögzítik és teszik kézzelfoghatóvá az ismereteket. Már külföldön is sokféle magyarságélményben van cserkészeinknek része: regös programjainkon, néptáncainkon, népzenénken, népszokásaink gyakorlásán keresztül érzik át a magyar lelkületet. Táboraink, akadályversenyeink kerettörténetei alkalmat adnak a magyar történelem valamely szakaszának, vagy egy irodalmi mű történetének átélésére.</w:t>
      </w:r>
    </w:p>
    <w:p>
      <w:pPr>
        <w:pStyle w:val="Normal"/>
        <w:jc w:val="both"/>
        <w:rPr>
          <w:lang w:val="hu-HU"/>
        </w:rPr>
      </w:pPr>
      <w:r>
        <w:rPr>
          <w:lang w:val="hu-HU"/>
        </w:rPr>
      </w:r>
    </w:p>
    <w:p>
      <w:pPr>
        <w:pStyle w:val="Normal"/>
        <w:jc w:val="both"/>
        <w:rPr/>
      </w:pPr>
      <w:r>
        <w:rPr>
          <w:lang w:val="hu-HU"/>
        </w:rPr>
        <w:t>A külföldön juttatott magyarságélményeket magyarországi és Kárpát-medencei tapasztalatok tetőzik be. Minden évben megszervezzük Magyarországon a nagy sikerű háromhetes körutat a végzett őrsvezetőink számára. Középiskolai programunk keretén belül mindeddig 17 élvonalbeli magyar középiskolában helyeztünk el cserkészeket néhány hónapra vagy egy egész tanévre. Több mint háromszáz 18 éven felüli fiatalt küldtünk a budapesti Balassi Intézet 10 hónapos magyar nyelvi és magyarságismereti tanfolyamára.</w:t>
      </w:r>
    </w:p>
    <w:p>
      <w:pPr>
        <w:pStyle w:val="Normal"/>
        <w:jc w:val="both"/>
        <w:rPr>
          <w:lang w:val="hu-HU"/>
        </w:rPr>
      </w:pPr>
      <w:r>
        <w:rPr>
          <w:lang w:val="hu-HU"/>
        </w:rPr>
      </w:r>
    </w:p>
    <w:p>
      <w:pPr>
        <w:pStyle w:val="Normal"/>
        <w:jc w:val="both"/>
        <w:rPr>
          <w:lang w:val="hu-HU"/>
        </w:rPr>
      </w:pPr>
      <w:r>
        <w:rPr>
          <w:lang w:val="hu-HU"/>
        </w:rPr>
        <w:t>Dehát milyen eredményeket érünk el magyarságőrző programjainkkal?</w:t>
      </w:r>
    </w:p>
    <w:p>
      <w:pPr>
        <w:pStyle w:val="Normal"/>
        <w:jc w:val="both"/>
        <w:rPr>
          <w:lang w:val="hu-HU"/>
        </w:rPr>
      </w:pPr>
      <w:r>
        <w:rPr>
          <w:lang w:val="hu-HU"/>
        </w:rPr>
      </w:r>
    </w:p>
    <w:p>
      <w:pPr>
        <w:pStyle w:val="Normal"/>
        <w:jc w:val="both"/>
        <w:rPr>
          <w:lang w:val="hu-HU"/>
        </w:rPr>
      </w:pPr>
      <w:r>
        <w:rPr>
          <w:lang w:val="hu-HU"/>
        </w:rPr>
        <w:t>Cserkészeink másod-, harmad-, sőt negyedgenerációsak. Magyar nyelvismeretük változó, de általában elfogadható. Míg 10-15 évvel ezelőtt komolyan aggódtunk a nyelvismeret hanyatlása miatt, ez a hanyatlás megállt, sőt az utóbbi években általában javult. Ez részben sok új kezdeményezésünk, programunk eredménye, de erősen hozzájárult az, hogy sok újonnan érkező kárpát-medencei család otthont talált cserkészetünkben. Ezt a szubjektív megfigyelésen alapuló kiértékelést alátámasztják magyarságismereti vizsgáink eredményei: őrsvezetőink 90%-a sikeresen vizsgázik, sőt, 40%-uk igen magas, 80% és 100% közötti eredménnyel. Segédtisztjeink valamivel alacsonyabb, de szintén kielégítő eredményt érnek el.</w:t>
      </w:r>
    </w:p>
    <w:p>
      <w:pPr>
        <w:pStyle w:val="Normal"/>
        <w:jc w:val="both"/>
        <w:rPr>
          <w:sz w:val="16"/>
          <w:szCs w:val="16"/>
          <w:lang w:val="hu-HU"/>
        </w:rPr>
      </w:pPr>
      <w:r>
        <w:rPr>
          <w:sz w:val="16"/>
          <w:szCs w:val="16"/>
          <w:lang w:val="hu-HU"/>
        </w:rPr>
      </w:r>
    </w:p>
    <w:p>
      <w:pPr>
        <w:pStyle w:val="Normal"/>
        <w:jc w:val="both"/>
        <w:rPr>
          <w:sz w:val="16"/>
          <w:szCs w:val="16"/>
          <w:lang w:val="hu-HU"/>
        </w:rPr>
      </w:pPr>
      <w:r>
        <w:rPr>
          <w:sz w:val="16"/>
          <w:szCs w:val="16"/>
          <w:lang w:val="hu-HU"/>
        </w:rPr>
      </w:r>
    </w:p>
    <w:p>
      <w:pPr>
        <w:pStyle w:val="Normal"/>
        <w:jc w:val="both"/>
        <w:rPr/>
      </w:pPr>
      <w:r>
        <w:rPr>
          <w:lang w:val="hu-HU"/>
        </w:rPr>
        <w:t>Magyarságmegőrző munkánk állandó figyelmet, leleményességet és kitartást igényel. Cserkészszövetségünkben több száz vezető dolgozik ezen. De a magyarságmegőrzés három pillérre támaszkodik: a szülők, a magyar iskolák és a cserkészet. Ezek összefogása kell, hogy biztosítsa a külföldi magyarság hosszú távú fennmaradását.</w:t>
      </w:r>
    </w:p>
    <w:p>
      <w:pPr>
        <w:pStyle w:val="Normal"/>
        <w:jc w:val="both"/>
        <w:rPr>
          <w:lang w:val="hu-HU"/>
        </w:rPr>
      </w:pPr>
      <w:r>
        <w:rPr>
          <w:lang w:val="hu-HU"/>
        </w:rPr>
        <w:t xml:space="preserve"> </w:t>
      </w:r>
    </w:p>
    <w:p>
      <w:pPr>
        <w:pStyle w:val="Normal"/>
        <w:jc w:val="both"/>
        <w:rPr>
          <w:b/>
          <w:b/>
          <w:lang w:val="hu-HU"/>
        </w:rPr>
      </w:pPr>
      <w:r>
        <w:rPr>
          <w:b/>
          <w:lang w:val="hu-HU"/>
        </w:rPr>
        <w:t>A cserkészet korszerűségének kérdése</w:t>
      </w:r>
    </w:p>
    <w:p>
      <w:pPr>
        <w:pStyle w:val="Normal"/>
        <w:jc w:val="both"/>
        <w:rPr>
          <w:b/>
          <w:b/>
          <w:lang w:val="hu-HU"/>
        </w:rPr>
      </w:pPr>
      <w:r>
        <w:rPr>
          <w:b/>
          <w:lang w:val="hu-HU"/>
        </w:rPr>
      </w:r>
    </w:p>
    <w:p>
      <w:pPr>
        <w:pStyle w:val="Normal"/>
        <w:jc w:val="both"/>
        <w:rPr>
          <w:lang w:val="hu-HU"/>
        </w:rPr>
      </w:pPr>
      <w:r>
        <w:rPr>
          <w:lang w:val="hu-HU"/>
        </w:rPr>
        <w:t>A képzeletbeli párbeszéd, amelyet beszámolóm elején idéztem, egy harmadik okot is látott, ami miatt külföldi magyar cserkészetünknek reménytelen próbálkozásnak kell bizonyulnia: egy elavult, a mai korszellemmel nem egyező jellemnevelési céllal akarunk fiatalokkal foglalkozni, amikor pedig ők annyi más időtöltés között választhatnak.</w:t>
      </w:r>
    </w:p>
    <w:p>
      <w:pPr>
        <w:pStyle w:val="Normal"/>
        <w:jc w:val="both"/>
        <w:rPr>
          <w:lang w:val="hu-HU"/>
        </w:rPr>
      </w:pPr>
      <w:r>
        <w:rPr>
          <w:lang w:val="hu-HU"/>
        </w:rPr>
      </w:r>
    </w:p>
    <w:p>
      <w:pPr>
        <w:pStyle w:val="Normal"/>
        <w:jc w:val="both"/>
        <w:rPr/>
      </w:pPr>
      <w:r>
        <w:rPr>
          <w:lang w:val="hu-HU"/>
        </w:rPr>
        <w:t>Ezzel a szkeptikus véleménnyel szemben áll az a tény, hogy a Cserkész Világszervezethez ma 161 ország cserkészszövetsége tartozik, több mint 40 millió cserkésszel. Igen, a cserkészet továbbra is a legsikeresebb ifjúságnevelő intézmény. És ennek a 40 millió cserkésznek mindegyike a tíz cserkésztörvényre tett fogadalmat. Tehát a mai fiatalok és szüleik között is sokan értékelik a cserkészet céljait és szellemét.</w:t>
      </w:r>
    </w:p>
    <w:p>
      <w:pPr>
        <w:pStyle w:val="Normal"/>
        <w:jc w:val="both"/>
        <w:rPr>
          <w:lang w:val="hu-HU"/>
        </w:rPr>
      </w:pPr>
      <w:r>
        <w:rPr>
          <w:lang w:val="hu-HU"/>
        </w:rPr>
      </w:r>
    </w:p>
    <w:p>
      <w:pPr>
        <w:pStyle w:val="Normal"/>
        <w:jc w:val="both"/>
        <w:rPr>
          <w:lang w:val="hu-HU"/>
        </w:rPr>
      </w:pPr>
      <w:r>
        <w:rPr>
          <w:lang w:val="hu-HU"/>
        </w:rPr>
        <w:t>De ne bízzuk el magunkat. Kísérjük figyelemmel a társadalmi átalakulásokat. Alapvető céljainkból és értékrendszerünkből ne engedjünk, de módszereinkben igazodjunk az új szükségletekhez és lehetőségekhez. Legyen cserkészfoglalkozásunk egyre inkább vonzó és változatos. A mai fiatalt is vonzza a kaland, a romantika, a szabad természetben élés önbizalma és a baráti társaság. Ezért olyan nagy sikerek az olyan rendezvényeink, mint a nyugat- észak-amerikai nagytábor, vagy a tiszai tutajtúra, amelyekre sok kerületből, sőt sok országból és földrészről sereglettek lelkes cserkészeink. Mert sok mindent, amit a mai fiatal külön-külön kereshet egy sportegyletben, egy természetjáró társaságban vagy egyéb célú egyesületben, azt a cserkészetben egy testileg és szellemileg kiegyensúlyozott egyetlen csomagban megkapja. Vezetőtisztünk beszámolójában ismertetni fogja új cserkészkönyvünket: még egy bizonyítékát annak az állandó, dinamikus fejlődésnek és újításnak, amire törekszünk.</w:t>
      </w:r>
    </w:p>
    <w:p>
      <w:pPr>
        <w:pStyle w:val="Normal"/>
        <w:jc w:val="both"/>
        <w:rPr>
          <w:lang w:val="hu-HU"/>
        </w:rPr>
      </w:pPr>
      <w:r>
        <w:rPr>
          <w:lang w:val="hu-HU"/>
        </w:rPr>
      </w:r>
    </w:p>
    <w:p>
      <w:pPr>
        <w:pStyle w:val="Normal"/>
        <w:jc w:val="both"/>
        <w:rPr>
          <w:lang w:val="hu-HU"/>
        </w:rPr>
      </w:pPr>
      <w:r>
        <w:rPr>
          <w:lang w:val="hu-HU"/>
        </w:rPr>
        <w:t xml:space="preserve">De figyelemmel kell kiértékelnünk azokat a társadalmi és jogi változásokat is, amelyek új feltételeket szabnak cserkészvezetői munkánknak. A társadalom egyre inkább számonkérő, követelőző a pedagógusokkal és olyanokkal szemben, akik gyerekekkel és fiatalokkal foglalkoznak. A társadalmi normák lazulása, liberalizálódása sok esetben nem egyezik cserkészeszményeinkkel. Egyre szigorúbb egészségügyi és biztonsági állami szabályzatok szükségtelenül nehezítik táborainkat, portyáinkat. Ezekben a helyzetekben kell megtalálnunk azt a pontot, amely eleget tesz a megváltozott körülményeknek, de ugyanakkor minél jobban megőrzi azt a cserkészéletet, amelyre fiataljaink vágynak. Hálámat szeretném kifejezni vezetőtársaim és intézőbizottsági társaim felé, akikkel együtt az elmúlt néhány év folyamán sok ilyen helyzetben megtaláltuk a Szövetség számára a járható utat.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edves barátaim!</w:t>
      </w:r>
    </w:p>
    <w:p>
      <w:pPr>
        <w:pStyle w:val="Normal"/>
        <w:jc w:val="both"/>
        <w:rPr>
          <w:sz w:val="16"/>
          <w:szCs w:val="16"/>
          <w:lang w:val="hu-HU"/>
        </w:rPr>
      </w:pPr>
      <w:r>
        <w:rPr>
          <w:sz w:val="16"/>
          <w:szCs w:val="16"/>
          <w:lang w:val="hu-HU"/>
        </w:rPr>
      </w:r>
    </w:p>
    <w:p>
      <w:pPr>
        <w:pStyle w:val="Normal"/>
        <w:jc w:val="both"/>
        <w:rPr>
          <w:lang w:val="hu-HU"/>
        </w:rPr>
      </w:pPr>
      <w:r>
        <w:rPr>
          <w:lang w:val="hu-HU"/>
        </w:rPr>
        <w:t>Amikor, most már több mint száz éve, Baden Powell megalapította a cserkészetet, magyar pedagógusok, ifjúságnevelők, sőt államférfiak voltak az elsők között, akik felismerték ennek a mozgalomnak az értékét, emberformáló erejét. Első nagy főcserkészünk, Teleki Pál, a társadalom „elcserkésziesítésében” látta a nemzet egészséges fejlődésének lehetőségét. Az ő és az akkori magyar kormány támogatásával lett a Magyar Cserkészszövetség a világcserkészet egyik legkiemelkedőbb, elismert tagja. Azóta magyar cserkészetünk kiállta a tűzpróbát: két világháborút, negyven év eltiltását, szétszóródást a világban. De cserkészetünknek olyan belső ereje van, hogy az első lehető alkalommal ismét újjáalakult és egyre erősödik Magyarországon, az elszakadt területeken, és nem utolsó sorban, nálunk külföldön. És mint ahogy Teleki Pál korában, a jelenlegi magyar kormány is felismerte a cserkészet értékét. Örömmel kell fogadnunk elnökünk és – néhány perc múlva főtitkárunk – beszámolóját a magyar kormány által is támogatott Összmagyar Cserkész Stratégiáról. Minél hatékonyabban együtt kell ebben működnünk, ugyanakkor gondosan megőrizve politikamentességünket. Ha ezt az utat bölcsen és erőteljesen követjük, akkor az idén 70 éves KMCSSZ-nek és 105 éves magyar cserkészetnek még sokévnyi hasznos jövőjére számíthatun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sz w:val="16"/>
          <w:szCs w:val="16"/>
          <w:lang w:val="hu-HU"/>
        </w:rPr>
      </w:pPr>
      <w:r>
        <w:rPr>
          <w:sz w:val="16"/>
          <w:szCs w:val="16"/>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7:00:00Z</dcterms:created>
  <dc:creator>Owner</dc:creator>
  <dc:description/>
  <cp:keywords/>
  <dc:language>en-US</dc:language>
  <cp:lastModifiedBy>Owner</cp:lastModifiedBy>
  <cp:lastPrinted>2015-03-10T19:07:00Z</cp:lastPrinted>
  <dcterms:modified xsi:type="dcterms:W3CDTF">2015-04-06T17:00:00Z</dcterms:modified>
  <cp:revision>2</cp:revision>
  <dc:subject/>
  <dc:title>A KÜLFÖLDI MAGYAR CSERKÉSZSZÖVETSÉG KÖZGYŰLÉSE – 2015</dc:title>
</cp:coreProperties>
</file>