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lföldi Magyar Cserkészszövetség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 Brunswick, 2013. március 2.</w:t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u w:val="single"/>
        </w:rPr>
        <w:t>KiscserkészVT – Jelentés a Közgyűlésnek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. március – 2013. február)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2011. március óta még folyik a munka a különböző terveken, mivel több ok miatt lassabban valósultak meg, mint terveztem. Sajnos, többször visszaléptek személyek attól a munkától amire vállalkoztak.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Szorád Gábor közremüködésével összeszedem majd a KMCSSZ kiscserkész adatokat és ezek alapján majd készitek egy kérdőivet amit a csapatoknak kiküldök. Ezek alapján fogom megálapitani, mire van szükség a kiscserkész munkával kapcsolatosan.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Kiscserkész ének/népdal gyüjtemény készül, sok anyagunk van, ami leszűkitésre vár. Keresek egy csoportot amelyik hajlandó ezt összeállitani. Kérek javaslatot, hogy milyen formában lenne legalkalmasabb és hasznosabb; én úgy gondolom elektronikusan, CD-n, de kiskönyv formában is fontos lenne. Megpróbálom ezt minél elöbb megvalósitani.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 xml:space="preserve">Bábszinház anyagra is van igény, már készül a gyüjtemény. Amint kész lesz, ez a gyüjtemény felkerül a KMCSSZ honlapra, ahonnan a csapatok majd meriteni tudnak. Jó lenne a honlapon egy külön kcs.részt alapitani, egy ”ötletgyárat” amihez minden vezető hozzáférhetne. </w:t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A képzett kiscserkész vezetők hiánya akadályozza sok csapatnál a kiscserkész munkát, de ez is javul, mert a csapatok rájönnek, hogy mennyire fontos ez a vezetőképzés. Több jelöltet is küldenek a VK táborokra és ott látjuk, hogy mennyi tehetséges vezető áll rendelkezésre. A kcs. Vezetőképzést továbbra is szorgalmazni kell.</w:t>
      </w:r>
    </w:p>
    <w:p>
      <w:pPr>
        <w:pStyle w:val="Normal"/>
        <w:rPr>
          <w:sz w:val="24"/>
          <w:szCs w:val="24"/>
          <w:lang w:val="hu-HU"/>
        </w:rPr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 xml:space="preserve">A Botond és Emőke munkafüzet majdnem kész, utolsó simitásokra van szükség és aztán kiadásra készen áll. </w:t>
      </w:r>
    </w:p>
    <w:p>
      <w:pPr>
        <w:pStyle w:val="Normal"/>
        <w:rPr/>
      </w:pPr>
      <w:r>
        <w:rPr>
          <w:rFonts w:cs="Calibri"/>
          <w:sz w:val="24"/>
          <w:szCs w:val="24"/>
          <w:lang w:val="hu-HU"/>
        </w:rPr>
        <w:t xml:space="preserve">     </w:t>
      </w:r>
      <w:r>
        <w:rPr>
          <w:sz w:val="24"/>
          <w:szCs w:val="24"/>
          <w:lang w:val="hu-HU"/>
        </w:rPr>
        <w:t>Nagyon fontosnak tartom a kiscserkész munkát, ennek felépitését, megtartását</w:t>
      </w:r>
      <w:r>
        <w:rPr>
          <w:i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, ehhez a munkához mindenki hozzájárulására van szükség, az őv.-től a kerületig. Szivesen meghallgatok minden hozzászólást, elfogadok segitséget, és remélem mindenki úgy érzi, hogy megközelithető vagyo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ó Munkát!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lobits Zsuzsi cscst.</w:t>
      </w:r>
    </w:p>
    <w:p>
      <w:pPr>
        <w:pStyle w:val="Normal"/>
        <w:spacing w:before="0" w:after="20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CSV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7:00Z</dcterms:created>
  <dc:creator>Globits</dc:creator>
  <dc:description/>
  <cp:keywords/>
  <dc:language>en-US</dc:language>
  <cp:lastModifiedBy>gabor</cp:lastModifiedBy>
  <dcterms:modified xsi:type="dcterms:W3CDTF">2013-02-27T10:17:00Z</dcterms:modified>
  <cp:revision>2</cp:revision>
  <dc:subject/>
  <dc:title>Külföldi Magyar Cserkészszövetség</dc:title>
</cp:coreProperties>
</file>