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97409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40"/>
          <w:lang w:val="hu-HU"/>
        </w:rPr>
        <w:t>KÜLFÖLDI MAGYAR CSERKÉSZSZÖVETSÉG</w:t>
      </w:r>
    </w:p>
    <w:p>
      <w:pPr>
        <w:pStyle w:val="Normal"/>
        <w:ind w:right="-324" w:hanging="0"/>
        <w:rPr/>
      </w:pPr>
      <w:r>
        <w:rPr>
          <w:rFonts w:cs="Book Antiqua" w:ascii="Book Antiqua" w:hAnsi="Book Antiqua"/>
          <w:b/>
          <w:sz w:val="12"/>
          <w:lang w:val="hu-HU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  <w:lang w:val="hu-HU"/>
        </w:rPr>
        <w:t></w:t>
      </w:r>
      <w:r>
        <w:rPr>
          <w:rFonts w:cs="Book Antiqua" w:ascii="Book Antiqua" w:hAnsi="Book Antiqua"/>
          <w:b/>
          <w:sz w:val="12"/>
          <w:lang w:val="hu-HU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  <w:lang w:val="hu-HU"/>
        </w:rPr>
        <w:t></w:t>
      </w:r>
      <w:r>
        <w:rPr>
          <w:rFonts w:cs="Book Antiqua" w:ascii="Book Antiqua" w:hAnsi="Book Antiqua"/>
          <w:b/>
          <w:sz w:val="12"/>
          <w:lang w:val="hu-HU"/>
        </w:rPr>
        <w:t xml:space="preserve"> UNGARISCHER AUSLANDSPFADFINDERBUND</w:t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  <w:lang w:val="hu-HU"/>
        </w:rPr>
      </w:pPr>
      <w:r>
        <w:rPr>
          <w:rFonts w:cs="Book Antiqua" w:ascii="Book Antiqua" w:hAnsi="Book Antiqua"/>
          <w:b/>
          <w:sz w:val="16"/>
          <w:lang w:val="hu-HU"/>
        </w:rPr>
        <w:t xml:space="preserve">2850 Route 23 North, Newfoundland, New Jersey 07435, U.S.A., telefon: (973) 874-0384, drótposta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sz w:val="16"/>
            <w:lang w:val="hu-HU"/>
          </w:rPr>
          <w:t>kmcssz@aol.com</w:t>
        </w:r>
      </w:hyperlink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  <w:lang w:val="hu-HU"/>
        </w:rPr>
      </w:pPr>
      <w:r>
        <w:rPr>
          <w:rFonts w:cs="Book Antiqua" w:ascii="Book Antiqua" w:hAnsi="Book Antiqua"/>
          <w:b/>
          <w:sz w:val="12"/>
          <w:lang w:val="hu-HU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  <w:lang w:val="hu-HU"/>
        </w:rPr>
      </w:pPr>
      <w:r>
        <w:rPr>
          <w:rFonts w:cs="Book Antiqua" w:ascii="Book Antiqua" w:hAnsi="Book Antiqua"/>
          <w:b/>
          <w:sz w:val="12"/>
          <w:lang w:val="hu-HU"/>
        </w:rPr>
      </w:r>
    </w:p>
    <w:p>
      <w:pPr>
        <w:pStyle w:val="Normal"/>
        <w:ind w:right="-324" w:hanging="0"/>
        <w:rPr>
          <w:sz w:val="20"/>
          <w:lang w:val="hu-HU"/>
        </w:rPr>
      </w:pPr>
      <w:r>
        <w:rPr>
          <w:sz w:val="20"/>
          <w:lang w:val="hu-HU"/>
        </w:rPr>
        <w:t>AZONNALI KÖZZÉTÉTELRE</w:t>
        <w:tab/>
        <w:tab/>
        <w:tab/>
        <w:tab/>
        <w:tab/>
        <w:t xml:space="preserve">           </w:t>
        <w:tab/>
        <w:t>Kapcsolattartó:    Lendvai-Lintner Imre</w:t>
      </w:r>
    </w:p>
    <w:p>
      <w:pPr>
        <w:pStyle w:val="Normal"/>
        <w:jc w:val="center"/>
        <w:rPr>
          <w:sz w:val="20"/>
          <w:lang w:val="hu-HU"/>
        </w:rPr>
      </w:pPr>
      <w:r>
        <w:rPr>
          <w:sz w:val="20"/>
          <w:lang w:val="hu-HU"/>
        </w:rPr>
        <w:t>2013. március 26.</w:t>
        <w:tab/>
        <w:tab/>
        <w:tab/>
        <w:tab/>
        <w:tab/>
        <w:tab/>
        <w:tab/>
        <w:t xml:space="preserve">               </w:t>
        <w:tab/>
      </w:r>
      <w:hyperlink r:id="rId4">
        <w:r>
          <w:rPr>
            <w:rStyle w:val="InternetLink"/>
            <w:color w:val="000000"/>
            <w:sz w:val="20"/>
            <w:lang w:val="hu-HU"/>
          </w:rPr>
          <w:t>lendvaimre@aol.com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KMCSSZ SAJTÓTÁJÉKOZTATÓ</w:t>
      </w:r>
    </w:p>
    <w:p>
      <w:pPr>
        <w:pStyle w:val="Normal"/>
        <w:jc w:val="center"/>
        <w:rPr>
          <w:rFonts w:ascii="Sylfaen" w:hAnsi="Sylfaen" w:cs="Microsoft Himalaya"/>
          <w:b/>
          <w:b/>
          <w:sz w:val="28"/>
          <w:szCs w:val="28"/>
          <w:u w:val="single"/>
          <w:lang w:val="hu-HU"/>
        </w:rPr>
      </w:pPr>
      <w:r>
        <w:rPr>
          <w:rFonts w:cs="Microsoft Himalaya" w:ascii="Sylfaen" w:hAnsi="Sylfaen"/>
          <w:b/>
          <w:sz w:val="28"/>
          <w:szCs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Tisztújító Közgyűlés a Külföldi Magyar Cserkészszövetségnél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</w:r>
    </w:p>
    <w:p>
      <w:pPr>
        <w:pStyle w:val="BodyText2"/>
        <w:spacing w:lineRule="auto" w:line="240" w:before="0" w:after="0"/>
        <w:rPr/>
      </w:pPr>
      <w:r>
        <w:rPr/>
        <w:t>Lendvai-Lintner Imre, a KMCSSZ elnöke, üdvözölte a Közgyűlés résztvevőit és vendégeit, majd felkérte Dán Károlyt, a New York-i konzulátus főkonzulját, hogy szóljon a Közgyűléshez. Részvevők érkeztek Ausztráliából, Argentínából, Brazíliából, Venezuelából, Nyugat-Európából, Kanadából és természetesen az Egyesült Államokból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lang w:val="hu-HU"/>
        </w:rPr>
        <w:t>Az elnök beszámolójában helyzetjelentést tett a Szövetség általános helyzetéről mind külső mind belső szemszögből. Összefoglalta kerületeink és körzeteink helyzetét, és röviden felvázolta a szövetségi megmozdulásokat és csapataink munkáját. Megemlékezett elhunyt cserkészvezetőinkről, valamint jubiláló csapatainkról. Beszédében kitért röviden a szövetség anyagi helyzetére és egy képes beszámoló keretében bemutatta azt a szerteágazó és hatékony munkát amit végzünk világszerte. Helyzetjelentést adott a kárpátmedencei kapcsolatainkról a testvérszövetségekkel és végül megemlítette az Összmagyar Cserkészstratégiát amely egy új kihívás a számunkra és a következő éveinket fogja befolyásolni.</w:t>
      </w:r>
      <w:r>
        <w:rPr>
          <w:i/>
          <w:lang w:val="hu-HU"/>
        </w:rPr>
        <w:t xml:space="preserve"> </w:t>
      </w:r>
      <w:r>
        <w:rPr>
          <w:lang w:val="hu-HU"/>
        </w:rPr>
        <w:t>Beszédének végén kitért a mai világ negatív kihatásaira is amelyek befolyásolják a cserkészeink életé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Dömötör Gábor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lelnök, a Szövetség Intéző Bizottságának elnöke, azt elemezte, hogy szövetségünk felkészült-e a következő évek kihívásaira. Véleménye szerint cserkészetünknek az ereje az alapvető értékrendszerünkben és céljainkkal magyarázható. Felvázolta a két alapcélunkat: 1. Ifjúságnevelés és 2. Magyarságőrzés. Ezek után röviden arról a hat célról is szólt, amelyek alátámasztják munkánkat. Ezek 1. Szövetségünk összetartása, 2. </w:t>
      </w:r>
      <w:r>
        <w:rPr>
          <w:bCs/>
          <w:lang w:val="hu-HU"/>
        </w:rPr>
        <w:t>Kapcsolat a szülőkkel és társadalommal, 3. A társadalmi fejlemények és irányzatok ismerete, figyelembevétele, 4. Kapcsolat a magyar testvérszövetségekkel és az összmagyarsággal, 5. Anyagi alapunk biztosítása és 6. Vezetőképzés és irányítás.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 xml:space="preserve">Végül kihangsúlyozta, hogy a cserkészetünk második évszázadának kezdete javuló, fellendülő jelekkel bizta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zentkirályi Pál vezetőtiszt beszédében a saját két évvel ezelőtt meghatározott 5 fő célját értékelte ki. Ezek a következő feladatok voltak: Elsősorban szeretné jobban megvilágítani a cserkész, a szülő és a vezető részére a fő értékeket amit a cserkészetben látnak. Másodsorban segítené integrálni, illetve összhangba hozni a cserkészek nevelését a sok program összekötésén és esetleges egyszerűsítésén keresztül, hogy ezáltal a csapatparancsnok munkáját megkönnyítse. Harmadsorban foglalkozni szeretne azzal a témával, hogy hogyan tudnak cserkészeink és vezetőink helyt állni a mai társadalomban elfogadott „normákkal” szemben. Negyedik feladatként a minél több fiatal és idősebb vezető, valamint nem aktív cserkész bevonását a cserkész mozgalom támogatásába tartja fontosnak. Ötödik és utolsó célként pedig a vezetői csereakciókra hívta fel a figyelmet. Ezek után meghatározta a 4 új fő célt is a következő négy évre: 1. Integrálni és egyszerűsíteni a csapatparancsnok munkáját, 2. Elősegíteni a komolyabb, érdekes cserkész programok alkalmazását, 3. Fokozni a vezető és jelölt cseréket és minél több vezetőt, kisegítőt bevonni munkánkba és 4. A kiscserkészettel és más szakágakkal többet foglalkozn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zórád Gábor főtitkár, a központi iroda munkájáról és a szövetségi ügyintézésről számolt be. Úgyszintén külön kitért az Összmagyar Cserkészstratégia jelenlegi helyzetére és az új Összmagyar cserkésziroda felállításáról is beszél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zt a szakosztályok vezetőtisztjeinek és osztályvezetőinek jelentései követté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özgyűlés a jelentéseket egyhangúlag elfogadta és a tisztviselőket felmentette. Amíg a a tisztújítás folyt addig korelnököt választott a Közgyűlés Glaser János cscst. személyében. A szavazatok megszámlálása után a Szavazat-ellenőrző Bizottság bejelentette a szavazás eredményét. A Közgyűlés megszavazta egy újabb négy évre Lendvai-Lintner Imrét elnökként, Dömötör Gábort alelnökként, Szentkirályi Pált vezetőtisztnek és Szórád Gábort főtitkárn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özgyűlés záró akkordjaként, Gubcsi Lajos, a Magyar Művészetért Alapítvány kuratóriumának Magyarországról érkezett elnöke, Árpád díjban részesítette a KMCSSZ-t.</w:t>
      </w:r>
    </w:p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elnök ezek után megköszönte a helyi rendezők munkáját. Külön köszönetet mondott a főrendezőnek Vargáné Gáspár Chilla cst.-nek. </w:t>
      </w:r>
      <w:r>
        <w:rPr>
          <w:sz w:val="24"/>
          <w:szCs w:val="24"/>
          <w:lang w:val="hu-HU"/>
        </w:rPr>
        <w:t>A Közgyűlést imával és a himnusz eléneklésével zártu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fent említett beszámolók és jelentések a KMCSSZ honlapján mind megtalálhatóak és letölthetőek. A pontos cím</w:t>
      </w:r>
    </w:p>
    <w:p>
      <w:pPr>
        <w:pStyle w:val="Normal"/>
        <w:jc w:val="center"/>
        <w:rPr>
          <w:lang w:val="hu-HU"/>
        </w:rPr>
      </w:pPr>
      <w:hyperlink r:id="rId5">
        <w:r>
          <w:rPr>
            <w:rStyle w:val="InternetLink"/>
          </w:rPr>
          <w:t>http://www.kmcssz.org/contents/amult/kozgyules/kozgyules.php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Szórád Gábor, Newfoundland, NJ, USA</w:t>
      </w:r>
    </w:p>
    <w:p>
      <w:pPr>
        <w:pStyle w:val="Heading1"/>
        <w:rPr>
          <w:sz w:val="24"/>
          <w:lang w:val="hu-HU"/>
        </w:rPr>
      </w:pPr>
      <w:r>
        <w:rPr>
          <w:sz w:val="24"/>
          <w:lang w:val="hu-HU"/>
        </w:rPr>
        <w:t>A KMCSSZ Sajtószolgálata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lang w:val="hu-HU"/>
        </w:rPr>
      </w:pPr>
      <w:r>
        <w:rPr>
          <w:sz w:val="20"/>
          <w:lang w:val="hu-HU"/>
        </w:rPr>
        <w:t xml:space="preserve">További információért, kérjük, forduljon a Külföldi Magyar Cserkészszövetség sajtóirodájához: 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lang w:val="hu-HU"/>
        </w:rPr>
      </w:pPr>
      <w:r>
        <w:rPr>
          <w:sz w:val="20"/>
          <w:lang w:val="hu-HU"/>
        </w:rPr>
        <w:t>2208 Gates Court, Morris Plains, NJ 07950, U.S.A.</w:t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lang w:val="hu-HU"/>
        </w:rPr>
      </w:pPr>
      <w:r>
        <w:rPr>
          <w:sz w:val="20"/>
          <w:lang w:val="hu-HU"/>
        </w:rPr>
        <w:t>Tel: (+1-703) 424-6755</w:t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 w:val="20"/>
          <w:lang w:val="hu-HU"/>
        </w:rPr>
        <w:t xml:space="preserve">Internetes honlapunk:  </w:t>
      </w:r>
      <w:hyperlink r:id="rId6">
        <w:r>
          <w:rPr>
            <w:rStyle w:val="InternetLink"/>
          </w:rPr>
          <w:t>http://www.kmcssz.org</w:t>
        </w:r>
      </w:hyperlink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Tartalom">
    <w:name w:val="tartalom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mcssz@aol.com" TargetMode="External"/><Relationship Id="rId4" Type="http://schemas.openxmlformats.org/officeDocument/2006/relationships/hyperlink" Target="mailto:lendvaimre@aol.com" TargetMode="External"/><Relationship Id="rId5" Type="http://schemas.openxmlformats.org/officeDocument/2006/relationships/hyperlink" Target="http://www.kmcssz.org/contents/amult/kozgyules/kozgyules.php" TargetMode="External"/><Relationship Id="rId6" Type="http://schemas.openxmlformats.org/officeDocument/2006/relationships/hyperlink" Target="http://www.kmcssz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8:00Z</dcterms:created>
  <dc:creator>name</dc:creator>
  <dc:description/>
  <cp:keywords/>
  <dc:language>en-US</dc:language>
  <cp:lastModifiedBy>Imre Lendvai-Lintner</cp:lastModifiedBy>
  <cp:lastPrinted>2011-11-11T10:20:00Z</cp:lastPrinted>
  <dcterms:modified xsi:type="dcterms:W3CDTF">2013-03-25T15:21:00Z</dcterms:modified>
  <cp:revision>7</cp:revision>
  <dc:subject/>
  <dc:title> </dc:title>
</cp:coreProperties>
</file>