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ülföldi Magyar Cserkészszövetsé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w Brunswick, 2013. március 2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Feln</w:t>
      </w:r>
      <w:r>
        <w:rPr>
          <w:b/>
          <w:sz w:val="32"/>
          <w:szCs w:val="32"/>
          <w:u w:val="single"/>
          <w:lang w:val="hu-HU"/>
        </w:rPr>
        <w:t xml:space="preserve">őttcserkész </w:t>
      </w:r>
      <w:r>
        <w:rPr>
          <w:b/>
          <w:sz w:val="32"/>
          <w:szCs w:val="32"/>
          <w:u w:val="single"/>
        </w:rPr>
        <w:t>VT – Jelentés a Közgyűlésn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11. március – 2013. február)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Összefoglaló:</w:t>
      </w:r>
      <w:r>
        <w:rPr>
          <w:rFonts w:cs="Calibri" w:ascii="Calibri" w:hAnsi="Calibri"/>
        </w:rPr>
        <w:t xml:space="preserve"> Megszületett a Felnőttcserkész működési szabályzat amely megadja az alapot, hogy a KMCSSZ-ben továbblépjünk és egységesen igyekezzünk felnőttcserkészeket toborozni. A KMCSSZ-ben 7 felnőttcsapat működik, mind különböző szolgálati tevékenységet végeznek.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 xml:space="preserve">Van amikor egy cél felé lehet haladni, van amikor a céltól visszafelé kell dolgozni, hogy azt elérjük. A cél ideális körülmények közt az lenne, hogy minden cserkész 18 éves korában leteszi a felnőttcserkész fogadalmat és élete végéig aktív része marad cserkészszövetségünknek, akárhová is sodorná az élet és ehhez a csoporthoz csatlakoznának felnőttek akik a cserkészeszmét magukévá teszik. 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 a helyzet: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nnak felnőttcserkészeink akik gyerekkoruktól kezdve cserkészkednek, vannak felnőttek akik nem rég hagyták el a Kárpát-medencét és szeretnének csatlakozni a cserkészethez, vannak felnőttek akik már rég felnőttcserkész csapatokhoz tartoznak, vannak szülők akiket vonz a cserkészet és szeretnének csatlakozni, vannak felnőttcserkészeink akik szórványban élnek, akiket újból a cserkészetbe kellene bevonni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Ezekből a többrétegű igényekből és arra utalva, hogy valamilyen rendszert kell bevezetni, hogy egységes legyen a felnőttcserkészetünk Lendvai-Lintner Imre kezdeményezésére megszületett a Felnőttcserkész működési szabályzat. Az IB elé került, többször lett átfogalmazva, több hozzászólást magába foglalt és most 2013. január 31-re az IB elfogadta és meghírdette. A végleges formája a KMCSSZ honlapra felkerült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st, hogy az egységes működési szabályzat megszületett, könnyebb a szövetségen belül felnőttcserkészeket toborozni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 xml:space="preserve">Szórád Gábor felkérésére a </w:t>
      </w:r>
      <w:r>
        <w:rPr>
          <w:rFonts w:cs="Calibri" w:ascii="Calibri" w:hAnsi="Calibri"/>
          <w:b/>
          <w:bCs/>
        </w:rPr>
        <w:t>toborzási</w:t>
      </w:r>
      <w:r>
        <w:rPr>
          <w:rFonts w:cs="Calibri" w:ascii="Calibri" w:hAnsi="Calibri"/>
        </w:rPr>
        <w:t xml:space="preserve"> lehetőségekkel saját korosztályukat illetően Tőkés István és Vajtay Ady a következőket vetették fel: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>Helyi megközelítés: csapateseményekre meghívás vagy segítségkérés.</w:t>
        <w:br/>
        <w:t>Központi vagy körzeti: külön vagánytábor, versenytábor.</w:t>
        <w:br/>
        <w:t>Hálozat kifejlesztés: álláskeresésre és azok híresztelésére, általános cserkészhírek közlése: facebook, twitter, stb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 xml:space="preserve">Más ötletek amelyek az utolsó években felmerültek: terepfutóverseny erdős ösvényen, vagy félmarathonfutás. Autótúra, kenutúra, kisebb csoportkirándulások. Itt a korosztály karizmatikus vezetőjét kellene felkérni ilyen program szervezésére. Talán ami központilag megvalosítható lenne az az akadályverseny alatt egy találkozó vagy vasárnap reggel egy terepfutóverseny. A VK tábor alatt az utolsó hétvégén egy találkozó, Letchworth-i tutajtúrával egybekötve és esti tábortűzzel a cserkészélmény megadáshoz. Felnőttcserkészeket személyesen meghívni a tisztikonferenciákra, bevonni őket a tárgyalásokba és cserkészélményt nyújtani társasjáték, cserkész gyakorlatianyag játékok és népdal által. 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Tapasztalatom az, hogy már létezik cserkészkapcsolatokra alapozott foglalkozás régi örsi tagok közt. Nem annyira cserkészkeretben hanem inkább baráti alapon és ezek a barátságok abból erednek, hogy egyszer együtt cserkészkedtek. Ezeket kellene felderíteni és vezetőjüket a csoporttal együtt meghívni talán egy másik városban lévő csoporttal, hogy az ismeretség nőljön.</w:t>
        <w:br/>
        <w:t xml:space="preserve">Sok-sok ötlet, de mi kivitelezhető? Minden egy-egy személyen múlik egy ismeretségi körön belül. Így a jövőbe nézve fontosnak tartom egy hálozat felépítését körzetenként amely a felnőttcserkészeknek programot, találkozási alkalmat nyújtana. 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Felnőttcserkészet jövője</w:t>
      </w:r>
      <w:r>
        <w:rPr>
          <w:rFonts w:cs="Calibri" w:ascii="Calibri" w:hAnsi="Calibri"/>
        </w:rPr>
        <w:t>: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</w:rPr>
        <w:t>Lehetőségek fennállnak vagy csapat vagy raj alakításra San Franciscoban, Chicagoban, New Brunswickon. Itt szükséges támogatni a fejleményeket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b/>
          <w:bCs/>
        </w:rPr>
        <w:t>Felnőttcserkész csapatainkról rövid beszámoló</w:t>
      </w:r>
      <w:r>
        <w:rPr>
          <w:rFonts w:cs="Calibri" w:ascii="Calibri" w:hAnsi="Calibri"/>
        </w:rPr>
        <w:t>: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KMCSSZ-ben 7 felnőttcsapat működik, mind különböző szolgálati tevékenységet végeznek. </w:t>
      </w:r>
    </w:p>
    <w:p>
      <w:pPr>
        <w:pStyle w:val="NormalWeb"/>
        <w:spacing w:before="0" w:after="0"/>
        <w:jc w:val="both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alibri" w:hAnsi="Calibri"/>
          <w:b/>
          <w:bCs/>
          <w:lang w:val="en-AU"/>
        </w:rPr>
        <w:t>22. Bessenyei György</w:t>
      </w:r>
      <w:r>
        <w:rPr>
          <w:rFonts w:cs="Times New Roman" w:ascii="Calibri" w:hAnsi="Calibri"/>
          <w:lang w:val="en-AU"/>
        </w:rPr>
        <w:t>, Cleveland. A szövetségünk Sík Sándor cserkészpark munkacsoport nagyobb részét innen meríti parancsnokuk Kovács Gyuri. Ezenkívül szolgálnak a clevelandi cserkésznapon és egy laza hálózatban találkoznak főképpen baráti alapon.</w:t>
      </w:r>
    </w:p>
    <w:p>
      <w:pPr>
        <w:pStyle w:val="NormalWeb"/>
        <w:spacing w:before="0" w:after="0"/>
        <w:jc w:val="both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lang w:val="en-AU"/>
        </w:rPr>
      </w:pPr>
      <w:r>
        <w:rPr>
          <w:rFonts w:cs="Times New Roman" w:ascii="Calibri" w:hAnsi="Calibri"/>
          <w:b/>
          <w:bCs/>
          <w:lang w:val="en-AU"/>
        </w:rPr>
        <w:t>33. Szilágyi Erzsébet</w:t>
      </w:r>
      <w:r>
        <w:rPr>
          <w:rFonts w:cs="Times New Roman" w:ascii="Calibri" w:hAnsi="Calibri"/>
          <w:lang w:val="en-AU"/>
        </w:rPr>
        <w:t xml:space="preserve"> lcscs., Cleveland. A tagok azok akik régen 33-as tagok voltak. Fő tevékenységük közösen egy kárpátaljai város lakósait támogatni ruha és más szükséges tárgyak küldésével. Vezetik a Cserkésznapon a könyvvásárt és részt vesznek a cserkésznapi munkákban. A csapat több tagja szolgálja a helyi magyar közösséget tisztség viseléssel a helyi magyar szervezetekben. </w:t>
      </w:r>
    </w:p>
    <w:p>
      <w:pPr>
        <w:pStyle w:val="NormalWeb"/>
        <w:spacing w:before="0" w:after="0"/>
        <w:jc w:val="both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alibri" w:hAnsi="Calibri"/>
          <w:b/>
          <w:bCs/>
          <w:lang w:val="en-AU"/>
        </w:rPr>
        <w:t>52. Hollós Mátyás</w:t>
      </w:r>
      <w:r>
        <w:rPr>
          <w:rFonts w:cs="Times New Roman" w:ascii="Calibri" w:hAnsi="Calibri"/>
          <w:lang w:val="en-AU"/>
        </w:rPr>
        <w:t xml:space="preserve">, Melbourne. Új parancsnokuk, Toth Eva, aki cst. tábort végzett Európában 2012-ban, vezeti ezt az aktív cserkészélménytnyújtó felnőttcserkész csapatot. 19 fő 2011 évi jelentés alapján, Szent István tábor keretmesével 2012 tavaszán részt vettek 20 fncs, 9 cs, 1 kcs. Két új cserkész csatlakozott a csapathoz. Havonta gyűlnek, munkaterv alapján mikor szükséges besegítenek a helyi csapatoknál. </w:t>
      </w:r>
    </w:p>
    <w:p>
      <w:pPr>
        <w:pStyle w:val="NormalWeb"/>
        <w:spacing w:before="0" w:after="0"/>
        <w:jc w:val="both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alibri" w:hAnsi="Calibri"/>
          <w:b/>
          <w:bCs/>
          <w:lang w:val="es-ES"/>
        </w:rPr>
        <w:t>102. Sao Paulo.</w:t>
      </w:r>
      <w:r>
        <w:rPr>
          <w:rFonts w:cs="Times New Roman" w:ascii="Calibri" w:hAnsi="Calibri"/>
          <w:lang w:val="es-ES"/>
        </w:rPr>
        <w:t xml:space="preserve"> Csapatról nincs hírem.</w:t>
      </w:r>
    </w:p>
    <w:p>
      <w:pPr>
        <w:pStyle w:val="NormalWeb"/>
        <w:spacing w:before="0" w:after="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lang w:val="es-ES"/>
        </w:rPr>
      </w:pPr>
      <w:r>
        <w:rPr>
          <w:rFonts w:cs="Times New Roman" w:ascii="Calibri" w:hAnsi="Calibri"/>
          <w:b/>
          <w:bCs/>
          <w:lang w:val="es-ES"/>
        </w:rPr>
        <w:t>103/1 Tollas Tibor</w:t>
      </w:r>
      <w:r>
        <w:rPr>
          <w:rFonts w:cs="Times New Roman" w:ascii="Calibri" w:hAnsi="Calibri"/>
          <w:lang w:val="es-ES"/>
        </w:rPr>
        <w:t>. Los Angeles. Továbbra is Tóth Attila parancsnoksága alatt kéthavonta gyűlnek. 14 tagból áll a csapat. Tovább</w:t>
      </w:r>
      <w:r>
        <w:rPr>
          <w:rFonts w:cs="Arial" w:ascii="Calibri" w:hAnsi="Calibri"/>
          <w:lang w:val="es-ES"/>
        </w:rPr>
        <w:t xml:space="preserve"> folytatják a munkát a két fő működési területünkön:</w:t>
      </w:r>
    </w:p>
    <w:p>
      <w:pPr>
        <w:pStyle w:val="NormalWeb"/>
        <w:spacing w:before="0" w:after="0"/>
        <w:ind w:left="907" w:hanging="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a</w:t>
      </w:r>
      <w:r>
        <w:rPr>
          <w:rFonts w:cs="Arial" w:ascii="Calibri" w:hAnsi="Calibri"/>
          <w:lang w:val="es-ES"/>
        </w:rPr>
        <w:t>) a határokontúli (kisebbségi) magyar fiatalok anyanyelven való oktatásának támogatása,</w:t>
      </w:r>
    </w:p>
    <w:p>
      <w:pPr>
        <w:pStyle w:val="NormalWeb"/>
        <w:spacing w:before="0" w:after="0"/>
        <w:ind w:left="907" w:hanging="0"/>
        <w:jc w:val="both"/>
        <w:rPr>
          <w:rFonts w:ascii="Calibri" w:hAnsi="Calibri" w:cs="Calibri"/>
          <w:lang w:val="es-ES"/>
        </w:rPr>
      </w:pPr>
      <w:r>
        <w:rPr>
          <w:rFonts w:cs="Arial" w:ascii="Calibri" w:hAnsi="Calibri"/>
          <w:lang w:val="es-ES"/>
        </w:rPr>
        <w:t xml:space="preserve">b) külföldi keresztszülők toborzása többgyermekes erdélyi/székely családok támogatására. </w:t>
      </w:r>
    </w:p>
    <w:p>
      <w:pPr>
        <w:pStyle w:val="NormalWeb"/>
        <w:spacing w:before="0" w:after="0"/>
        <w:jc w:val="both"/>
        <w:rPr/>
      </w:pPr>
      <w:r>
        <w:rPr>
          <w:rFonts w:cs="Arial" w:ascii="Calibri" w:hAnsi="Calibri"/>
          <w:lang w:val="es-ES"/>
        </w:rPr>
        <w:t xml:space="preserve">Évi 2 rendezvényt (tavaszi ebéd és őszi műsor vacsorával) szerveznek és kiviteleznek </w:t>
      </w:r>
      <w:r>
        <w:rPr>
          <w:rFonts w:cs="Arial" w:ascii="Calibri" w:hAnsi="Calibri"/>
          <w:szCs w:val="20"/>
          <w:lang w:val="es-ES"/>
        </w:rPr>
        <w:t xml:space="preserve">a CsBK tagokkal közösen. </w:t>
      </w:r>
      <w:r>
        <w:rPr>
          <w:rFonts w:cs="Times New Roman" w:ascii="Calibri" w:hAnsi="Calibri"/>
          <w:szCs w:val="20"/>
          <w:lang w:val="es-ES"/>
        </w:rPr>
        <w:t xml:space="preserve">A legtöbb Tollas/CsBK tag tevékeny résztvevő a környék magyar életében (egyházak, Kodály kórus, </w:t>
      </w:r>
      <w:r>
        <w:rPr>
          <w:rFonts w:cs="Arial" w:ascii="Calibri" w:hAnsi="Calibri"/>
          <w:lang w:val="es-ES"/>
        </w:rPr>
        <w:t xml:space="preserve">színjátszás) és részt vesznek csapatrendezvényeken. </w:t>
      </w:r>
    </w:p>
    <w:p>
      <w:pPr>
        <w:pStyle w:val="NormalWeb"/>
        <w:spacing w:before="0" w:after="0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Web"/>
        <w:spacing w:before="0" w:after="0"/>
        <w:rPr/>
      </w:pPr>
      <w:r>
        <w:rPr>
          <w:rFonts w:cs="Times New Roman" w:ascii="Calibri" w:hAnsi="Calibri"/>
          <w:b/>
          <w:bCs/>
          <w:lang w:val="es-ES"/>
        </w:rPr>
        <w:t>103/II Ráskai Lea</w:t>
      </w:r>
      <w:r>
        <w:rPr>
          <w:rFonts w:cs="Times New Roman" w:ascii="Calibri" w:hAnsi="Calibri"/>
          <w:lang w:val="es-ES"/>
        </w:rPr>
        <w:t xml:space="preserve">, Caracas. Egy csoport asszony akiket a régi barátság fűz össze. Karitatív munkát végeznek mint pl. öregotthon látogatás, pénzt gyűjtési akció kézügyességi tárgyak eladásával jótékony célra fordítva a bevételt. A csapattagok felvonulnak a Magyar Emlék ünnepeken. </w:t>
      </w:r>
      <w:r>
        <w:rPr>
          <w:rFonts w:cs="Times New Roman" w:ascii="Calibri" w:hAnsi="Calibri"/>
          <w:lang w:val="en-AU"/>
        </w:rPr>
        <w:t xml:space="preserve">Az év egyik kimagasló eseménye a karácsonyi vacsora amelyre többen összejönnek. </w:t>
        <w:br/>
        <w:br/>
      </w:r>
      <w:r>
        <w:rPr>
          <w:rFonts w:cs="Times New Roman" w:ascii="Calibri" w:hAnsi="Calibri"/>
          <w:b/>
          <w:bCs/>
          <w:lang w:val="en-AU"/>
        </w:rPr>
        <w:t>104. Kont</w:t>
      </w:r>
      <w:r>
        <w:rPr>
          <w:rFonts w:cs="Times New Roman" w:ascii="Calibri" w:hAnsi="Calibri"/>
          <w:lang w:val="en-AU"/>
        </w:rPr>
        <w:t>, Ausztrália. Goor Gyurka vezetésével egy 24 tagú hálózat felnőttcserkészt fog össze. Nagyok a távolságok, de igyekeznek 2 havonta összejönni tanyázásra és beszélgetésre. Két felnőttcserkész fogadalmat tett 2011-ben, besegítenek a helyi csapatoknál szükség esetén, Goor Gyurka emlékünnepen előadást tartott Trianonról.</w:t>
      </w:r>
    </w:p>
    <w:p>
      <w:pPr>
        <w:pStyle w:val="NormalWeb"/>
        <w:spacing w:before="0" w:after="0"/>
        <w:rPr>
          <w:rFonts w:ascii="Calibri" w:hAnsi="Calibri" w:cs="Calibri"/>
          <w:lang w:val="en-AU"/>
        </w:rPr>
      </w:pPr>
      <w:r>
        <w:rPr>
          <w:rFonts w:cs="Calibri" w:ascii="Calibri" w:hAnsi="Calibri"/>
          <w:lang w:val="en-AU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alibri" w:hAnsi="Calibri"/>
          <w:b/>
          <w:bCs/>
        </w:rPr>
        <w:t>105. Hunyadi Mátyás</w:t>
      </w:r>
      <w:r>
        <w:rPr>
          <w:rFonts w:cs="Times New Roman" w:ascii="Calibri" w:hAnsi="Calibri"/>
        </w:rPr>
        <w:t xml:space="preserve">, Hamilton, Kanada. Magyarody Szabolcs vezetésével mint egy munkacsoport működnek. Többen besegítenek fordításokkal és könyvszétosztással. Mostani tevékenységük az amerikai kiadású </w:t>
      </w:r>
      <w:r>
        <w:rPr>
          <w:rFonts w:cs="Times New Roman" w:ascii="Calibri" w:hAnsi="Calibri"/>
          <w:i/>
          <w:iCs/>
        </w:rPr>
        <w:t>„Hungary and the Hungarians”</w:t>
      </w:r>
      <w:r>
        <w:rPr>
          <w:rFonts w:cs="Times New Roman" w:ascii="Calibri" w:hAnsi="Calibri"/>
        </w:rPr>
        <w:t xml:space="preserve"> könyv (3000 példány) terjesztése. Szintén terjesztik Botlik József: </w:t>
      </w:r>
      <w:r>
        <w:rPr>
          <w:rFonts w:cs="Times New Roman" w:ascii="Calibri" w:hAnsi="Calibri"/>
          <w:i/>
          <w:iCs/>
        </w:rPr>
        <w:t>„The Fate of Western Hungary”</w:t>
      </w:r>
      <w:r>
        <w:rPr>
          <w:rFonts w:cs="Times New Roman" w:ascii="Calibri" w:hAnsi="Calibri"/>
        </w:rPr>
        <w:t xml:space="preserve"> (Lajtabánság, Rongyos Gárda, népszavazás) (2000 példány) amelyet CD-vel együtt kiküldenek. A </w:t>
      </w:r>
      <w:r>
        <w:rPr>
          <w:rFonts w:cs="Times New Roman" w:ascii="Calibri" w:hAnsi="Calibri"/>
          <w:i/>
          <w:iCs/>
        </w:rPr>
        <w:t>„Dispossessed”</w:t>
      </w:r>
      <w:r>
        <w:rPr>
          <w:rFonts w:cs="Times New Roman" w:ascii="Calibri" w:hAnsi="Calibri"/>
        </w:rPr>
        <w:t xml:space="preserve"> kitelepítésekről szóló könyvet is terjesztik egyetemi könyvtáraknak, nagyobb közkönyvtáraknak, katonai könyvtáraknak, nagyobb „Think Tank”-oknak és a washingtoni és ottawai idegen követségeknek. Ugyanakkor e-mail akciót kezdtek a még Buffaloban lévő könyveiknek szétosztására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öszönöm Szentkirályi Pálnak a megbízatást, köszönöm Lendvai-Lintner Imrének a szabályzat kezdeményezését és az első tervezet megfogalmazását, 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Cserkészszeretettel kívánok:</w:t>
      </w:r>
    </w:p>
    <w:p>
      <w:pPr>
        <w:pStyle w:val="NormalWeb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Calibri" w:hAnsi="Calibri"/>
        </w:rPr>
        <w:t>Jó munkát</w:t>
      </w:r>
      <w:r>
        <w:rPr>
          <w:rFonts w:cs="Calibri" w:ascii="Calibri" w:hAnsi="Calibri"/>
        </w:rPr>
        <w:t xml:space="preserve">! </w:t>
      </w:r>
    </w:p>
    <w:p>
      <w:pPr>
        <w:pStyle w:val="NormalWeb"/>
        <w:spacing w:before="0" w:after="0"/>
        <w:jc w:val="both"/>
        <w:rPr>
          <w:rFonts w:ascii="English111 Vivace BT;Mistral" w:hAnsi="English111 Vivace BT;Mistral" w:cs="English111 Vivace BT;Mistral"/>
          <w:b/>
          <w:b/>
          <w:bCs/>
        </w:rPr>
      </w:pPr>
      <w:r>
        <w:rPr>
          <w:rFonts w:cs="Harlow Solid Italic" w:ascii="Harlow Solid Italic" w:hAnsi="Harlow Solid Italic"/>
          <w:b/>
          <w:bCs/>
        </w:rPr>
        <w:t>Nádas</w:t>
      </w:r>
      <w:r>
        <w:rPr>
          <w:rFonts w:cs="English111 Vivace BT;Mistral" w:ascii="English111 Vivace BT;Mistral" w:hAnsi="English111 Vivace BT;Mistral"/>
          <w:b/>
          <w:bCs/>
        </w:rPr>
        <w:t xml:space="preserve"> Kuni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2240" w:h="15840"/>
      <w:pgMar w:left="1080" w:right="108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Harlow Solid Italic">
    <w:charset w:val="00"/>
    <w:family w:val="decorative"/>
    <w:pitch w:val="variable"/>
  </w:font>
  <w:font w:name="English111 Vivace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17:00Z</dcterms:created>
  <dc:creator>Gabriella</dc:creator>
  <dc:description/>
  <cp:keywords/>
  <dc:language>en-US</dc:language>
  <cp:lastModifiedBy>gabor</cp:lastModifiedBy>
  <dcterms:modified xsi:type="dcterms:W3CDTF">2013-02-27T10:17:00Z</dcterms:modified>
  <cp:revision>2</cp:revision>
  <dc:subject/>
  <dc:title>Felnött cserkészet</dc:title>
</cp:coreProperties>
</file>