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ülföldi Magyar Cserkészszövetség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w Brunswick, 2013. március 2.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2"/>
          <w:szCs w:val="32"/>
          <w:u w:val="single"/>
        </w:rPr>
        <w:t>Egészségügyi Vezető Tiszt</w:t>
      </w:r>
      <w:r>
        <w:rPr>
          <w:b/>
          <w:sz w:val="32"/>
          <w:szCs w:val="32"/>
          <w:u w:val="single"/>
        </w:rPr>
        <w:t xml:space="preserve"> – Jelentés a Közgyűlésnek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011. március – 2013. február)</w:t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edves Cserkésztestvéreim!</w:t>
      </w:r>
    </w:p>
    <w:p>
      <w:pPr>
        <w:pStyle w:val="Standard"/>
        <w:rPr>
          <w:sz w:val="24"/>
          <w:szCs w:val="24"/>
        </w:rPr>
      </w:pPr>
      <w:r>
        <w:rPr>
          <w:rFonts w:cs="Arial"/>
          <w:sz w:val="24"/>
          <w:szCs w:val="24"/>
        </w:rPr>
        <w:t>A Maya baktun leforgott, a bolygók őrsben sorakoztak a galaktikus centrummal, de az EÜ. VT képtelen volt megvalósítani a kitűzött céljait.</w:t>
      </w:r>
      <w:r>
        <w:rPr>
          <w:rFonts w:cs="Arial"/>
          <w:sz w:val="24"/>
          <w:szCs w:val="24"/>
          <w:vertAlign w:val="superscript"/>
        </w:rPr>
        <w:t>1</w:t>
      </w:r>
    </w:p>
    <w:p>
      <w:pPr>
        <w:pStyle w:val="Standard"/>
        <w:rPr>
          <w:sz w:val="24"/>
          <w:szCs w:val="24"/>
        </w:rPr>
      </w:pPr>
      <w:r>
        <w:rPr>
          <w:rFonts w:cs="Arial"/>
          <w:sz w:val="24"/>
          <w:szCs w:val="24"/>
        </w:rPr>
        <w:t>Az indokok alapjaiban nem változtak az előző jelentéstől: személyes szakmai elfoglaltságok, borzasztó kommunikáció (visszajelzések) a szövetségen belül, tartózkodó kollégák, akik kevésbé vállalnak szerepet, stb.</w:t>
      </w:r>
    </w:p>
    <w:p>
      <w:pPr>
        <w:pStyle w:val="Standard"/>
        <w:rPr>
          <w:sz w:val="24"/>
          <w:szCs w:val="24"/>
        </w:rPr>
      </w:pPr>
      <w:r>
        <w:rPr>
          <w:rFonts w:cs="Arial"/>
          <w:sz w:val="24"/>
          <w:szCs w:val="24"/>
        </w:rPr>
        <w:t>Eddig tartottuk a vonalat, a legfontosabb munkák elvégzésével. Tehát a sikerélményeink:</w:t>
      </w:r>
    </w:p>
    <w:p>
      <w:pPr>
        <w:pStyle w:val="Standard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z elmúlt két évben sikerült a központi VK tábort és az akadályverseny eü. szükségeit ellátni.</w:t>
      </w:r>
    </w:p>
    <w:p>
      <w:pPr>
        <w:pStyle w:val="Standard"/>
        <w:ind w:left="720" w:hanging="0"/>
        <w:rPr>
          <w:sz w:val="24"/>
          <w:szCs w:val="24"/>
        </w:rPr>
      </w:pPr>
      <w:r>
        <w:rPr>
          <w:rFonts w:cs="Arial"/>
          <w:sz w:val="24"/>
          <w:szCs w:val="24"/>
        </w:rPr>
        <w:t>Átírás és korszerűsítés alatt van a Sík Sándor Cserkészpark eü. üzemeltetési kézikönyve (Operations Manual), hogy bár ki, bár mikor zökkenőmentesen át tudja venni az eü. tiszt szerepét. Eredetileg 1999-ben lett összeállítva, amikor a NY állam igényelte a gyermektáboroktól az üzemeltetési kézikönyveket.</w:t>
      </w:r>
    </w:p>
    <w:p>
      <w:pPr>
        <w:pStyle w:val="Standard"/>
        <w:ind w:left="720" w:hanging="0"/>
        <w:rPr/>
      </w:pPr>
      <w:r>
        <w:rPr>
          <w:rFonts w:cs="Arial"/>
          <w:sz w:val="24"/>
          <w:szCs w:val="24"/>
        </w:rPr>
        <w:t>Néhány hasznos eü. kapcsolatos információt  továbbítottunk drótpostával a csapatoknak.</w:t>
      </w:r>
    </w:p>
    <w:p>
      <w:pPr>
        <w:pStyle w:val="Standard"/>
        <w:ind w:left="720" w:hanging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De a </w:t>
      </w:r>
      <w:r>
        <w:rPr>
          <w:rFonts w:cs="Arial"/>
          <w:i/>
          <w:sz w:val="24"/>
          <w:szCs w:val="24"/>
        </w:rPr>
        <w:t>legkimagaslóbb,</w:t>
      </w:r>
      <w:r>
        <w:rPr>
          <w:rFonts w:cs="Arial"/>
          <w:sz w:val="24"/>
          <w:szCs w:val="24"/>
        </w:rPr>
        <w:t xml:space="preserve"> az idén lett először alkalmazva és beadva helyesen kitöltött baleset jelentési űrlap. 2004-ben láttak napfényt a baleset és betegség jelentés űrlapok.  Nyolc év aránylag gyors, ha állami hivatalnokok sebességéhez mérjük!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udarcaink:</w:t>
      </w:r>
    </w:p>
    <w:p>
      <w:pPr>
        <w:pStyle w:val="Standard"/>
        <w:ind w:left="720" w:hanging="0"/>
        <w:rPr>
          <w:sz w:val="24"/>
          <w:szCs w:val="24"/>
        </w:rPr>
      </w:pPr>
      <w:r>
        <w:rPr>
          <w:rFonts w:cs="Arial"/>
          <w:sz w:val="24"/>
          <w:szCs w:val="24"/>
        </w:rPr>
        <w:t>Az idei VK-n észrevehetően hanyatlott az egészségügyi lapok kitöltése. Hullámosan ingadozott a múltban a kitöltések minősége, de az idén kimondottan romlott. Részletesebben foglalkoztam a témával az IB – nek beadott tábori jelentésemben.</w:t>
      </w:r>
    </w:p>
    <w:p>
      <w:pPr>
        <w:pStyle w:val="ColorfulListAccent11"/>
        <w:ind w:left="720" w:hanging="720"/>
        <w:rPr>
          <w:sz w:val="24"/>
          <w:szCs w:val="24"/>
        </w:rPr>
      </w:pPr>
      <w:r>
        <w:rPr>
          <w:rFonts w:cs="Arial"/>
          <w:sz w:val="24"/>
          <w:szCs w:val="24"/>
        </w:rPr>
        <w:t>.</w:t>
        <w:tab/>
        <w:t>A nyugati nagytáborból kapott jelentés az ott szereplő eü. személyzettől lehangoló volt.  Részrehajlásokat levonva, másodlagos volt a hozzáállás az egészségügyhöz és biztonsághoz. Nyilván, ez a vadregényes cserkészkedésnek a múltjából visszamaradt filozófiája – „ha nincsen gyengélkedő, akkor nem lesz rá igény!” Mi, akik nosztalgiával emlékezünk a kalandosabb időkre, már nem vagyunk hajlandók saját gyerekeinket tudatosan olyan körülményekbe elengedni. Haladtak az idők és a társadalmi elvárások. „A látszat a valóság!” Tehát, azok a szülők, akik nem a „régi szép” időkben ismerték meg a cserkészetet, mit  fognak gondolni rólunk?  Milyen bizalmat kelt bennük? Ha előfordulna baleset, hogyan magyaráznánk ki magunkat – a szülőknek, a hatóságoknak? Ne is gondoljunk a  perekre!  Minden cserkésszel és kívülállóval való közreműködésünk egy értékesítési</w:t>
      </w:r>
      <w:r>
        <w:rPr>
          <w:rFonts w:cs="Arial"/>
          <w:color w:val="000000"/>
          <w:sz w:val="24"/>
          <w:szCs w:val="24"/>
          <w:shd w:fill="FFFFFF" w:val="clear"/>
        </w:rPr>
        <w:t xml:space="preserve"> (marketing) alkalom és ezek mind a mai </w:t>
      </w:r>
      <w:r>
        <w:rPr>
          <w:rFonts w:cs="Arial"/>
          <w:sz w:val="24"/>
          <w:szCs w:val="24"/>
        </w:rPr>
        <w:t>szemmel lesznek bírálva! Vagy álljuk a sarat, vagy nem.</w:t>
      </w:r>
    </w:p>
    <w:p>
      <w:pPr>
        <w:pStyle w:val="ColorfulListAccent11"/>
        <w:ind w:left="720" w:hanging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0" w:hanging="0"/>
        <w:rPr>
          <w:sz w:val="24"/>
          <w:szCs w:val="24"/>
        </w:rPr>
      </w:pPr>
      <w:r>
        <w:rPr>
          <w:rFonts w:cs="Arial"/>
          <w:sz w:val="24"/>
          <w:szCs w:val="24"/>
        </w:rPr>
        <w:t>Reményem a szövetségben, figyelembe véve a nemzetközi jellegét, egy minimális tudatosságot kiépíteni az egészségüggyel és biztonsággal kapcsolatosan, hogy lépést tartsunk a mai világ elvárásaival.</w:t>
      </w:r>
    </w:p>
    <w:p>
      <w:pPr>
        <w:pStyle w:val="ColorfulListAccent11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ó Munkát!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r. Filó Gábor cscst.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Ü.VT</w:t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rFonts w:cs="Arial"/>
          <w:sz w:val="24"/>
          <w:szCs w:val="24"/>
        </w:rPr>
        <w:t>Kelt: Dundas, Ontario  2013 Január 15</w:t>
      </w:r>
      <w:r>
        <w:br w:type="page"/>
      </w:r>
    </w:p>
    <w:p>
      <w:pPr>
        <w:pStyle w:val="ColorfulListAccent1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Célok</w:t>
      </w:r>
    </w:p>
    <w:p>
      <w:pPr>
        <w:pStyle w:val="ColorfulListAccent11"/>
        <w:ind w:left="14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ány és milyen baleset és betegség történt (az erre célra szánt űrlapokat kellene kitöltve hozzám eljuttatni)?</w:t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1080"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csapatoknál kik végzik az elsősegély / orvosi elártásokat, főleg táborban?</w:t>
      </w:r>
    </w:p>
    <w:p>
      <w:pPr>
        <w:pStyle w:val="ColorfulListAccent11"/>
        <w:ind w:left="1080"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n -e ezeknek a személyeknek elsősegély / CPR igazolásuk?</w:t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1440" w:hanging="0"/>
        <w:rPr>
          <w:sz w:val="24"/>
          <w:szCs w:val="24"/>
        </w:rPr>
      </w:pPr>
      <w:r>
        <w:rPr>
          <w:rFonts w:cs="Arial"/>
          <w:sz w:val="24"/>
          <w:szCs w:val="24"/>
        </w:rPr>
        <w:t>Körzeteknél a cserkészeink közül kik azok a hivatásos egészségügyi dolgozók, akiket fel lehetne használni valamilyen formában egy KMCSSZ eü. hálózat kiépítésében – pl. tábori eü. szolgálatban; évközi eü. tanácsadóként; állami követelményeknek a tolmácsolásában mind a központ iránt, mind a helybeli csapatoknál; előadóknak?</w:t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yakorlati tevékenykedéseinknél milyen anyagi költségekkel jár az eü. szolgáltatás?</w:t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lorfulListAccent11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ényeges befolyással van-e ez egy tábor előkészületénél és lebonyolításánál? (pl. a Sík Sándor gyengélkedőt a személyzet adományai látják el már évek óta –VK táboronként néhány száz dollár, Jubi Tábor több ezer dollár.)</w:t>
      </w:r>
    </w:p>
    <w:p>
      <w:pPr>
        <w:pStyle w:val="Standard"/>
        <w:ind w:left="14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özpontilag kiépíteni egy hivatásos eü. csoportot, akiket NY állam elfogad és felváltva évről évre számítani lehet közreműködésükre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25</wp:posOffset>
              </wp:positionH>
              <wp:positionV relativeFrom="page">
                <wp:posOffset>9511030</wp:posOffset>
              </wp:positionV>
              <wp:extent cx="645287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4400" y="-943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9438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748.9pt;width:508.1pt;height:15pt" coordorigin="15,14978" coordsize="1016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21;top:14990;width:655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497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25;top:11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25;top:11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olorfulListAccent11">
    <w:name w:val="Colorful List - Accent 11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07:00Z</dcterms:created>
  <dc:creator>Gabor Filo</dc:creator>
  <dc:description/>
  <cp:keywords/>
  <dc:language>en-US</dc:language>
  <cp:lastModifiedBy>lendvaimre</cp:lastModifiedBy>
  <cp:lastPrinted>2013-01-13T14:06:00Z</cp:lastPrinted>
  <dcterms:modified xsi:type="dcterms:W3CDTF">2013-02-20T15:00:00Z</dcterms:modified>
  <cp:revision>6</cp:revision>
  <dc:subject/>
  <dc:title/>
</cp:coreProperties>
</file>