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ülföldi Magyar Cserkészszövetség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ew Brunswick, 2013. március 2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sapatfejlesztési VT – Jelentés a Közgyűlésne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(2011. március – 2013. február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hu-HU"/>
        </w:rPr>
        <w:t>Az elmúlt két évben igyekeztem folytatni azt a jó munkát, amelyet előttem Szentkirályi Endre végzett.  Több külföldi városban élő magyar közösséget próbálok összeismertetni a cserkészettel.  Örömmel jelentem, hogy a már majdnem hét évtizede működő szövetségünk még ma is virágzik.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ÚJ CSAPATOK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hu-HU"/>
        </w:rPr>
        <w:tab/>
        <w:t>Az elmúlt két évben két új csapatot igazolt le a KMCsSz: a torontói 24. sz. Károli Gáspár cscs.-ot és a brüsszeli 82. sz. Báthory István cscs.-ot.  Mindkét csapattal rendszeresen tartom a kapcsolatot, hogy a most kritikusan fontos első éveikben továbbra is támaszt kapjanak a Központtól.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ALAKULÓ CSAPATOK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hu-HU"/>
        </w:rPr>
        <w:tab/>
        <w:t xml:space="preserve">Sok helyen alakulnak csapatok.  A legsikeresebb csapatok azok, ahol ezelőtt aktív cserkészvezetők élnek.  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lang w:val="hu-HU"/>
        </w:rPr>
        <w:t xml:space="preserve">Wallingfordon (Connecticut, USA) Gál András fncs., aki Clevelandban volt vezető, feleségével Emesével és Závodszky Zsolttal, egykori pittsburghi cserkésszel irányítja a csapatalapítást.  A New York-i körzet különböző városaiból hívnak vezetőket, akik így a kezdeti időkben kéthetenként vezetnek foglalkozásokat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hu-HU"/>
        </w:rPr>
        <w:tab/>
        <w:t>Venice-ben (Florida, USA) Apáthy László, aki volt 7-es cserkész, és a Szilágyi család, akiknek tagjai a 19-eseknél vezetők voltak, rendszeresen tartanak összejövetelt a már növekedő csapatuknak.  Ide kétszer tettünk látogatást</w:t>
      </w:r>
      <w:r>
        <w:rPr>
          <w:rFonts w:cs="Calibri" w:ascii="Calibri" w:hAnsi="Calibri"/>
        </w:rPr>
        <w:t>;</w:t>
      </w:r>
      <w:r>
        <w:rPr>
          <w:rFonts w:cs="Calibri" w:ascii="Calibri" w:hAnsi="Calibri"/>
          <w:lang w:val="hu-HU"/>
        </w:rPr>
        <w:t xml:space="preserve"> először minta összejövetelt, másodszor gyorstalpaló vezetőképzést tartottunk.  A vezetők tervezik, hogy ellátogatnak a New York-i körzet csapataiba és részt vesznek a VK tábori kiképzés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hu-HU"/>
        </w:rPr>
        <w:tab/>
        <w:t>Portlandban (Oregon, USA) Tóth Ildikó, aki Washington DC-ben volt segédtiszt, a helyi magyar iskola vezetőivel karöltve épít csapatot.  2012 nyarán tábort szervezett néhány San Francisco-i, New Brunswick-i és washingtoni vezető segítségéve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hu-HU"/>
        </w:rPr>
        <w:tab/>
        <w:t xml:space="preserve">Las Vegasban (Nevada, USA) Ferenczik Sylvia, volt 12-es cserkész, szervez csapatot a helyi magyar iskolával és református lelkésszel.  Áprilisban oda is ellátogatunk, hogy minta összejövetelt és szülői értekezletet tartsunk néhány kaliforniai vezetővel.  </w:t>
      </w:r>
    </w:p>
    <w:p>
      <w:pPr>
        <w:pStyle w:val="Normal"/>
        <w:spacing w:lineRule="auto" w:line="36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 xml:space="preserve">Wokingban, London közelében (Anglia) Fángli Márta, aki az MCsSz egyik csapatában vezető volt, új csapatot szervez a helyi magyar közösség különböző ágaival.  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MÁS VÁROSOK</w:t>
      </w:r>
    </w:p>
    <w:p>
      <w:pPr>
        <w:pStyle w:val="Normal"/>
        <w:spacing w:lineRule="auto" w:line="36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>Lehetőségeink is vannak olyan városokban, ahol még nincsenek cserkész vezetők, de van érdeklődés a cserkészet iránt:  Detroit (Michigan, USA), Hamburg (Németország), Hannover (Németország), Jönköping (Svédország), Madrid (Spanyolország), Manchester (Anglia), Nürenberg (Németország), Oslo (Norvégia), San Diego (California, USA), Windsor (Ontario, Kanada).</w:t>
      </w:r>
    </w:p>
    <w:p>
      <w:pPr>
        <w:pStyle w:val="Normal"/>
        <w:spacing w:lineRule="auto" w:line="36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>Olyan városokban is van már érdeklődés, ahol régen voltak csapatok vagy már egyszer volt csapatalapítási próbálkozás, de megszüntek vagy nem sikerült csapatot beindítani:  Brisbane (Ausztrália), Canberra (Ausztrália), London (Anglia), Párizs (Franciaország), Perth (Ausztralia), Pittsburgh (Pennsylvania, USA), Seattle (Washington, USA), Stockholm (Svédország), Vancouver (British Columbia, Kanada)</w:t>
      </w:r>
    </w:p>
    <w:p>
      <w:pPr>
        <w:pStyle w:val="Normal"/>
        <w:spacing w:lineRule="auto" w:line="36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 xml:space="preserve">Ezeken kívül a Facebookon és más forrásokon keresztül hallunk rengeteg olyan városokról, ahol vannak külföldi magyar közösségek, és ott szintén lehetnének új csapatok.  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hu-HU"/>
        </w:rPr>
      </w:pPr>
      <w:r>
        <w:rPr>
          <w:rFonts w:cs="Calibri" w:ascii="Calibri" w:hAnsi="Calibri"/>
          <w:u w:val="single"/>
          <w:lang w:val="hu-HU"/>
        </w:rPr>
        <w:t>TÖRZSÉPÍTÉS</w:t>
      </w:r>
    </w:p>
    <w:p>
      <w:pPr>
        <w:pStyle w:val="Normal"/>
        <w:spacing w:lineRule="auto" w:line="360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ab/>
        <w:t>Olyan vezetői őrsöket építünk, akik különböző körzetekben és kerületekben látogatásokat végezhetnek, hogy minta összejövetelt, gyorstalpaló vezetőképzést és szülői értekezletet tartsanak.  Ezenkívül személyesen tartom a kapcsolatot a különböző városok kulcsembereivel, hogy állandóan felmérjem a helyzetet és küldjek segítséget, amikor csak lehet.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Jó Munkát!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Marshall Tomi cscst.,</w:t>
      </w:r>
    </w:p>
    <w:p>
      <w:pPr>
        <w:pStyle w:val="Normal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Csapatfejlesztési Vezetőtisz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08:00Z</dcterms:created>
  <dc:creator>test</dc:creator>
  <dc:description/>
  <cp:keywords/>
  <dc:language>en-US</dc:language>
  <cp:lastModifiedBy>lendvaimre</cp:lastModifiedBy>
  <dcterms:modified xsi:type="dcterms:W3CDTF">2013-02-20T14:58:00Z</dcterms:modified>
  <cp:revision>5</cp:revision>
  <dc:subject/>
  <dc:title>CSAPATFEJLESZTE/SI JELENTE/S</dc:title>
</cp:coreProperties>
</file>