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szCs w:val="32"/>
        </w:rPr>
      </w:pPr>
      <w:r>
        <w:rPr>
          <w:b/>
          <w:sz w:val="32"/>
          <w:szCs w:val="32"/>
        </w:rPr>
        <w:t>Külföldi Magyar Cserkészszövetség</w:t>
      </w:r>
    </w:p>
    <w:p>
      <w:pPr>
        <w:pStyle w:val="Normal"/>
        <w:jc w:val="center"/>
        <w:rPr>
          <w:b/>
          <w:b/>
          <w:sz w:val="32"/>
          <w:szCs w:val="32"/>
        </w:rPr>
      </w:pPr>
      <w:r>
        <w:rPr>
          <w:b/>
          <w:sz w:val="32"/>
          <w:szCs w:val="32"/>
        </w:rPr>
        <w:t>New Brunswick, 2013. március 2.</w:t>
      </w:r>
    </w:p>
    <w:p>
      <w:pPr>
        <w:pStyle w:val="Normal"/>
        <w:jc w:val="center"/>
        <w:rPr/>
      </w:pPr>
      <w:r>
        <w:rPr>
          <w:b/>
          <w:sz w:val="32"/>
          <w:szCs w:val="32"/>
          <w:u w:val="single"/>
        </w:rPr>
        <w:t>Aleln</w:t>
      </w:r>
      <w:r>
        <w:rPr>
          <w:b/>
          <w:sz w:val="32"/>
          <w:szCs w:val="32"/>
          <w:u w:val="single"/>
          <w:lang w:val="hu-HU"/>
        </w:rPr>
        <w:t>öki</w:t>
      </w:r>
      <w:r>
        <w:rPr>
          <w:b/>
          <w:sz w:val="32"/>
          <w:szCs w:val="32"/>
          <w:u w:val="single"/>
        </w:rPr>
        <w:t xml:space="preserve"> jelentés a Közgyűlésnek</w:t>
      </w:r>
    </w:p>
    <w:p>
      <w:pPr>
        <w:pStyle w:val="Normal"/>
        <w:jc w:val="center"/>
        <w:rPr>
          <w:b/>
          <w:b/>
          <w:sz w:val="32"/>
          <w:szCs w:val="32"/>
        </w:rPr>
      </w:pPr>
      <w:r>
        <w:rPr>
          <w:b/>
          <w:sz w:val="32"/>
          <w:szCs w:val="32"/>
        </w:rPr>
        <w:t>(2011. március – 2013. február)</w:t>
      </w:r>
    </w:p>
    <w:p>
      <w:pPr>
        <w:pStyle w:val="Normal"/>
        <w:jc w:val="both"/>
        <w:rPr>
          <w:b/>
          <w:b/>
          <w:sz w:val="32"/>
          <w:szCs w:val="32"/>
        </w:rPr>
      </w:pPr>
      <w:r>
        <w:rPr>
          <w:b/>
          <w:sz w:val="32"/>
          <w:szCs w:val="32"/>
        </w:rPr>
      </w:r>
    </w:p>
    <w:p>
      <w:pPr>
        <w:pStyle w:val="Normal"/>
        <w:jc w:val="both"/>
        <w:rPr>
          <w:lang w:val="hu-HU"/>
        </w:rPr>
      </w:pPr>
      <w:r>
        <w:rPr/>
        <w:t>Kedves Cserk</w:t>
      </w:r>
      <w:r>
        <w:rPr>
          <w:lang w:val="hu-HU"/>
        </w:rPr>
        <w:t>észtestvéreim, kedves Vendégeink,</w:t>
      </w:r>
    </w:p>
    <w:p>
      <w:pPr>
        <w:pStyle w:val="Normal"/>
        <w:jc w:val="both"/>
        <w:rPr/>
      </w:pPr>
      <w:r>
        <w:rPr>
          <w:lang w:val="hu-HU"/>
        </w:rPr>
        <w:t>Tisztelt Közgyűlés!</w:t>
      </w:r>
    </w:p>
    <w:p>
      <w:pPr>
        <w:pStyle w:val="Normal"/>
        <w:jc w:val="both"/>
        <w:rPr>
          <w:lang w:val="hu-HU"/>
        </w:rPr>
      </w:pPr>
      <w:r>
        <w:rPr>
          <w:lang w:val="hu-HU"/>
        </w:rPr>
      </w:r>
    </w:p>
    <w:p>
      <w:pPr>
        <w:pStyle w:val="Normal"/>
        <w:jc w:val="both"/>
        <w:rPr>
          <w:lang w:val="hu-HU"/>
        </w:rPr>
      </w:pPr>
      <w:r>
        <w:rPr>
          <w:lang w:val="hu-HU"/>
        </w:rPr>
        <w:t>Cserkészetünk életútjának ismét egyszer fontos mérföldkövéhez érkeztünk: a Magyar Cserkészszövetség hivatalos megalakulásának 100. évfordulójához. Ez alatt a száz év alatt a magyar cserkészet sikeresen túlélt 2 világháborút, négy évtized működési tilalmat, emigrációt és szétszóródást a világban, majd pedig az újjáindulást Magyarországon és az elszakadt területeken. Mindezt túlélte, méghozzá sikeresen: mert ma már magyar cserkészet működik nemcsak Magyarországon, hanem az összes elszakadt, határon-túli területen, a Kárpát-medencén kívül pedig négy földrészen, Ausztráliától Dél-Amerikáig, Nyugat-Európától Észak-Amerikáig.</w:t>
      </w:r>
    </w:p>
    <w:p>
      <w:pPr>
        <w:pStyle w:val="Normal"/>
        <w:jc w:val="both"/>
        <w:rPr>
          <w:lang w:val="hu-HU"/>
        </w:rPr>
      </w:pPr>
      <w:r>
        <w:rPr>
          <w:lang w:val="hu-HU"/>
        </w:rPr>
      </w:r>
    </w:p>
    <w:p>
      <w:pPr>
        <w:pStyle w:val="Normal"/>
        <w:jc w:val="both"/>
        <w:rPr/>
      </w:pPr>
      <w:r>
        <w:rPr>
          <w:lang w:val="hu-HU"/>
        </w:rPr>
        <w:t xml:space="preserve">Amikor megkérdezik tőlem, hogy  mi tette lehetővé azt, hogy a magyar cserkészet ennyi akadályt leküzdjön és sikeresen túléljen, azt felelem, hogy ezt </w:t>
      </w:r>
      <w:r>
        <w:rPr>
          <w:b/>
          <w:lang w:val="hu-HU"/>
        </w:rPr>
        <w:t>értékrendszerének és alapvető céljainak</w:t>
      </w:r>
      <w:r>
        <w:rPr>
          <w:lang w:val="hu-HU"/>
        </w:rPr>
        <w:t xml:space="preserve"> köszönheti. Mert egy szervezet akkor maradandóan életképes, ha értékrendszere és alapvető céljai biztos irányt és keretet szabnak munkájának, cselekedeteinek. Ez biztosítja a szilárd alapot arra, hogy a változó körülmények és kihívások közepette megtalálja a helyes megoldásokat. Mert megoldásaiban, módszereiben rugalmasnak kell lennie, anélkül, hogy elveszítené eredeti irányát. Mint aki egy erdőn halad keresztül és különböző akadályokat kell leküzdenie, megkerülnie, de iránytűje segítségével végig betartja a végső célt.</w:t>
      </w:r>
    </w:p>
    <w:p>
      <w:pPr>
        <w:pStyle w:val="Normal"/>
        <w:jc w:val="both"/>
        <w:rPr>
          <w:lang w:val="hu-HU"/>
        </w:rPr>
      </w:pPr>
      <w:r>
        <w:rPr>
          <w:lang w:val="hu-HU"/>
        </w:rPr>
      </w:r>
    </w:p>
    <w:p>
      <w:pPr>
        <w:pStyle w:val="Normal"/>
        <w:jc w:val="both"/>
        <w:rPr>
          <w:lang w:val="hu-HU"/>
        </w:rPr>
      </w:pPr>
      <w:r>
        <w:rPr>
          <w:lang w:val="hu-HU"/>
        </w:rPr>
        <w:t>Úgy érzem, hogy ismét egy fontos mérföldkőhöz érkeztünk. Nemcsak a 100 éves évforduló miatt, hiszen az csak egy lelket és akaratot erősítő ünnepi alkalom. Nem: második évszázadunk kezdete nagy lehetőségeket, és ugyanakkor nagy kihívásokat tartalmaz. A magyar kormány felismerése a csekészet fontosságának és hajlandósága arra, hogy a magyar cserkészetet egy általunk kidolgozott összmagyar cserkészstratégia keretén belül támogassa:  hatalmas fejlődési lehetőséget nyít meg előttünk. Ugyanakkor viszont ennek a fejlődésnek megvalósítása óriási kihívás is, nagy erőfeszítést, összmunkát fog követelni. Elég erősek vagyunk ahhoz, hogy ezt az új próbát is kiálljuk?</w:t>
      </w:r>
    </w:p>
    <w:p>
      <w:pPr>
        <w:pStyle w:val="Normal"/>
        <w:jc w:val="both"/>
        <w:rPr>
          <w:lang w:val="hu-HU"/>
        </w:rPr>
      </w:pPr>
      <w:r>
        <w:rPr>
          <w:lang w:val="hu-HU"/>
        </w:rPr>
      </w:r>
    </w:p>
    <w:p>
      <w:pPr>
        <w:pStyle w:val="Normal"/>
        <w:jc w:val="both"/>
        <w:rPr/>
      </w:pPr>
      <w:r>
        <w:rPr>
          <w:lang w:val="hu-HU"/>
        </w:rPr>
        <w:t>Ahhoz, hogy felmérhessük, mennyire vagyunk felkészülve az új kihívásokra, vizsgáljuk meg, hogyan állunk jelenlegi, eddigi céljaink terén. Nyolc fő célt fogalmaztunk meg szövetségünk számára: 2 fő célt és 6 alátámasztó célt. Tartsunk egy is lelkiismeretvizsgálatot ennek a 8 célnak tükrében, hogy aztán megnézzük, mennyire vagyunk felkészülve az új kihívásokra, célkitűzésekre.</w:t>
      </w:r>
    </w:p>
    <w:p>
      <w:pPr>
        <w:pStyle w:val="Normal"/>
        <w:jc w:val="both"/>
        <w:rPr>
          <w:lang w:val="hu-HU"/>
        </w:rPr>
      </w:pPr>
      <w:r>
        <w:rPr>
          <w:lang w:val="hu-HU"/>
        </w:rPr>
      </w:r>
    </w:p>
    <w:p>
      <w:pPr>
        <w:pStyle w:val="Normal"/>
        <w:jc w:val="both"/>
        <w:rPr>
          <w:b/>
          <w:b/>
          <w:lang w:val="hu-HU"/>
        </w:rPr>
      </w:pPr>
      <w:r>
        <w:rPr>
          <w:b/>
          <w:lang w:val="hu-HU"/>
        </w:rPr>
        <w:t>KÉT FŐ CÉLUNK:</w:t>
      </w:r>
    </w:p>
    <w:p>
      <w:pPr>
        <w:pStyle w:val="Normal"/>
        <w:jc w:val="both"/>
        <w:rPr>
          <w:b/>
          <w:b/>
          <w:lang w:val="hu-HU"/>
        </w:rPr>
      </w:pPr>
      <w:r>
        <w:rPr>
          <w:b/>
          <w:lang w:val="hu-HU"/>
        </w:rPr>
      </w:r>
    </w:p>
    <w:p>
      <w:pPr>
        <w:pStyle w:val="Normal"/>
        <w:jc w:val="both"/>
        <w:rPr>
          <w:b/>
          <w:b/>
          <w:lang w:val="hu-HU"/>
        </w:rPr>
      </w:pPr>
      <w:r>
        <w:rPr>
          <w:b/>
          <w:lang w:val="hu-HU"/>
        </w:rPr>
        <w:t>1. Ifjúságnevelés</w:t>
      </w:r>
    </w:p>
    <w:p>
      <w:pPr>
        <w:pStyle w:val="Normal"/>
        <w:jc w:val="both"/>
        <w:rPr>
          <w:b/>
          <w:b/>
          <w:lang w:val="hu-HU"/>
        </w:rPr>
      </w:pPr>
      <w:r>
        <w:rPr>
          <w:b/>
          <w:lang w:val="hu-HU"/>
        </w:rPr>
      </w:r>
    </w:p>
    <w:p>
      <w:pPr>
        <w:pStyle w:val="Normal"/>
        <w:jc w:val="both"/>
        <w:rPr>
          <w:lang w:val="hu-HU"/>
        </w:rPr>
      </w:pPr>
      <w:r>
        <w:rPr>
          <w:bCs/>
          <w:lang w:val="hu-HU"/>
        </w:rPr>
        <w:t xml:space="preserve">A cserkészet eredeti, legalapvetőbb célkitűzése az </w:t>
      </w:r>
      <w:r>
        <w:rPr>
          <w:b/>
          <w:bCs/>
          <w:lang w:val="hu-HU"/>
        </w:rPr>
        <w:t xml:space="preserve">ifjúságnevelés. </w:t>
      </w:r>
      <w:r>
        <w:rPr>
          <w:bCs/>
          <w:lang w:val="hu-HU"/>
        </w:rPr>
        <w:t xml:space="preserve">Ez a hivatása a világcserkészet 161 országban működő  szövetségének. </w:t>
      </w:r>
      <w:r>
        <w:rPr>
          <w:lang w:val="hu-HU"/>
        </w:rPr>
        <w:t>Jellemes, erkölcsös, hívő, testben és lélekben egészséges, az életre szellemileg és gyakorlatilag jól felkészült fiatalokat segítünk nevelni. Tehát egyrészt jóravaló, becsületes embereket, de ugyanakkor olyanokat, akik talpraesettek és sikeresen megállják helyüket az életben.</w:t>
      </w:r>
    </w:p>
    <w:p>
      <w:pPr>
        <w:pStyle w:val="Normal"/>
        <w:jc w:val="both"/>
        <w:rPr>
          <w:lang w:val="hu-HU"/>
        </w:rPr>
      </w:pPr>
      <w:r>
        <w:rPr>
          <w:lang w:val="hu-HU"/>
        </w:rPr>
      </w:r>
    </w:p>
    <w:p>
      <w:pPr>
        <w:pStyle w:val="Normal"/>
        <w:jc w:val="both"/>
        <w:rPr>
          <w:lang w:val="hu-HU"/>
        </w:rPr>
      </w:pPr>
      <w:r>
        <w:rPr>
          <w:lang w:val="hu-HU"/>
        </w:rPr>
        <w:t xml:space="preserve">A nevelési munkát próbarendszerünk irányítja, amely tartalmazza a különböző korosztályú cserkészek által elérendő jellemnevelési és sikeres életre nevelési célokat. </w:t>
      </w:r>
    </w:p>
    <w:p>
      <w:pPr>
        <w:pStyle w:val="Normal"/>
        <w:jc w:val="both"/>
        <w:rPr>
          <w:lang w:val="hu-HU"/>
        </w:rPr>
      </w:pPr>
      <w:r>
        <w:rPr>
          <w:lang w:val="hu-HU"/>
        </w:rPr>
        <w:t>Ha jól végezzük munkánkat, akkor a cserkészfoglalkozások, kirándulások, táborok alatt alkalmat adunk arra, hogy a gyermek fejlessze cserkészjellemét, gyakorolja a jellemes, erkölcsös, hívő, segítőkész viselkedést. Ezzel párhuzamosan a gyakorlati cserkészfoglalkozás – ami eleinte talán legerősebben vonzza a gyereket a cserkészetbe – rátermettségre, ügyességre, ezáltal magabiztosságra, kezdeményező-készségre, valamint másokkal való együttműködésre: tehát sikeres életre nevel.</w:t>
      </w:r>
    </w:p>
    <w:p>
      <w:pPr>
        <w:pStyle w:val="Normal"/>
        <w:jc w:val="both"/>
        <w:rPr>
          <w:lang w:val="hu-HU"/>
        </w:rPr>
      </w:pPr>
      <w:r>
        <w:rPr>
          <w:lang w:val="hu-HU"/>
        </w:rPr>
      </w:r>
    </w:p>
    <w:p>
      <w:pPr>
        <w:pStyle w:val="Normal"/>
        <w:jc w:val="both"/>
        <w:rPr>
          <w:lang w:val="hu-HU"/>
        </w:rPr>
      </w:pPr>
      <w:r>
        <w:rPr>
          <w:lang w:val="hu-HU"/>
        </w:rPr>
        <w:t>Milyen osztályzatot adhatunk magunknek ezen a téren? Három éve felújítottuk próbarendszerünket és csapataink már arra alapozzák munkájukat. A próbarendszer gerincét  kiegészítő új cserkészkönyvünk év végére fog elkészülni. Próbarendszerünk korszerű, gazdag tartalmú, tükrőzi a cserkészszellemmet és nevelési céljainkat. De vezetőinknek megfontoltan kell követniük, hangsúlyt helyezve a legfontosabb részeire, mert bizony nem könnyű a próberendszer összes pontját elvégezni.</w:t>
      </w:r>
    </w:p>
    <w:p>
      <w:pPr>
        <w:pStyle w:val="Normal"/>
        <w:jc w:val="both"/>
        <w:rPr>
          <w:lang w:val="hu-HU"/>
        </w:rPr>
      </w:pPr>
      <w:r>
        <w:rPr>
          <w:lang w:val="hu-HU"/>
        </w:rPr>
      </w:r>
    </w:p>
    <w:p>
      <w:pPr>
        <w:pStyle w:val="Normal"/>
        <w:jc w:val="both"/>
        <w:rPr>
          <w:b/>
          <w:b/>
          <w:lang w:val="hu-HU"/>
        </w:rPr>
      </w:pPr>
      <w:r>
        <w:rPr>
          <w:b/>
          <w:lang w:val="hu-HU"/>
        </w:rPr>
        <w:t>2. Magyarságőrzés</w:t>
      </w:r>
    </w:p>
    <w:p>
      <w:pPr>
        <w:pStyle w:val="Normal"/>
        <w:jc w:val="both"/>
        <w:rPr>
          <w:b/>
          <w:b/>
          <w:lang w:val="hu-HU"/>
        </w:rPr>
      </w:pPr>
      <w:r>
        <w:rPr>
          <w:b/>
          <w:lang w:val="hu-HU"/>
        </w:rPr>
      </w:r>
    </w:p>
    <w:p>
      <w:pPr>
        <w:pStyle w:val="Normal"/>
        <w:jc w:val="both"/>
        <w:rPr>
          <w:lang w:val="hu-HU"/>
        </w:rPr>
      </w:pPr>
      <w:r>
        <w:rPr>
          <w:lang w:val="hu-HU"/>
        </w:rPr>
        <w:t xml:space="preserve">Míg más nemzet cserkészete minden erejét az ifjúságnevelésre, jellemnevelésre összpontosíthatja, addig nekünk egy másik, azzal egyenrangú fontosságú feladat is jutott: a </w:t>
      </w:r>
      <w:r>
        <w:rPr>
          <w:b/>
          <w:lang w:val="hu-HU"/>
        </w:rPr>
        <w:t xml:space="preserve">magyarságőrzés. </w:t>
      </w:r>
      <w:r>
        <w:rPr>
          <w:lang w:val="hu-HU"/>
        </w:rPr>
        <w:t xml:space="preserve">Külföldön nevelkedő fiataljainkat akarjuk megőrízni a magyarság számára. Legyenek becsületes és hasznos polgárai lakhelyüknek, de ugyanakkor értékeljék magyar származásukat és tekintsék magukat az összmagyarság részének. </w:t>
      </w:r>
    </w:p>
    <w:p>
      <w:pPr>
        <w:pStyle w:val="Normal"/>
        <w:jc w:val="both"/>
        <w:rPr>
          <w:lang w:val="hu-HU"/>
        </w:rPr>
      </w:pPr>
      <w:r>
        <w:rPr>
          <w:lang w:val="hu-HU"/>
        </w:rPr>
        <w:t xml:space="preserve">Csak addig lesz magyar csekészet külföldön, amíg ilyen gyerekeink lesznek. És csak akkor lesz cserkészeink magyarságérzése tudatos és időtálló, ha </w:t>
      </w:r>
      <w:r>
        <w:rPr>
          <w:b/>
          <w:bCs/>
          <w:lang w:val="hu-HU"/>
        </w:rPr>
        <w:t>ismeretekre</w:t>
      </w:r>
      <w:r>
        <w:rPr>
          <w:lang w:val="hu-HU"/>
        </w:rPr>
        <w:t xml:space="preserve"> és </w:t>
      </w:r>
      <w:r>
        <w:rPr>
          <w:b/>
          <w:bCs/>
          <w:lang w:val="hu-HU"/>
        </w:rPr>
        <w:t>élményekre, tapasztalatokra</w:t>
      </w:r>
      <w:r>
        <w:rPr>
          <w:lang w:val="hu-HU"/>
        </w:rPr>
        <w:t xml:space="preserve"> alapul.</w:t>
      </w:r>
    </w:p>
    <w:p>
      <w:pPr>
        <w:pStyle w:val="Normal"/>
        <w:jc w:val="both"/>
        <w:rPr>
          <w:lang w:val="hu-HU"/>
        </w:rPr>
      </w:pPr>
      <w:r>
        <w:rPr>
          <w:lang w:val="hu-HU"/>
        </w:rPr>
      </w:r>
    </w:p>
    <w:p>
      <w:pPr>
        <w:pStyle w:val="Normal"/>
        <w:jc w:val="both"/>
        <w:rPr>
          <w:lang w:val="hu-HU"/>
        </w:rPr>
      </w:pPr>
      <w:r>
        <w:rPr>
          <w:b/>
          <w:lang w:val="hu-HU"/>
        </w:rPr>
        <w:t>Ismereteket</w:t>
      </w:r>
      <w:r>
        <w:rPr>
          <w:lang w:val="hu-HU"/>
        </w:rPr>
        <w:t xml:space="preserve"> szerez cserkészünk a helyi magyar iskolákban, az évente megtartott közpnti iskolatáborunkban, próbarendszerünk magyarságismereti részeinek segítségével, majd később vezetőképzésünkkel összekapcsolt magyarságismereti tanfolyamainkkal és követelményeinkkel. Vezetőjelöltjeinknek minden szinten – örsvezetői (ŐV), segédtiszti (ST) és cserkésztiszti (CST) szinten - magyarságismereti vizsgát kell tenniük mielőtt vezetőképző táborba mehetnek. Az ŐV és ST szint tananyagát és az azzal járó munkafüzeteket 13 éve dolgoztuk ki. Azóta vizsgáznak vezetőjelöltjeink ebből a magyar nyevtant, irodalmat, földrajzt és történelmet tartalmazó anyagból. Méghozzá, hála a helyi kiképzési tanfolyamoknak, igen jó eredménnyel: őrsvezetőinknek 90%-a sikeresen vizsgázik, 40%-uk nyolcvan százalákos eredmény fölött. Hasonlóképpen a segédtisztek is, bár általában valamivel alacsonyabb eredménnyel. Múlt évben elkezdtük az anyag tartalmának korszerűsítését és a házi fénymásolás helyett vonzóbb, szines képekkel és térképekkel ellátott kiadását. Két hete készült el az új ŐV anyag. 11 cserkészvezetőnk munkája, amelynek tartalmát  a Balassi Intézet 3 tanára is átnézte. Öszinte köszönet illeti mindannyiukat. Év végéig igyekszünk az új ST anyagot is elkészíteni.</w:t>
      </w:r>
    </w:p>
    <w:p>
      <w:pPr>
        <w:pStyle w:val="Normal"/>
        <w:jc w:val="both"/>
        <w:rPr>
          <w:lang w:val="hu-HU"/>
        </w:rPr>
      </w:pPr>
      <w:r>
        <w:rPr>
          <w:lang w:val="hu-HU"/>
        </w:rPr>
      </w:r>
    </w:p>
    <w:p>
      <w:pPr>
        <w:pStyle w:val="Normal"/>
        <w:jc w:val="both"/>
        <w:rPr>
          <w:lang w:val="hu-HU"/>
        </w:rPr>
      </w:pPr>
      <w:r>
        <w:rPr>
          <w:lang w:val="hu-HU"/>
        </w:rPr>
        <w:t xml:space="preserve">Az ismereteket </w:t>
      </w:r>
      <w:r>
        <w:rPr>
          <w:b/>
          <w:lang w:val="hu-HU"/>
        </w:rPr>
        <w:t>magyarságélményekkel</w:t>
      </w:r>
      <w:r>
        <w:rPr>
          <w:lang w:val="hu-HU"/>
        </w:rPr>
        <w:t xml:space="preserve"> kell kiegészítenünk. Magyarságélményeket nyújtanak táboraink és akadályversenyeink kerettőrténetei, melyeket általában a magyar történelemre vagy irodalomra alapozzuk. Idén már 15-ötször rendezzük meg az évente megtartott, három hetes magyarországi Őrsvezetői Körútat, amelyen cserkészeink személyesen megismerhetik Magyarországot. Élvonalbeli magyar középiskolákkal van megegyezésünk, amelyek befogadják cserkészeinket egy tanévre, esetenként rövidebb időre is. Minden évben közel harminc 18-éven felüli fiatalt küldünk a Budapesti Balassi Intézet tíz-hónapos magyar nyelvi és magyarságismereti tanfolyamára. Kidolgoztunk egy számítógépes olvasási programot, amelyen 5 különböző szinten gyakorolhatják cserkészeink a magyar olvasást. A magyarságismereti vizsgán kimagasló eredménnyel végző örsvezetőknek elismerő oklevelet adunk, az év legjobbja pedig megkapja az őrsvezetői vándordíjat. A Balassi Intézet átnézte magyarságismereti rendszerünket – a tanayagot, munkafüzeteket, vizsgáinkat – és olyan minőségűnek találta, hogy minden őrsvezetőnek és segédtisztnek, aki sikeresen vizsgázik, elismerő oklevelet ad, angol vagy más külföldi nyelven, amit fel lehet használni középiskolai, vagy akár egyetemi magyar nyelv kreditek szerzésére.</w:t>
      </w:r>
    </w:p>
    <w:p>
      <w:pPr>
        <w:pStyle w:val="Normal"/>
        <w:jc w:val="both"/>
        <w:rPr>
          <w:lang w:val="hu-HU"/>
        </w:rPr>
      </w:pPr>
      <w:r>
        <w:rPr>
          <w:lang w:val="hu-HU"/>
        </w:rPr>
      </w:r>
    </w:p>
    <w:p>
      <w:pPr>
        <w:pStyle w:val="Normal"/>
        <w:jc w:val="both"/>
        <w:rPr/>
      </w:pPr>
      <w:r>
        <w:rPr>
          <w:lang w:val="hu-HU"/>
        </w:rPr>
        <w:t>Milyen osztályzatot adhatunk magunknak a magyarságőrzés céljával kapcsolatban? Vitán kívül sok és változtos programmal, sok tanár és vezető erejének befektetésével igyekszünk cserkészeinket megőrízni a magyarság számára, ismereteket és élményeket adva nekik. De milyen eredménnyel? Cserkészeink nagyobb része másod-, harmad-, sőt negyedgenerációs. Ezek között igen változó, de azért általában megfelelő a magyar nyelvismeret. Ugyanakkor egyre inkább csatlakoznak az utóbbi 10-15 évben Magyarországról és az elszakadt területekről érkező családok gyermekei és otthont találnak cserkészetünkben.  Ha figyelembe veszük, hogy külföldi cserkészetünk idén 68-ik évében jár, úgy érzem, hogy meg lehetünk elégedve eredményünkkel és megfelelő alapunk van a következő évek kihívásához.</w:t>
      </w:r>
    </w:p>
    <w:p>
      <w:pPr>
        <w:pStyle w:val="Normal"/>
        <w:jc w:val="both"/>
        <w:rPr>
          <w:lang w:val="hu-HU"/>
        </w:rPr>
      </w:pPr>
      <w:r>
        <w:rPr>
          <w:lang w:val="hu-HU"/>
        </w:rPr>
      </w:r>
    </w:p>
    <w:p>
      <w:pPr>
        <w:pStyle w:val="Normal"/>
        <w:jc w:val="both"/>
        <w:rPr>
          <w:b/>
          <w:b/>
          <w:lang w:val="hu-HU"/>
        </w:rPr>
      </w:pPr>
      <w:r>
        <w:rPr>
          <w:b/>
          <w:lang w:val="hu-HU"/>
        </w:rPr>
        <w:t>ALÁTÁMASZTÓ CÉLJAINK:</w:t>
      </w:r>
    </w:p>
    <w:p>
      <w:pPr>
        <w:pStyle w:val="Normal"/>
        <w:jc w:val="both"/>
        <w:rPr>
          <w:b/>
          <w:b/>
          <w:lang w:val="hu-HU"/>
        </w:rPr>
      </w:pPr>
      <w:r>
        <w:rPr>
          <w:b/>
          <w:lang w:val="hu-HU"/>
        </w:rPr>
      </w:r>
    </w:p>
    <w:p>
      <w:pPr>
        <w:pStyle w:val="Normal"/>
        <w:jc w:val="both"/>
        <w:rPr>
          <w:lang w:val="hu-HU"/>
        </w:rPr>
      </w:pPr>
      <w:r>
        <w:rPr>
          <w:lang w:val="hu-HU"/>
        </w:rPr>
        <w:t>Eddig két fő célunkról beszéltünk – ifjúságnevelésről és magyarságőrzésről. Hadd szóljak rőviden arról a hat célról is, ami lehetővé teszi, alátámasztja munkánkat. Elsősorban szövetségünk összetartásáról.</w:t>
      </w:r>
    </w:p>
    <w:p>
      <w:pPr>
        <w:pStyle w:val="Normal"/>
        <w:jc w:val="both"/>
        <w:rPr>
          <w:lang w:val="hu-HU"/>
        </w:rPr>
      </w:pPr>
      <w:r>
        <w:rPr>
          <w:lang w:val="hu-HU"/>
        </w:rPr>
      </w:r>
    </w:p>
    <w:p>
      <w:pPr>
        <w:pStyle w:val="Normal"/>
        <w:jc w:val="both"/>
        <w:rPr>
          <w:lang w:val="hu-HU"/>
        </w:rPr>
      </w:pPr>
      <w:r>
        <w:rPr>
          <w:b/>
          <w:bCs/>
          <w:lang w:val="hu-HU"/>
        </w:rPr>
        <w:t>Szövetségünk összetartása</w:t>
      </w:r>
      <w:r>
        <w:rPr>
          <w:lang w:val="hu-HU"/>
        </w:rPr>
        <w:t xml:space="preserve">  Azok a Magyarországról kimenekült cserkészvezetők, akik a II. világháborű után az ausztriai és németországi menekült-táborokban elindították a külföldi cserkészmunkát, később továbbvándoroltak és, ahol letelepedtek, cserkészcsapatokat alakítottak. Ennek köszönhető, hogy ma 4 földrészen működik közel 70 csapatunk. De tengerek és kilomterek ezrei választanak el bennünket. És míg az eredeti csapatalapítók majdnem mind ismerték egymást, ma már legtöbb vezetőnk külföldön született. Mégis, a nagy távolságok és környezeti különbségek ellenére biztosítanunk kell, hogy egységes, összehangolt szervezetként működjünk. Ez tudatos cselekedeteket, programokat igényel. Nem fogom ezeket részletesen kommentálni, csak felsoroltam őket két táblázatban. Az első táblázatban látható “Év első Intézőbizottsági gyűlése” épp ezen a hétvégén folyik: Három napon keresztül itt vannak legmagasabb vezetőink minden kerületünkből – Európából, Ausztráliából, Dél-Amerikából, Kanadából és USA-ból – hogy megbeszljük legfontosabb kérdéseinket és felújítsuk azokat a cserkésztestvéri szálakat, amélyek végülis a legerősebb összetartó erejét  képezik szövetségünknek.</w:t>
      </w:r>
    </w:p>
    <w:p>
      <w:pPr>
        <w:pStyle w:val="Normal"/>
        <w:jc w:val="both"/>
        <w:rPr>
          <w:lang w:val="hu-HU"/>
        </w:rPr>
      </w:pPr>
      <w:r>
        <w:rPr>
          <w:lang w:val="hu-HU"/>
        </w:rPr>
      </w:r>
    </w:p>
    <w:p>
      <w:pPr>
        <w:pStyle w:val="Normal"/>
        <w:jc w:val="both"/>
        <w:rPr>
          <w:lang w:val="hu-HU"/>
        </w:rPr>
      </w:pPr>
      <w:r>
        <w:rPr>
          <w:b/>
          <w:bCs/>
          <w:lang w:val="hu-HU"/>
        </w:rPr>
        <w:t>Kapcsolat a szülőkkel és társadalommal</w:t>
      </w:r>
      <w:r>
        <w:rPr>
          <w:lang w:val="hu-HU"/>
        </w:rPr>
        <w:t xml:space="preserve"> Munkánk csak akkor lesz sikeres, ha megkapjuk a szülők és a társadalom bizalmát, megértését és támogatását. Ezt a viszonyt tervszerűen és gondosan igyekszünk ápolni, fejleszteni. Köszönjük azt a sok megértést, támogatást ami lehetővé teszi munkánkat.</w:t>
      </w:r>
    </w:p>
    <w:p>
      <w:pPr>
        <w:pStyle w:val="Normal"/>
        <w:jc w:val="both"/>
        <w:rPr>
          <w:lang w:val="hu-HU"/>
        </w:rPr>
      </w:pPr>
      <w:r>
        <w:rPr>
          <w:lang w:val="hu-HU"/>
        </w:rPr>
      </w:r>
    </w:p>
    <w:p>
      <w:pPr>
        <w:pStyle w:val="Normal"/>
        <w:jc w:val="both"/>
        <w:rPr>
          <w:lang w:val="hu-HU"/>
        </w:rPr>
      </w:pPr>
      <w:r>
        <w:rPr>
          <w:b/>
          <w:bCs/>
          <w:lang w:val="hu-HU"/>
        </w:rPr>
        <w:t>A társadalmi fejlemények és irányzatok ismerete, figyelembevétele</w:t>
      </w:r>
      <w:r>
        <w:rPr>
          <w:lang w:val="hu-HU"/>
        </w:rPr>
        <w:t xml:space="preserve"> Tudatában kell lennünk a társadalmi fejleményeknek, irányzatoknak és fel kell mérnünk azok kihatását cserkészetünkre. Igyekeznünk kell a fejleményeket korán felismerni, inkább megelőzni, mintsem rájuk utólag reagálni. Minthogy felismetük, hogy a társadalom egyre számonkérőbb tanárok és ifjúságnevelőkkel szemben, nem riadva vissza esetleges pereskedéstől sem, részletes irányítást dolgoztunk ki vezetőink számára, összefoglalva, hogy mire kell figyelniük, mit tegyenek és mit kerüljenek. A társadalmi normák lazulása  alkoholfogyasztás, dohányzás, kábítószer használata és fiúk-lányok viszonya terén arra késztetett, hogy meghatározzuk ezekkel kapcsolatos elvárásainkat cserkészfoglalkozások alatt. Több hónapja dolgozunk a manapság egyre jobban felszínre kerülő gyermekbántalmazás kérdésével, és a napokban fejeztük be ezzel kapcsolatos irányításunk megfogalmazását. Kellő előreltással és gondos figyelemmel mindeddig sikerült cserkészetünk hajóját biztonságosan kormányozni a társadalmi fejlemények tengerén.</w:t>
      </w:r>
    </w:p>
    <w:p>
      <w:pPr>
        <w:pStyle w:val="Normal"/>
        <w:jc w:val="both"/>
        <w:rPr>
          <w:lang w:val="hu-HU"/>
        </w:rPr>
      </w:pPr>
      <w:r>
        <w:rPr>
          <w:lang w:val="hu-HU"/>
        </w:rPr>
      </w:r>
    </w:p>
    <w:p>
      <w:pPr>
        <w:pStyle w:val="Normal"/>
        <w:jc w:val="both"/>
        <w:rPr>
          <w:lang w:val="hu-HU"/>
        </w:rPr>
      </w:pPr>
      <w:r>
        <w:rPr>
          <w:b/>
          <w:bCs/>
          <w:lang w:val="hu-HU"/>
        </w:rPr>
        <w:t>Kapcsolat a magyar testvérszövetségekkel és az összmagyarsággal</w:t>
      </w:r>
      <w:r>
        <w:rPr>
          <w:lang w:val="hu-HU"/>
        </w:rPr>
        <w:t xml:space="preserve"> Negyven évig szinte izolálva voltunk a Kárpát-medencében élő magyarságtól. Ez olyan, mintha egy fa elszakadna gyökereitől: idővel elsatnyul, elhervad vagy elkorcsosodik. Külföldi magyarságunknak a összmagyarság gyökeréből kell táplálkoznia. Az 1990-es rendszerváltás megnyította a lehetőségét a magyarországi és határokon túli magyarsággal és cserkészszövetségekkel való kapcsolatnak, együttműködésnek. Az első időkben igyekeztünk erőteljesen segédkezni a cserkészet újjáindításában. Ma már szorosan együttműködünk hat testvérszövetségünkkel a Magyar Cserkészszövetségek Forumának keretén belül. Az Összmagyar Cserkészstratégia, amelyről rövidesen hallani fogunk, ennek a közös munkának lesz felfokozott folytatása.</w:t>
      </w:r>
    </w:p>
    <w:p>
      <w:pPr>
        <w:pStyle w:val="Normal"/>
        <w:jc w:val="both"/>
        <w:rPr>
          <w:lang w:val="hu-HU"/>
        </w:rPr>
      </w:pPr>
      <w:r>
        <w:rPr>
          <w:lang w:val="hu-HU"/>
        </w:rPr>
      </w:r>
    </w:p>
    <w:p>
      <w:pPr>
        <w:pStyle w:val="Normal"/>
        <w:jc w:val="both"/>
        <w:rPr>
          <w:lang w:val="hu-HU"/>
        </w:rPr>
      </w:pPr>
      <w:r>
        <w:rPr>
          <w:b/>
          <w:bCs/>
          <w:lang w:val="hu-HU"/>
        </w:rPr>
        <w:t xml:space="preserve">Anyagi alapunk biztosítása: </w:t>
      </w:r>
      <w:r>
        <w:rPr>
          <w:lang w:val="hu-HU"/>
        </w:rPr>
        <w:t>Bár önkéntes szervezet vagyunk és vezetőink ellenszolgáltatás nélkül végzik vállalt feladatukat, vannak kiadásaink: cserkészparkokat, cserkészházakat kell létesítenünk és fenntartanunk, programjaink, rendezvényeink költségekkel járnak. Mindennapi kiadásainkat az utóbbi időben, nehezen bár, de fedezni tudjuk. Mégis sokszor voltak, és néha ma is vannak időszakok, amikor kénytelenek vagyunk belenyúlni tartalékunkba. Ez azzal fenyegetett, hogy idővel kimerül a tartalék. Azzal a céllal, hogy a szövetség anyagi jövőjét biztosítsuk, külön alapot állítotunk fel, amelynek célja egy olyan tőke összagyűjtése, amihez nem nyúlunk, legfeljebb kamatait használhatjuk.</w:t>
      </w:r>
    </w:p>
    <w:p>
      <w:pPr>
        <w:pStyle w:val="Normal"/>
        <w:jc w:val="both"/>
        <w:rPr>
          <w:lang w:val="hu-HU"/>
        </w:rPr>
      </w:pPr>
      <w:r>
        <w:rPr>
          <w:lang w:val="hu-HU"/>
        </w:rPr>
      </w:r>
    </w:p>
    <w:p>
      <w:pPr>
        <w:pStyle w:val="Normal"/>
        <w:jc w:val="both"/>
        <w:rPr>
          <w:bCs/>
          <w:lang w:val="hu-HU"/>
        </w:rPr>
      </w:pPr>
      <w:r>
        <w:rPr>
          <w:b/>
          <w:bCs/>
          <w:lang w:val="hu-HU"/>
        </w:rPr>
        <w:t xml:space="preserve">Vezetőképzés és irányítás: </w:t>
      </w:r>
      <w:r>
        <w:rPr>
          <w:bCs/>
          <w:lang w:val="hu-HU"/>
        </w:rPr>
        <w:t>Csak akkor fogjuk céljainkat elérni, ha kompetens, hozzáértő, elkötelezett vezetőink vannak. Szerencsére ez talán szövtségünk egyik legnagyobb ereje. Kezdettől fogva rendszeres, jól kidolgozott vezetőképzésünk van. Minden évben 10 napos vezsetőképző tábort tatunk központi cserkészparkunkban, amelyen 220-250 cserkészünk vesz részt és amelyen különböző szinteken képezzük vezetőinket. Európai kerületünk minden második évben rendez hasonló vezetőkéző tábort, ausztráliai és dél-amerikai kerületeink pedig szükség szerint. 68 éves fennállásunkat, megszakítás nélküli munkánkat nagyrészt rendszeres, jó minőségű vezetőképzésünknek köszönhetjük.</w:t>
      </w:r>
    </w:p>
    <w:p>
      <w:pPr>
        <w:pStyle w:val="Normal"/>
        <w:jc w:val="both"/>
        <w:rPr>
          <w:bCs/>
          <w:lang w:val="hu-HU"/>
        </w:rPr>
      </w:pPr>
      <w:r>
        <w:rPr>
          <w:bCs/>
          <w:lang w:val="hu-HU"/>
        </w:rPr>
      </w:r>
    </w:p>
    <w:p>
      <w:pPr>
        <w:pStyle w:val="Normal"/>
        <w:jc w:val="both"/>
        <w:rPr>
          <w:lang w:val="hu-HU"/>
        </w:rPr>
      </w:pPr>
      <w:r>
        <w:rPr>
          <w:lang w:val="hu-HU"/>
        </w:rPr>
        <w:t xml:space="preserve">Mert tulajdonképpen fennmaradásunk, eredményeink sok száz elkötelezett, hozzáértő vezetőnknek eredménye. Azoké, akik előttünk jöttek, és azoké akik átvették a fáklyát és ma is viszik tovább. Akik önkéntesen, minden ellenszolgáltatás nélkül adják idejüket, tudásukat és végzik ifjúságnevelő, magyarságőrző munkájukat.. Erőt és kitartást az ad nekik, hogy meggyőződéssel hisznek értékrendszerünkben és céljainkban. Magyar cserkészetünk második évszázadának küszöbén nagy lehetőségeknek, de ugyanakor komoly kihívásoknak nézünk elébe. A Külföldi Magyar Cserkészszövetség, fennállásának 68. évében nem az annyiszor megjósólt hanyatlásnak, hanem a fellendülésnek korszakát éli. Az Összmagyar Cserkészstratégia olyan minőségi és mennyiségi fejlődés lehetőségét kínálja, amelyet nem szabad elmulasztanunk. Ugyanakkor továbbra is meg kell őríznünk azt a politikamentességet, ami biztosította 67 éves viszálymentes működésünket. Szövetségünk eddigi eredményei, mai helyzete szilárd alapját képezik fejlődésünk következő lépésének.. Bízom benne, hogy ezt a próbát is sikeresen meg fogjuk állni.       </w:t>
      </w:r>
    </w:p>
    <w:p>
      <w:pPr>
        <w:pStyle w:val="Normal"/>
        <w:jc w:val="both"/>
        <w:rPr>
          <w:lang w:val="hu-HU"/>
        </w:rPr>
      </w:pPr>
      <w:r>
        <w:rPr>
          <w:lang w:val="hu-HU"/>
        </w:rPr>
      </w:r>
    </w:p>
    <w:p>
      <w:pPr>
        <w:pStyle w:val="Normal"/>
        <w:jc w:val="both"/>
        <w:rPr>
          <w:lang w:val="hu-HU"/>
        </w:rPr>
      </w:pPr>
      <w:r>
        <w:rPr>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2:44:00Z</dcterms:created>
  <dc:creator>Owner</dc:creator>
  <dc:description/>
  <cp:keywords/>
  <dc:language>en-US</dc:language>
  <cp:lastModifiedBy>Imre Lendvai-Lintner</cp:lastModifiedBy>
  <cp:lastPrinted>2013-02-10T17:43:00Z</cp:lastPrinted>
  <dcterms:modified xsi:type="dcterms:W3CDTF">2013-02-12T20:13:00Z</dcterms:modified>
  <cp:revision>3</cp:revision>
  <dc:subject/>
  <dc:title>Kedves Cserkésztestvéreim, kedves Vendégeink,</dc:title>
</cp:coreProperties>
</file>