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595630" cy="1181100"/>
            <wp:effectExtent l="0" t="0" r="0" b="0"/>
            <wp:wrapTight wrapText="bothSides">
              <wp:wrapPolygon edited="0">
                <wp:start x="-61" y="0"/>
                <wp:lineTo x="-61" y="21567"/>
                <wp:lineTo x="21600" y="21567"/>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 r="-11" b="-5"/>
                    <a:stretch>
                      <a:fillRect/>
                    </a:stretch>
                  </pic:blipFill>
                  <pic:spPr bwMode="auto">
                    <a:xfrm>
                      <a:off x="0" y="0"/>
                      <a:ext cx="595630" cy="1181100"/>
                    </a:xfrm>
                    <a:prstGeom prst="rect">
                      <a:avLst/>
                    </a:prstGeom>
                  </pic:spPr>
                </pic:pic>
              </a:graphicData>
            </a:graphic>
          </wp:anchor>
        </w:drawing>
      </w:r>
      <w:r>
        <w:rPr>
          <w:b/>
          <w:sz w:val="28"/>
          <w:szCs w:val="28"/>
          <w:lang w:val="hu-HU"/>
        </w:rPr>
        <w:t>Nyugat-Kanada és V. kerület 2010-2011-es beszámolója.</w:t>
      </w:r>
    </w:p>
    <w:p>
      <w:pPr>
        <w:pStyle w:val="Normal"/>
        <w:rPr>
          <w:lang w:val="hu-HU"/>
        </w:rPr>
      </w:pPr>
      <w:r>
        <w:rPr>
          <w:lang w:val="hu-HU"/>
        </w:rPr>
        <w:t>Szeretettel köszöntelek Benneteket ez évi összejövetelünkön. A múlt évben nem lehettem itt veletek, ezért most dupla öröm, hogy itt lehetek.</w:t>
      </w:r>
    </w:p>
    <w:p>
      <w:pPr>
        <w:pStyle w:val="Normal"/>
        <w:rPr/>
      </w:pPr>
      <w:r>
        <w:rPr>
          <w:lang w:val="hu-HU"/>
        </w:rPr>
        <w:t xml:space="preserve">Elöszőr is nyugati tájakról, a Calgary-i csapatokról adok hírt. </w:t>
      </w:r>
    </w:p>
    <w:p>
      <w:pPr>
        <w:pStyle w:val="Normal"/>
        <w:rPr/>
      </w:pPr>
      <w:r>
        <w:rPr>
          <w:lang w:val="hu-HU"/>
        </w:rPr>
        <w:t>Az évi munka központja, mint gondolom máshol is, a JUBI táborra való előkészület volt. Ennek eredménye az volt, hogy a csapatainkból velem együtt összesen 17 vettünk részt. Ez majdnem 100%-os jelenlétet jelentett az esélyesek közül. Mint máskor, most is Torontóba repültünk be, és onnan bérelt busszal mentünk Fillmoreba. Mindnyájan szép és kedves élményekkel tértünk haza. Nagy lelkesedéssel fogadták a szülők a gyermekeik beszámolóit. 75% -a résztvevők közül most volt először JUBI táborban. Pozitív hatással volt a tábor a csapatszellemre is. Egyik kiscserkészvezető és szülő, Fodor Zsuzsa nagyon jó cikket írt az ott tapasztaltakról. Ezt szövetségünk elnöke is kiküldte részetekre. Ha még nem olvastátok el, akkor javaslom, tegyétek azt meg. Érdemes.</w:t>
      </w:r>
    </w:p>
    <w:p>
      <w:pPr>
        <w:pStyle w:val="Normal"/>
        <w:rPr/>
      </w:pPr>
      <w:r>
        <w:rPr>
          <w:lang w:val="hu-HU"/>
        </w:rPr>
        <w:t>A JUBI táboron kívül hárman vettünk részt a buffalói tisztikonferencián. Sőt, Bata Ervin és Anna még közreműködtek egy programszám levezetésével is.</w:t>
      </w:r>
    </w:p>
    <w:p>
      <w:pPr>
        <w:pStyle w:val="Normal"/>
        <w:rPr/>
      </w:pPr>
      <w:r>
        <w:rPr>
          <w:lang w:val="hu-HU"/>
        </w:rPr>
        <w:t xml:space="preserve">Kimagasló esemény volt 2010-ben, Cserháti Püspök úr látogatása városunkba, amellett, hogy nálunk járt Lendvai-Lintner Imre elnökünk. (Imre látogatásáról részletes említést tettem a tavalyi beszámolómban.) Cserkész részről csapataink a mise alatt egyenruhában sorfalat álltak.  A ministránsok is mind cserkészek voltak, szintén egyenruhában. Mise után az ebédnél felszolgáltunk és a műsorban főszerepet vállaltunk. Ez megnyerte a püspök úr tetszését. Örömére volt, hogy oly sok gyermeket látott köreinkben.  Ez ellentétben volt az Edmontonban tapasztaltakkal, ahol egy cserkész nem volt, sőt fiatalság is gyéren volt azokon kívül, akiket megbérmált. Mint egyháztanács elnök én köszönthettem a püspök urat, sőt volt alkalmam hosszasan elbeszélgetni is vele, mivel én vittem fel Edmontonba. Ez az út sietve el s vissza 6 órás. Így volt alkalmam vele a cserkészetünkről is beszélni. Nem idegen számára a cserkészet, hisz Németországban az egyházközségében kapcsolatba volt velük.  </w:t>
      </w:r>
    </w:p>
    <w:p>
      <w:pPr>
        <w:pStyle w:val="Normal"/>
        <w:rPr>
          <w:lang w:val="hu-HU"/>
        </w:rPr>
      </w:pPr>
      <w:r>
        <w:rPr>
          <w:lang w:val="hu-HU"/>
        </w:rPr>
        <w:t>Különben a szokásos hagyományos események színezik a csapatok évi munkatervét:</w:t>
      </w:r>
    </w:p>
    <w:p>
      <w:pPr>
        <w:pStyle w:val="Normal"/>
        <w:rPr>
          <w:lang w:val="hu-HU"/>
        </w:rPr>
      </w:pPr>
      <w:r>
        <w:rPr>
          <w:lang w:val="hu-HU"/>
        </w:rPr>
        <w:t>1) Családi est – témája “Katona” 100 résztvevővel.</w:t>
      </w:r>
    </w:p>
    <w:p>
      <w:pPr>
        <w:pStyle w:val="Normal"/>
        <w:rPr/>
      </w:pPr>
      <w:r>
        <w:rPr>
          <w:lang w:val="hu-HU"/>
        </w:rPr>
        <w:t>2) Karácsonyi hétvégi táborunk – Anna és Ervin távollétében én vezettem le. (Ausztráliába utaztak.) Mint máskor is, most szinte mindenki a csapatból részt vett. Volt viszont ütközés más rendezvénnyel, így páran korábban elmentek. Az esti karácsonyi tábortűzi programra sokan a szülők közül kijöttek.</w:t>
      </w:r>
    </w:p>
    <w:p>
      <w:pPr>
        <w:pStyle w:val="Normal"/>
        <w:rPr/>
      </w:pPr>
      <w:r>
        <w:rPr>
          <w:lang w:val="hu-HU"/>
        </w:rPr>
        <w:t>3) Karácsonyi műsor a templomnál. Az idén is, mint tavaly, a szentmise után rendeztük. Lényegében a tábori karácsonyi számokat adtuk elő. Volt egy idős bácsi, aki azt mondta a műsor után, ez volt neki az igazi Karácsonya. Már csupán ezért megérte!</w:t>
      </w:r>
    </w:p>
    <w:p>
      <w:pPr>
        <w:pStyle w:val="Normal"/>
        <w:rPr>
          <w:lang w:val="hu-HU"/>
        </w:rPr>
      </w:pPr>
      <w:r>
        <w:rPr>
          <w:lang w:val="hu-HU"/>
        </w:rPr>
        <w:t>4) 2011-es Tábortűzi Estünk újra sikeres volt. Sikerült újra a tombolából $700.00-t bevenni, amelyet a kárpátaljai Zrínyi Ilona Alapítványnak továbbítottunk.</w:t>
      </w:r>
    </w:p>
    <w:p>
      <w:pPr>
        <w:pStyle w:val="Normal"/>
        <w:rPr/>
      </w:pPr>
      <w:r>
        <w:rPr>
          <w:lang w:val="hu-HU"/>
        </w:rPr>
        <w:t>5) A sí, a tavaszi és az őszi kirándulások sajnos foghiányosak voltak. Sok gyermeknek van különböző elfoglaltsága, ami végett nem jöttek el a kirándulásokra.</w:t>
      </w:r>
    </w:p>
    <w:p>
      <w:pPr>
        <w:pStyle w:val="Normal"/>
        <w:rPr/>
      </w:pPr>
      <w:r>
        <w:rPr>
          <w:lang w:val="hu-HU"/>
        </w:rPr>
        <w:t xml:space="preserve">6) A nyári csapattáborban is többen hiányoztak annak ellenére, hogy ki volt adva a csapatnaptár kellő időben, és annak ellenére, hogy egyik fő cél volt a JUBI táborra való felkészülés. Viszont ez nem tompította a tábornak a hangulatát. Mivel a tábor csak öt napos volt utazással együtt, így valóban kevés időnek bizonyult. Mire jól belejöttünk, már indulni kellett haza. Erről a táborról is megjelent egy cikk az egyik cserkészpapa „tollából”. Talán olvastátok. Nagyon pozitív árnyalatban mutatja be a történteket. Mivel Gerecs Anna és Bata Ervin esküvője rövidesen a tábor után volt, ők nem vettek részt, így a tábor szervezését, vezetését és lebonyolítását én vállaltam távollétükben. A tábor után örömmel megünnepeltük ezt a különleges eseményt. Anna Ausztráliából jött közénk. Ervinnel az európai VK táborban találkoztak. Több éves kapcsolat után házassággal kötötték össze életüket. </w:t>
      </w:r>
    </w:p>
    <w:p>
      <w:pPr>
        <w:pStyle w:val="Normal"/>
        <w:rPr>
          <w:lang w:val="hu-HU"/>
        </w:rPr>
      </w:pPr>
      <w:r>
        <w:rPr>
          <w:lang w:val="hu-HU"/>
        </w:rPr>
        <w:t>7) Mind két emlékünnepélyen szerepeltek a csapatok szép létszámmal.</w:t>
      </w:r>
    </w:p>
    <w:p>
      <w:pPr>
        <w:pStyle w:val="Normal"/>
        <w:rPr>
          <w:lang w:val="hu-HU"/>
        </w:rPr>
      </w:pPr>
      <w:r>
        <w:rPr>
          <w:lang w:val="hu-HU"/>
        </w:rPr>
        <w:t>8) Továbbra is sikeres a lángos árusítás a cserkész misék napján. Van, aki elnevezte az általunk készített – sütött lángost, cserkész ostyának! Összesen 9 alkalomkor készítettük ezt.</w:t>
      </w:r>
    </w:p>
    <w:p>
      <w:pPr>
        <w:pStyle w:val="Normal"/>
        <w:rPr>
          <w:lang w:val="hu-HU"/>
        </w:rPr>
      </w:pPr>
      <w:r>
        <w:rPr>
          <w:lang w:val="hu-HU"/>
        </w:rPr>
        <w:t>9) Minden ötödik évben, a JUBI tábor évében, az Anyáknapi Ebédet mi rendezzük! Ezt átadta az egyház részünkre, a kiadásaink csökkentésére.  Nekünk az utazási költség és a tábordíj összesen személyenként, még a tábordíj kedvezménnyel is, 1000,00 dollárt.</w:t>
      </w:r>
    </w:p>
    <w:p>
      <w:pPr>
        <w:pStyle w:val="Normal"/>
        <w:rPr>
          <w:lang w:val="hu-HU"/>
        </w:rPr>
      </w:pPr>
      <w:r>
        <w:rPr>
          <w:lang w:val="hu-HU"/>
        </w:rPr>
        <w:t>10) Sok hangsúlyt fektetnek a csapatmunkában ez évben a próbázásra, használva azokat a kis füzeteket, amelyek tartalmazzák a próbapontokat.</w:t>
      </w:r>
    </w:p>
    <w:p>
      <w:pPr>
        <w:pStyle w:val="Normal"/>
        <w:rPr>
          <w:lang w:val="hu-HU"/>
        </w:rPr>
      </w:pPr>
      <w:r>
        <w:rPr>
          <w:lang w:val="hu-HU"/>
        </w:rPr>
        <w:t>A JUBI táborban hárman kaptak körzetünkből emlékérmet. Czentye Józsefné, Szojka András és jómagam.</w:t>
      </w:r>
    </w:p>
    <w:p>
      <w:pPr>
        <w:pStyle w:val="Normal"/>
        <w:rPr>
          <w:lang w:val="hu-HU"/>
        </w:rPr>
      </w:pPr>
      <w:r>
        <w:rPr>
          <w:lang w:val="hu-HU"/>
        </w:rPr>
        <w:t>Tavaly említettem, hogy van remény, hogy újra lángra kapjon Edmontonban és Vancouverben a cserkészet. Sajnos Edmontonban még csak hamu alatt izzik a parázs, Vancouverben viszont már az izzó parázs látszik. Épp ezen a hétvégen tartanak nosztalgiai ebédet – összejövetelt. Mivel itt vagyok köztetek, nem lehetek jelen Vancouverben, ezért levélben tolmácsoltam reményemet, hogy újra a nosztalgiázás mellett cselekmény is születik és a magyar cserkészet kibonthatja zászlaját Vancouverben is. Mindenesetre az összejövetel már pozitív jel. Adja Isten, legyen nekik elég hitük és erejük, hogy nem torpannak meg a lehetőségtől és a kihívástól.</w:t>
      </w:r>
    </w:p>
    <w:p>
      <w:pPr>
        <w:pStyle w:val="Normal"/>
        <w:rPr>
          <w:lang w:val="hu-HU"/>
        </w:rPr>
      </w:pPr>
      <w:r>
        <w:rPr>
          <w:lang w:val="hu-HU"/>
        </w:rPr>
        <w:t>Minden öt évben a nyugati-parti csapatok, a kaliforniai és a nyugat-kanadai körzet csapatai, nagytábort rendeznek. 2012-ben Kanada van a soron. Így a tábort mi, calgaryak rendezzük. A tábor, mint a 2002-es, a XV. Világ Dzsembori volt színhelyén lesz megtartva, július harmadik hetében.</w:t>
      </w:r>
    </w:p>
    <w:p>
      <w:pPr>
        <w:pStyle w:val="Normal"/>
        <w:rPr>
          <w:lang w:val="hu-HU"/>
        </w:rPr>
      </w:pPr>
      <w:r>
        <w:rPr>
          <w:lang w:val="hu-HU"/>
        </w:rPr>
        <w:t>Elhagyva a nyugati körzetet, kelet felé vesszük utunkat. Szerencsére itt van közöttünk Magyarody Tamás, a kelet-kanadai körzet megbizottja, aki beszámol az ottani csapatok munkájáról és helyzetéről. Részemről csak annyit, hogy mint 2005-ben, a 2010-es JUBI táborban is büszkén vettem tudomásul, hogy a kanadaik is becsületesen kivették részüket a munkálatokban. Több fontos részt és szerepet vállaltak, csak hogy párat említsek: a műszakban, sajtóban, a konyhákban és a gyengélkedőben, illetve tábori kórházban. A központi akadályverseny szervezésében is szép létszámmal ott találhatók.</w:t>
      </w:r>
    </w:p>
    <w:p>
      <w:pPr>
        <w:pStyle w:val="Normal"/>
        <w:rPr>
          <w:lang w:val="hu-HU"/>
        </w:rPr>
      </w:pPr>
      <w:r>
        <w:rPr>
          <w:lang w:val="hu-HU"/>
        </w:rPr>
        <w:t>Van pár kihívásunk, amelyről majd jövő évben Isten engedelmével és segítségével szívesen beszámolok. Kívánok nektek további eredményes és jó munkát! Most pedig hallgassuk meg Magyarody Tamás beszámolóját.</w:t>
      </w:r>
    </w:p>
    <w:p>
      <w:pPr>
        <w:pStyle w:val="Normal"/>
        <w:spacing w:before="0" w:after="0"/>
        <w:rPr>
          <w:b/>
          <w:b/>
          <w:lang w:val="hu-HU"/>
        </w:rPr>
      </w:pPr>
      <w:r>
        <w:rPr>
          <w:b/>
          <w:lang w:val="hu-HU"/>
        </w:rPr>
        <w:t>Köszönettel, jó munkát!</w:t>
      </w:r>
    </w:p>
    <w:p>
      <w:pPr>
        <w:pStyle w:val="Normal"/>
        <w:spacing w:before="0" w:after="0"/>
        <w:rPr>
          <w:b/>
          <w:b/>
          <w:lang w:val="hu-HU"/>
        </w:rPr>
      </w:pPr>
      <w:r>
        <w:rPr>
          <w:rFonts w:cs="Calibri"/>
          <w:b/>
          <w:lang w:val="hu-HU"/>
        </w:rPr>
        <w:t xml:space="preserve"> </w:t>
      </w:r>
      <w:r>
        <w:rPr>
          <w:b/>
          <w:lang w:val="hu-HU"/>
        </w:rPr>
        <w:drawing>
          <wp:inline distT="0" distB="0" distL="0" distR="0">
            <wp:extent cx="1805940" cy="534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67" r="-20" b="-67"/>
                    <a:stretch>
                      <a:fillRect/>
                    </a:stretch>
                  </pic:blipFill>
                  <pic:spPr bwMode="auto">
                    <a:xfrm>
                      <a:off x="0" y="0"/>
                      <a:ext cx="1805940" cy="534670"/>
                    </a:xfrm>
                    <a:prstGeom prst="rect">
                      <a:avLst/>
                    </a:prstGeom>
                  </pic:spPr>
                </pic:pic>
              </a:graphicData>
            </a:graphic>
          </wp:inline>
        </w:drawing>
      </w:r>
    </w:p>
    <w:p>
      <w:pPr>
        <w:pStyle w:val="Normal"/>
        <w:spacing w:before="0" w:after="0"/>
        <w:rPr>
          <w:lang w:val="hu-HU"/>
        </w:rPr>
      </w:pPr>
      <w:r>
        <w:rPr>
          <w:b/>
          <w:lang w:val="hu-HU"/>
        </w:rPr>
        <w:t xml:space="preserve">Pintér János cscst. </w:t>
      </w:r>
    </w:p>
    <w:p>
      <w:pPr>
        <w:pStyle w:val="Normal"/>
        <w:spacing w:before="0" w:after="200"/>
        <w:rPr>
          <w:lang w:val="hu-HU"/>
        </w:rPr>
      </w:pPr>
      <w:r>
        <w:rPr>
          <w:lang w:val="hu-HU"/>
        </w:rPr>
        <w:t>Calgary, 2011. III. 22</w:t>
      </w:r>
    </w:p>
    <w:sectPr>
      <w:type w:val="nextPage"/>
      <w:pgSz w:w="12240" w:h="15840"/>
      <w:pgMar w:left="1440" w:right="72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3:13:00Z</dcterms:created>
  <dc:creator>Owner</dc:creator>
  <dc:description/>
  <cp:keywords/>
  <dc:language>en-US</dc:language>
  <cp:lastModifiedBy>Imre Lendvai-Lintner</cp:lastModifiedBy>
  <cp:lastPrinted>2011-03-23T13:39:00Z</cp:lastPrinted>
  <dcterms:modified xsi:type="dcterms:W3CDTF">2011-03-31T15:22:00Z</dcterms:modified>
  <cp:revision>7</cp:revision>
  <dc:subject/>
  <dc:title/>
</cp:coreProperties>
</file>