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607D1A"/>
          <w:sz w:val="22"/>
          <w:szCs w:val="22"/>
        </w:rPr>
      </w:pPr>
      <w:r>
        <w:rPr>
          <w:color w:val="000000"/>
          <w:sz w:val="22"/>
          <w:szCs w:val="22"/>
          <w:lang w:val="hu-HU"/>
        </w:rPr>
        <w:t>2O11 KÖZGY</w:t>
      </w:r>
      <w:r>
        <w:rPr>
          <w:color w:val="000000"/>
          <w:sz w:val="22"/>
          <w:szCs w:val="22"/>
        </w:rPr>
        <w:t>Ű</w:t>
      </w:r>
      <w:r>
        <w:rPr>
          <w:color w:val="000000"/>
          <w:sz w:val="22"/>
          <w:szCs w:val="22"/>
          <w:lang w:val="hu-HU"/>
        </w:rPr>
        <w:t>LÉS</w:t>
      </w:r>
      <w:r>
        <w:rPr>
          <w:color w:val="607D1A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lang w:val="hu-HU"/>
        </w:rPr>
        <w:t>IV. Kerület  beszámoló</w:t>
      </w:r>
    </w:p>
    <w:p>
      <w:pPr>
        <w:pStyle w:val="Normal"/>
        <w:rPr>
          <w:color w:val="607D1A"/>
          <w:sz w:val="22"/>
          <w:szCs w:val="22"/>
        </w:rPr>
      </w:pPr>
      <w:r>
        <w:rPr>
          <w:color w:val="000000"/>
          <w:sz w:val="22"/>
          <w:szCs w:val="22"/>
          <w:lang w:val="hu-HU"/>
        </w:rPr>
        <w:t> </w:t>
      </w:r>
    </w:p>
    <w:p>
      <w:pPr>
        <w:pStyle w:val="Normal"/>
        <w:rPr>
          <w:color w:val="607D1A"/>
          <w:sz w:val="22"/>
          <w:szCs w:val="22"/>
        </w:rPr>
      </w:pPr>
      <w:r>
        <w:rPr>
          <w:color w:val="000000"/>
          <w:sz w:val="22"/>
          <w:szCs w:val="22"/>
          <w:lang w:val="hu-HU"/>
        </w:rPr>
        <w:t xml:space="preserve">2OO5-ben a szeptemberi Regös táborban vettem át a Ker. pk-i beosztást Cserhalmi Ottótól.  </w:t>
      </w:r>
    </w:p>
    <w:p>
      <w:pPr>
        <w:pStyle w:val="Normal"/>
        <w:rPr>
          <w:color w:val="607D1A"/>
          <w:sz w:val="22"/>
          <w:szCs w:val="22"/>
        </w:rPr>
      </w:pPr>
      <w:r>
        <w:rPr>
          <w:color w:val="000000"/>
          <w:sz w:val="22"/>
          <w:szCs w:val="22"/>
          <w:lang w:val="hu-HU"/>
        </w:rPr>
        <w:t> </w:t>
      </w:r>
    </w:p>
    <w:p>
      <w:pPr>
        <w:pStyle w:val="Normal"/>
        <w:rPr>
          <w:color w:val="607D1A"/>
          <w:sz w:val="22"/>
          <w:szCs w:val="22"/>
          <w:lang w:val="de-DE"/>
        </w:rPr>
      </w:pPr>
      <w:r>
        <w:rPr>
          <w:color w:val="000000"/>
          <w:sz w:val="22"/>
          <w:szCs w:val="22"/>
          <w:lang w:val="hu-HU"/>
        </w:rPr>
        <w:t>Sok minden történt azóta, röviden:</w:t>
      </w:r>
    </w:p>
    <w:p>
      <w:pPr>
        <w:pStyle w:val="Normal"/>
        <w:rPr>
          <w:color w:val="607D1A"/>
          <w:sz w:val="22"/>
          <w:szCs w:val="22"/>
          <w:lang w:val="de-DE"/>
        </w:rPr>
      </w:pPr>
      <w:r>
        <w:rPr>
          <w:color w:val="000000"/>
          <w:sz w:val="22"/>
          <w:szCs w:val="22"/>
          <w:lang w:val="hu-HU"/>
        </w:rPr>
        <w:t> </w:t>
      </w:r>
    </w:p>
    <w:p>
      <w:pPr>
        <w:pStyle w:val="Normal"/>
        <w:rPr>
          <w:color w:val="607D1A"/>
          <w:sz w:val="22"/>
          <w:szCs w:val="22"/>
          <w:lang w:val="de-DE"/>
        </w:rPr>
      </w:pPr>
      <w:r>
        <w:rPr>
          <w:color w:val="000000"/>
          <w:sz w:val="22"/>
          <w:szCs w:val="22"/>
          <w:lang w:val="hu-HU"/>
        </w:rPr>
        <w:t xml:space="preserve">Őrségváltás:  A csapatok vezetése igen jó  kezekbe  lett átadva. </w:t>
      </w:r>
    </w:p>
    <w:p>
      <w:pPr>
        <w:pStyle w:val="Normal"/>
        <w:rPr>
          <w:color w:val="607D1A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ab/>
        <w:tab/>
        <w:t>66. sz. Papp-Váry Elemérné cscs.-ot Sablatura Marika átadta  Bárány Terinek</w:t>
      </w:r>
    </w:p>
    <w:p>
      <w:pPr>
        <w:pStyle w:val="Normal"/>
        <w:rPr>
          <w:color w:val="607D1A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ab/>
        <w:tab/>
        <w:t>30. sz. Körösi Csoma Sándor cscs.-ot Kantek Bandi átadta Gerecs Istinek</w:t>
      </w:r>
    </w:p>
    <w:p>
      <w:pPr>
        <w:pStyle w:val="Normal"/>
        <w:rPr>
          <w:color w:val="607D1A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ab/>
        <w:tab/>
        <w:t>63. sz. Tormay Cécile csapatot Kovássy Éva átadta Kocsik Mártinak</w:t>
      </w:r>
    </w:p>
    <w:p>
      <w:pPr>
        <w:pStyle w:val="Normal"/>
        <w:rPr>
          <w:color w:val="607D1A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ab/>
        <w:tab/>
        <w:t>54. sz. Hunor és Magyar cscs.-ot Gruber Tibor átadta Kovássy Istvánnak</w:t>
      </w:r>
    </w:p>
    <w:p>
      <w:pPr>
        <w:pStyle w:val="Normal"/>
        <w:rPr>
          <w:color w:val="607D1A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 </w:t>
      </w:r>
    </w:p>
    <w:p>
      <w:pPr>
        <w:pStyle w:val="Normal"/>
        <w:rPr>
          <w:color w:val="607D1A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 xml:space="preserve">Persze, hogy mindez megtörténhessen  nem csak a cspk-ok és a Szülői Testület  jóváhagyása kellett, hanem a kötelezõ előfeltételeknek is meg kellett felelni.  Mivel sajnos Ausztráliában nem sikerül több VK tábort tartani,  ezért </w:t>
      </w:r>
    </w:p>
    <w:p>
      <w:pPr>
        <w:pStyle w:val="Normal"/>
        <w:rPr>
          <w:color w:val="607D1A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2006-ban Kovássy András , Kovássy István és Weber Melanie,</w:t>
      </w:r>
    </w:p>
    <w:p>
      <w:pPr>
        <w:pStyle w:val="Normal"/>
        <w:rPr>
          <w:color w:val="607D1A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2007-ben Gerecs Anna,</w:t>
      </w:r>
    </w:p>
    <w:p>
      <w:pPr>
        <w:pStyle w:val="Normal"/>
        <w:rPr>
          <w:color w:val="607D1A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2008-ban Gerecs Isti, Grubits Tibi és Posa Zoltán vettek részt st-i VK-n.</w:t>
      </w:r>
    </w:p>
    <w:p>
      <w:pPr>
        <w:pStyle w:val="Normal"/>
        <w:rPr>
          <w:color w:val="607D1A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2009-ben pedig Kovássy István ment tiszti VK-ra.</w:t>
      </w:r>
    </w:p>
    <w:p>
      <w:pPr>
        <w:pStyle w:val="Normal"/>
        <w:rPr>
          <w:color w:val="607D1A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Így biztosítottuk, hogy továbbra is képzett vezetőink legyenek.  Kocsi Márti  résztvett a Központi Jubi táboron és hamarosan ő is megkapja a cst-i kiképzést.</w:t>
      </w:r>
    </w:p>
    <w:p>
      <w:pPr>
        <w:pStyle w:val="Normal"/>
        <w:rPr>
          <w:color w:val="607D1A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ŐV táboraink igen sikeresek, köszönet jár Kovássy Évának.</w:t>
      </w:r>
    </w:p>
    <w:p>
      <w:pPr>
        <w:pStyle w:val="Normal"/>
        <w:rPr>
          <w:color w:val="607D1A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2006-ban   nagyon nagy szükség volt a táborra, és mivel az iskolaszünetek Victoria és NSW államok között nem egyeztek, csak decemberben volt lehetséges megtartani.  Sajnos ezen a Sydney-i jelöltek nem tudtak résztvenni, így Éva 2007 januárban tartott külön csak a Sydney-nek is egy ŐV tábort.  A Melbourne-i ŐV-re kaptunk a Központtól két kiképzõt, Tábor Matyit és Pandi Árpit, akik nagy segítségünkre voltak.</w:t>
      </w:r>
    </w:p>
    <w:p>
      <w:pPr>
        <w:pStyle w:val="Normal"/>
        <w:rPr>
          <w:color w:val="607D1A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2009-ben ismét volt egy ŐV tábor,  hogy képzett vezetőkkel induljunk a 2010. nyári táborokba.</w:t>
      </w:r>
    </w:p>
    <w:p>
      <w:pPr>
        <w:pStyle w:val="Normal"/>
        <w:rPr>
          <w:color w:val="607D1A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.</w:t>
      </w:r>
    </w:p>
    <w:p>
      <w:pPr>
        <w:pStyle w:val="Normal"/>
        <w:rPr>
          <w:color w:val="607D1A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Toborzás</w:t>
      </w:r>
    </w:p>
    <w:p>
      <w:pPr>
        <w:pStyle w:val="Normal"/>
        <w:rPr>
          <w:color w:val="607D1A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Úgy Melbourne mint Sydney szívén viseli  az utánpótlás problémáját.  Sokszor a csapatmunka rovására megy, hogy megjelenünk csaknem minden magyar társadalmi megmozduláson, ünnepélyeken, szent miséken és istentiszteleteken, koszorúzásokon, ebédeken (ahol a cserkészek szolgálnak fel) a Cserkész Kávézón, emellett  Sydneyben az évi vásáron (cserkész szervezéssel), Melbourneben a Hungarofesten, nyilvános tábortüzeken , ünnepélyek rendezésén, karácsonykor a betlehemezési bemutatáson .</w:t>
      </w:r>
    </w:p>
    <w:p>
      <w:pPr>
        <w:pStyle w:val="Normal"/>
        <w:rPr>
          <w:color w:val="607D1A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 </w:t>
      </w:r>
    </w:p>
    <w:p>
      <w:pPr>
        <w:pStyle w:val="Normal"/>
        <w:rPr>
          <w:color w:val="607D1A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Talán a legsikeresebb a Sydney Maci Klub, mely évek óta működik és biztosítja az utánpótlást.  Erre a mintára indult Melbourneben is a Maci Klub, de fõleg a megfelelő helyiség hiánya miatt nem volt sikeres. 2010-ben indult meg az óvodás kiscserkész Maci őrs, ami most már nagy lendülettel, és remélhetõleg végleges keretek közt működik.  Mivel megépült a Korvina Vonat mellett a két őrsi szoba, a megfelelő hely is biztosítva van.  A 2011. év első gyűlésén már 8 kiscserkészt kaptunk a Maci őrsből.  Ők most a Bagoly őrs tagjai.</w:t>
      </w:r>
    </w:p>
    <w:p>
      <w:pPr>
        <w:pStyle w:val="Normal"/>
        <w:rPr>
          <w:color w:val="607D1A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Két képzett őrsvezető vállalta a kiscserkészek vezetését, és úgy látszik nagyon jól fog menni, mert most már a harmadik gyűlésre, melyet a lippai Rauch Károly Cserkészparkban tartottunk, öten, a távolság ellenére, kijöttek.   Egyik tervünk, hogy az új szülőket a felnőtt csapat tagjai felkarolják, hogy ők is jól érezzék magukat a nagy cserkész családban.</w:t>
      </w:r>
    </w:p>
    <w:p>
      <w:pPr>
        <w:pStyle w:val="Normal"/>
        <w:rPr>
          <w:color w:val="607D1A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 </w:t>
      </w:r>
    </w:p>
    <w:p>
      <w:pPr>
        <w:pStyle w:val="Normal"/>
        <w:rPr>
          <w:color w:val="607D1A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 xml:space="preserve">A 2011. Melbourne-i Hungarofesten a csapatok tagjai egyenruhában  dolgoztak a két napon keresztül, hogy mindenki lássa, hogy aktív része vagyunk a magyar társadalomnak.  Felépült egy őrsi sátor is és egy bemutató sátor, ahol a csapatok életéből vetítettünk filmeket, rengeteg fénykép lett kiállítva és  többen voltak szolgálatban, akik felvilágosítást adtak a cserkészetről.  Bár volt egy pár érdeklődő,  mégis úgy érzem a Maci óvodás őrsön keresztül tudjuk az utánpótlást legjobban biztosítani. </w:t>
      </w:r>
    </w:p>
    <w:p>
      <w:pPr>
        <w:pStyle w:val="Normal"/>
        <w:rPr>
          <w:color w:val="607D1A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 </w:t>
      </w:r>
    </w:p>
    <w:p>
      <w:pPr>
        <w:pStyle w:val="Normal"/>
        <w:rPr>
          <w:color w:val="607D1A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 xml:space="preserve">Melbourneben az évet ismét a Veni Sancteval kezdtük, amikor  csapatzászlókkal vonultunk be, ez is jó benyomást kelt és szimpátiát a cserkészetnek.  A Hősök napi koszorúzás után részt akarunk venni a magyar református  istentiszteleten és utána ismerkedni az ottani fiatalokkal, és megpróbáljuk őket bevonni a cserkészetbe.  Dézsi Csaba a református lelkész, nem ellenzi a cserkészetet, de eddig még nem tudtuk meggyőzni,  hogy ez a szervezet mennyire fontos, hogy  a gyerekek szilárd erkölcsi alapot kapjanak. .  </w:t>
      </w:r>
    </w:p>
    <w:p>
      <w:pPr>
        <w:pStyle w:val="Normal"/>
        <w:rPr>
          <w:color w:val="607D1A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 </w:t>
      </w:r>
    </w:p>
    <w:p>
      <w:pPr>
        <w:pStyle w:val="Normal"/>
        <w:rPr>
          <w:color w:val="607D1A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Egyéb</w:t>
      </w:r>
    </w:p>
    <w:p>
      <w:pPr>
        <w:pStyle w:val="Normal"/>
        <w:rPr>
          <w:color w:val="607D1A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Sydneyben Kardos Bélán keresztül a Magyar Életben havonta van beszámoló a csapatok tevékenykedéséiről, Melbourneben pedig a Kis Újság, már szinte cserkészújság, mert Szeverényi Laci minden hírt leközöl, fényképekkel és maga is ír, ha mi nem küldünk be anyagot.</w:t>
      </w:r>
    </w:p>
    <w:p>
      <w:pPr>
        <w:pStyle w:val="Normal"/>
        <w:rPr>
          <w:color w:val="607D1A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 </w:t>
      </w:r>
    </w:p>
    <w:p>
      <w:pPr>
        <w:pStyle w:val="Normal"/>
        <w:rPr>
          <w:color w:val="607D1A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Az év munkájának lényeges része a  felkészülés az Ausztráliai Magyar Jamboree-ra.  December végén kezdődik, Sydney közelében, és máris nagy a lelkesedés.  Reméljük, hogy kapunk külföldről is látogatókat, ez is emeli majd a tábor sikerét.  Most, hogy olyan sokan elmentek a Központi 100 éves Jubira, sokkal közelebb kerültek cserkészeink a  többi  magyar cserkészhez és lázasan várják a találkozást.</w:t>
      </w:r>
    </w:p>
    <w:p>
      <w:pPr>
        <w:pStyle w:val="Normal"/>
        <w:rPr>
          <w:color w:val="607D1A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 </w:t>
      </w:r>
    </w:p>
    <w:p>
      <w:pPr>
        <w:pStyle w:val="Normal"/>
        <w:rPr>
          <w:color w:val="607D1A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A Sydney-i csapatokat végre sikerült meglátogatni, nagyszerű volt a találkozás.  Igen kellemes meglepetés volt a sok kiscserkész, most már van egy fiú és leány kcs. őrs és egy óvodás kcs. őrs.  Az őrsvezetők, látszott, hogy nem csak ügyesek, hanem valóban örömmel és szívesen vannak a kicsikkel.  A vezetők is nagy szeretettel fogadtak és nagyon sikeres megbeszélést tartottunk, főleg a 11. sz. Ausztráliai Magyar Jamboree részleteit tisztáztuk.  Hiába, jó a drótpósta, de az élő szó mégis csak jobb.  Az Sydney-i csapatoknak ez évi munkájuk is főleg a Jamboree előkészületekre irányul.</w:t>
      </w:r>
    </w:p>
    <w:p>
      <w:pPr>
        <w:pStyle w:val="Normal"/>
        <w:rPr>
          <w:color w:val="607D1A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 </w:t>
      </w:r>
    </w:p>
    <w:p>
      <w:pPr>
        <w:pStyle w:val="Normal"/>
        <w:rPr>
          <w:color w:val="000000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Sajnos a nagy távolságok miatt, Adelaide-el és Perth-el  csak levelezés útján tartom a kapcsolatot.  Minden negyedévben küldtem egy beszámolót a leigazolt cserkésztiszteknek és így úgy érzem mindenki értesült az ausztráliai helyzetről.  A Központtal is ezeken a beszámolókon keresztül tartom a kapcsolatot és persze az IB megbízottak is állandó kapcsolatban vannak a Központtal.  Csaknem minden IB gyûlésen valaki résztvett tőlünk, Kovássy Éva vagy Hevesi Nagy Adi.  Többször Cserhalmi Ottót kértük meg amikor a két IB tag nem tudott elmenni, és ismét köszönöm Ottónak, hogy sokszor az utolsó pillanatban beugrott és kisegített minket.</w:t>
      </w:r>
    </w:p>
    <w:p>
      <w:pPr>
        <w:pStyle w:val="Normal"/>
        <w:rPr>
          <w:color w:val="607D1A"/>
          <w:sz w:val="22"/>
          <w:szCs w:val="22"/>
          <w:lang w:val="hu-HU"/>
        </w:rPr>
      </w:pPr>
      <w:r>
        <w:rPr>
          <w:color w:val="607D1A"/>
          <w:sz w:val="22"/>
          <w:szCs w:val="22"/>
          <w:lang w:val="hu-HU"/>
        </w:rPr>
      </w:r>
    </w:p>
    <w:p>
      <w:pPr>
        <w:pStyle w:val="Normal"/>
        <w:rPr>
          <w:color w:val="000000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Minden évben tartottunk Kerületi Regös tábort.  2007-ben  a Sydney-i 30. sz. csapat 60 éves  és  2009-ben pedig az 52. sz. felnőtt csapat 30 éves  fennállását ünneplte.</w:t>
      </w:r>
    </w:p>
    <w:p>
      <w:pPr>
        <w:pStyle w:val="Normal"/>
        <w:rPr>
          <w:color w:val="607D1A"/>
          <w:sz w:val="22"/>
          <w:szCs w:val="22"/>
          <w:lang w:val="hu-HU"/>
        </w:rPr>
      </w:pPr>
      <w:r>
        <w:rPr>
          <w:color w:val="607D1A"/>
          <w:sz w:val="22"/>
          <w:szCs w:val="22"/>
          <w:lang w:val="hu-HU"/>
        </w:rPr>
      </w:r>
    </w:p>
    <w:p>
      <w:pPr>
        <w:pStyle w:val="Normal"/>
        <w:rPr>
          <w:color w:val="607D1A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2008 januárban megrendeztük az Ausztráliai Magyar Jamboreet Melbourneben.</w:t>
      </w:r>
      <w:r>
        <w:rPr>
          <w:color w:val="607D1A"/>
          <w:sz w:val="22"/>
          <w:szCs w:val="22"/>
          <w:lang w:val="hu-HU"/>
        </w:rPr>
        <w:t xml:space="preserve"> </w:t>
      </w:r>
      <w:r>
        <w:rPr>
          <w:color w:val="000000"/>
          <w:sz w:val="22"/>
          <w:szCs w:val="22"/>
          <w:lang w:val="hu-HU"/>
        </w:rPr>
        <w:t>Igen nagy létszámmal (41) vettünk részt a Központi 100 éves jubileumi táboron, igen nagy sikerrel.  Nagyon komoly erkölcsi értéke volt a részvételnek, a lelkesedés és összetartás</w:t>
      </w:r>
      <w:r>
        <w:rPr>
          <w:color w:val="607D1A"/>
          <w:sz w:val="22"/>
          <w:szCs w:val="22"/>
          <w:lang w:val="hu-HU"/>
        </w:rPr>
        <w:t xml:space="preserve"> </w:t>
      </w:r>
      <w:r>
        <w:rPr>
          <w:color w:val="000000"/>
          <w:sz w:val="22"/>
          <w:szCs w:val="22"/>
          <w:lang w:val="hu-HU"/>
        </w:rPr>
        <w:t>meglepő és tartós.</w:t>
      </w:r>
    </w:p>
    <w:p>
      <w:pPr>
        <w:pStyle w:val="Normal"/>
        <w:rPr>
          <w:color w:val="000000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</w:r>
    </w:p>
    <w:p>
      <w:pPr>
        <w:pStyle w:val="Normal"/>
        <w:rPr>
          <w:color w:val="607D1A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Jó munkát!</w:t>
      </w:r>
    </w:p>
    <w:p>
      <w:pPr>
        <w:pStyle w:val="Normal"/>
        <w:rPr>
          <w:color w:val="607D1A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 </w:t>
      </w:r>
    </w:p>
    <w:p>
      <w:pPr>
        <w:pStyle w:val="Normal"/>
        <w:rPr>
          <w:color w:val="607D1A"/>
          <w:sz w:val="22"/>
          <w:szCs w:val="22"/>
        </w:rPr>
      </w:pPr>
      <w:r>
        <w:rPr>
          <w:color w:val="000000"/>
          <w:sz w:val="22"/>
          <w:szCs w:val="22"/>
          <w:lang w:val="hu-HU"/>
        </w:rPr>
        <w:t>Kovássy Marianne cscst.</w:t>
      </w:r>
    </w:p>
    <w:p>
      <w:pPr>
        <w:pStyle w:val="Normal"/>
        <w:rPr>
          <w:color w:val="607D1A"/>
          <w:sz w:val="22"/>
          <w:szCs w:val="22"/>
        </w:rPr>
      </w:pPr>
      <w:r>
        <w:rPr>
          <w:color w:val="000000"/>
          <w:sz w:val="22"/>
          <w:szCs w:val="22"/>
          <w:lang w:val="hu-HU"/>
        </w:rPr>
        <w:t>IV. Kerületi pk.</w:t>
      </w:r>
    </w:p>
    <w:p>
      <w:pPr>
        <w:pStyle w:val="Normal"/>
        <w:rPr>
          <w:color w:val="607D1A"/>
          <w:sz w:val="22"/>
          <w:szCs w:val="22"/>
        </w:rPr>
      </w:pPr>
      <w:r>
        <w:rPr>
          <w:color w:val="607D1A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9:00Z</dcterms:created>
  <dc:creator>gabor</dc:creator>
  <dc:description/>
  <cp:keywords/>
  <dc:language>en-US</dc:language>
  <cp:lastModifiedBy>Imre Lendvai-Lintner</cp:lastModifiedBy>
  <cp:lastPrinted>2011-03-21T13:01:00Z</cp:lastPrinted>
  <dcterms:modified xsi:type="dcterms:W3CDTF">2011-03-31T15:43:00Z</dcterms:modified>
  <cp:revision>2</cp:revision>
  <dc:subject/>
  <dc:title>2O11 KÖZGYÛLÉS</dc:title>
</cp:coreProperties>
</file>