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ESZÁMOLÓ A NEW YORKI KÖRZET MUNKÁJÁRÓL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New Brunswick, </w:t>
      </w:r>
      <w:r>
        <w:rPr>
          <w:rFonts w:cs="Book Antiqua" w:ascii="Book Antiqua" w:hAnsi="Book Antiqua"/>
          <w:b/>
          <w:lang w:val="hu-HU"/>
        </w:rPr>
        <w:t>2011. március 25.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2010. májusában átvettem a körzetünk vezetését Vargáné Pándi Rékától, aki 2005 óta vezette.  Réka öt éves parancsnoksága alatt támogatta a fiatal parancsnokokat és próbálta a körzet többi fiatal vezetőit belevonni a különböző események rendezésébe.  Köszönjük neki a sok munkáját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Úgy gondoltam, hogy munkám fő célja a csapatok erősítése lesz, valamint a parancsnokok támogatása és továbbképzése.  Így a körzetünk már hagyományos rendezvényeire egyből kerestem lelkes vezetőket.  Ezekről a rendezvényekről szeretnék beszámolni először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  <w:t>RENDEZVÉNYEINK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  <w:tab/>
        <w:t xml:space="preserve">Júniusban megtartottuk a már legendás IKBAE Sportversenyünket, amelyet Fischer Viktor bá’ 378-szor </w:t>
      </w:r>
      <w:r>
        <w:rPr>
          <w:rFonts w:eastAsia="Wingdings" w:cs="Wingdings" w:ascii="Wingdings" w:hAnsi="Wingdings"/>
          <w:b/>
          <w:lang w:val="hu-HU"/>
        </w:rPr>
        <w:t></w:t>
      </w:r>
      <w:r>
        <w:rPr>
          <w:rFonts w:cs="Book Antiqua" w:ascii="Book Antiqua" w:hAnsi="Book Antiqua"/>
          <w:b/>
          <w:lang w:val="hu-HU"/>
        </w:rPr>
        <w:t xml:space="preserve"> vezetett.  Összehívta a már összeszokott versenytörzset, hogy a testi teljesítmény és a barátságos vetélkedés szellemében versenyezzenek a garfieldi, brunswicki és new yorki cserkészek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Augusztusban a körzet legfiatalabb tagjainak, a kiscserkészeknek a táborára került sor.  Bányai Mikolt vállalta a tábor vezetését lelkes törzsével.  Négy napon keresztül megismerték a gyerekek Tündérszép Ilonát és az Árgyélus Királyfit, akik a tábor végén meghívták a gyerekeket az esküvőjükre.  A táboron 41 kiscserkész vett részt.  A tábort a már megszokottan varázslatos Philadelphiai Magyar Tanyán rendeztük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Novemberben részt vettek a körzetünk fiataljai a KMCsSz Cserkészbálján.  Fiatal őrsvezetőink és rajvezetőink voltak az elsőbálozók.  A bál díszvendégei pedig Fischer Viktor és Judit, körzetünk törzsvezetői voltak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  <w:tab/>
        <w:t>Januárban 17-edszer rendeztük a Kodály Hétvégét.  Dr. Fehér Anikó, magyarországi zenepedagógus, harmadszor jött közénk, hogy tanítsa fiataljainkat.  Anikón kívül Dr. Tóth Ildikó, bostoni cserkészszülő és Stewart Ildikó, brunswicki cserkészszülő tanították a különböző korcsoportokat.  Összesen 94-en voltunk.  Az a fiatal vezető, aki vállalta a hétvége parancsnokságát mégsem tudott eljönni más kötelezettségek végett.  Így a szervezésbe óriási segítséget nyújtott Varga Chilla, Vígh Ildikó és Vajtay Tomi.  A két helyi parancsnok Tamás Péter és Kovács Erika rengeteget segített a gyakorlati kérdésekben.  Már elvállalta a jövő év Kodály Hétvége szervezését Salopek Emese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A rendezvényeinkről fontos lenne megjegyezni, hogy körzetünk programjai kitűnő példát mutatnak a cserkészet sokoldalúságáról—hiszen a szavalóversenyen megszerettetjük a fiataljainkkal a magyar irodalmat, a sportversenyen gyakoroltatjuk a testi teljesítményt, a bálon az elegáns báli hagyományokat és viselkedést sajátítják el, kiscserkész táboron és akadályversenyen cserkészismereteket nyújtunk át nekik és a Kodály Hétvégén a magyar zene szépségét.  Ennél nincs jobb hírdetése a cserkészetnek – sokoldalú, szolgálatkész fiatalokat nevelünk!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  <w:tab/>
        <w:t>Még a rendezvényeinkről szóló rész alatt, meg szeretnék emlékezni Keresztes Béla bá’ról, aki januárban visszaadta lelkét az Úrnak.  Béla bá’ fia nevét viseli már 1968 óta a körzeti sportversenyünk.  Még az elmúlt években is ott volt a sportversenyen, hogy büszkén ossza a díjakat a fiataljainknak.  Ezen kívül Béla bá’ családjával oszlopos tagja volt a garfieldi közösségnek, ahol a cserkészház két renoválását vezette.  Feleségével Erzsi nénivel, akit 2005-ben veszített el, és nyolc gyerekével rengeteget tett a cserkészetért.  Példát mutattak másoknak, hogy hogyan kell a jó munkát családostól támogatni.  Nyugodj</w:t>
      </w:r>
      <w:ins w:id="0" w:author="Avvakimovits" w:date="2011-04-16T17:03:00Z">
        <w:r>
          <w:rPr>
            <w:rFonts w:cs="Book Antiqua" w:ascii="Book Antiqua" w:hAnsi="Book Antiqua"/>
            <w:b/>
            <w:lang w:val="hu-HU"/>
          </w:rPr>
          <w:t>ék</w:t>
        </w:r>
      </w:ins>
      <w:del w:id="1" w:author="Avvakimovits" w:date="2011-04-16T17:04:00Z">
        <w:r>
          <w:rPr>
            <w:rFonts w:cs="Book Antiqua" w:ascii="Book Antiqua" w:hAnsi="Book Antiqua"/>
            <w:b/>
            <w:lang w:val="hu-HU"/>
          </w:rPr>
          <w:delText>on</w:delText>
        </w:r>
      </w:del>
      <w:r>
        <w:rPr>
          <w:rFonts w:cs="Book Antiqua" w:ascii="Book Antiqua" w:hAnsi="Book Antiqua"/>
          <w:b/>
          <w:lang w:val="hu-HU"/>
        </w:rPr>
        <w:t xml:space="preserve"> békében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u w:val="single"/>
          <w:lang w:val="hu-HU"/>
        </w:rPr>
      </w:pPr>
      <w:r>
        <w:rPr>
          <w:rFonts w:cs="Book Antiqua" w:ascii="Book Antiqua" w:hAnsi="Book Antiqua"/>
          <w:b/>
          <w:u w:val="single"/>
          <w:lang w:val="hu-HU"/>
        </w:rPr>
        <w:t>CSAPATÉLET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A csapatok erősítésén dolgoztam leginkább az elmúlt év alatt.  Ez a munka szeptemberben indult be, amikor őrsi gyűlést szervez</w:t>
      </w:r>
      <w:del w:id="2" w:author="Avvakimovits" w:date="2011-04-16T17:04:00Z">
        <w:r>
          <w:rPr>
            <w:rFonts w:cs="Book Antiqua" w:ascii="Book Antiqua" w:hAnsi="Book Antiqua"/>
            <w:b/>
            <w:lang w:val="hu-HU"/>
          </w:rPr>
          <w:delText>e</w:delText>
        </w:r>
      </w:del>
      <w:r>
        <w:rPr>
          <w:rFonts w:cs="Book Antiqua" w:ascii="Book Antiqua" w:hAnsi="Book Antiqua"/>
          <w:b/>
          <w:lang w:val="hu-HU"/>
        </w:rPr>
        <w:t>tem a körzetünk parancsnokaival.  A Bálna őrs (igen, Bálna őrs) indulót és csatakiáltást költött, titkos jelt talált ki, zászlón is dolgozott.  Egy egész</w:t>
      </w:r>
      <w:del w:id="3" w:author="Avvakimovits" w:date="2011-04-16T17:04:00Z">
        <w:r>
          <w:rPr>
            <w:rFonts w:cs="Book Antiqua" w:ascii="Book Antiqua" w:hAnsi="Book Antiqua"/>
            <w:b/>
            <w:lang w:val="hu-HU"/>
          </w:rPr>
          <w:delText xml:space="preserve"> </w:delText>
        </w:r>
      </w:del>
      <w:r>
        <w:rPr>
          <w:rFonts w:cs="Book Antiqua" w:ascii="Book Antiqua" w:hAnsi="Book Antiqua"/>
          <w:b/>
          <w:lang w:val="hu-HU"/>
        </w:rPr>
        <w:t xml:space="preserve">napos továbbképzés keretében megvitattuk a csapatvezetés nehéz kérdéseit.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Utána pedig a csapatlátogatások során igyekeztem erősíteni a parancsnokokat és csapataikat.  Minden látogatás előtt megbeszéltem a parancsnokokkal, hogy milyen formája legyen a látogatásnak.  Felajánlottam, hogy továbbképzést tart</w:t>
      </w:r>
      <w:del w:id="4" w:author="Avvakimovits" w:date="2011-04-16T17:04:00Z">
        <w:r>
          <w:rPr>
            <w:rFonts w:cs="Book Antiqua" w:ascii="Book Antiqua" w:hAnsi="Book Antiqua"/>
            <w:b/>
            <w:lang w:val="hu-HU"/>
          </w:rPr>
          <w:delText>sak</w:delText>
        </w:r>
      </w:del>
      <w:ins w:id="5" w:author="Avvakimovits" w:date="2011-04-16T17:04:00Z">
        <w:r>
          <w:rPr>
            <w:rFonts w:cs="Book Antiqua" w:ascii="Book Antiqua" w:hAnsi="Book Antiqua"/>
            <w:b/>
            <w:lang w:val="hu-HU"/>
          </w:rPr>
          <w:t>hatnék</w:t>
        </w:r>
      </w:ins>
      <w:r>
        <w:rPr>
          <w:rFonts w:cs="Book Antiqua" w:ascii="Book Antiqua" w:hAnsi="Book Antiqua"/>
          <w:b/>
          <w:lang w:val="hu-HU"/>
        </w:rPr>
        <w:t xml:space="preserve"> a vezetőknek, </w:t>
      </w:r>
      <w:ins w:id="6" w:author="Avvakimovits" w:date="2011-04-16T17:05:00Z">
        <w:r>
          <w:rPr>
            <w:rFonts w:cs="Book Antiqua" w:ascii="Book Antiqua" w:hAnsi="Book Antiqua"/>
            <w:b/>
            <w:lang w:val="hu-HU"/>
          </w:rPr>
          <w:t xml:space="preserve">vagy </w:t>
        </w:r>
      </w:ins>
      <w:r>
        <w:rPr>
          <w:rFonts w:cs="Book Antiqua" w:ascii="Book Antiqua" w:hAnsi="Book Antiqua"/>
          <w:b/>
          <w:lang w:val="hu-HU"/>
        </w:rPr>
        <w:t>szülői rajgyűlést, megbeszélést a szülőkkel, vezetői edzést amellyel a parancsnok különböző tehetségeit élesítjük.  Minden városban mást kértek</w:t>
      </w:r>
      <w:ins w:id="7" w:author="Avvakimovits" w:date="2011-04-16T17:05:00Z">
        <w:r>
          <w:rPr>
            <w:rFonts w:cs="Book Antiqua" w:ascii="Book Antiqua" w:hAnsi="Book Antiqua"/>
            <w:b/>
            <w:lang w:val="hu-HU"/>
          </w:rPr>
          <w:t>,</w:t>
        </w:r>
      </w:ins>
      <w:r>
        <w:rPr>
          <w:rFonts w:cs="Book Antiqua" w:ascii="Book Antiqua" w:hAnsi="Book Antiqua"/>
          <w:b/>
          <w:lang w:val="hu-HU"/>
        </w:rPr>
        <w:t xml:space="preserve"> és így mindegyiknek meg tudtam adni azt, amely a legnagyobb támogatá</w:t>
      </w:r>
      <w:r>
        <w:rPr/>
        <w:t>st jelenten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4. sz. Bátori József cscs., Washington, Bárczay Sári st., csp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Sári szépen összetartja a vezetőket, Kölüs Jutka foglalkoztatja a lelkes szülők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A szülők szeretnének segíteni, Sári és Jutka szépen be</w:t>
            </w:r>
            <w:del w:id="8" w:author="Avvakimovits" w:date="2011-04-16T17:05:00Z">
              <w:r>
                <w:rPr>
                  <w:rFonts w:cs="Book Antiqua" w:ascii="Book Antiqua" w:hAnsi="Book Antiqua"/>
                  <w:b/>
                  <w:lang w:val="hu-HU"/>
                </w:rPr>
                <w:delText>le</w:delText>
              </w:r>
            </w:del>
            <w:r>
              <w:rPr>
                <w:rFonts w:cs="Book Antiqua" w:ascii="Book Antiqua" w:hAnsi="Book Antiqua"/>
                <w:b/>
                <w:lang w:val="hu-HU"/>
              </w:rPr>
              <w:t xml:space="preserve">vonják </w:t>
            </w:r>
            <w:ins w:id="9" w:author="Avvakimovits" w:date="2011-04-16T17:05:00Z">
              <w:r>
                <w:rPr>
                  <w:rFonts w:cs="Book Antiqua" w:ascii="Book Antiqua" w:hAnsi="Book Antiqua"/>
                  <w:b/>
                  <w:lang w:val="hu-HU"/>
                </w:rPr>
                <w:t xml:space="preserve">őket 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>a munkáb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b/>
                <w:b/>
                <w:lang w:val="hu-HU"/>
              </w:rPr>
            </w:pPr>
            <w:r>
              <w:rPr>
                <w:rFonts w:cs="Book Antiqua" w:ascii="Book Antiqua" w:hAnsi="Book Antiqua"/>
                <w:b/>
                <w:lang w:val="hu-HU"/>
              </w:rPr>
              <w:t>Kevés a rendszeres vezető, Sári alkalmi vezetőket is szervez, akik tapasztaltabbak (Nádas Miklós, Kovács Andrea, Forgách Nándor)</w:t>
            </w:r>
            <w:ins w:id="10" w:author="Avvakimovits" w:date="2011-04-16T17:06:00Z">
              <w:r>
                <w:rPr>
                  <w:rFonts w:cs="Book Antiqua" w:ascii="Book Antiqua" w:hAnsi="Book Antiqua"/>
                  <w:b/>
                  <w:lang w:val="hu-HU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Elkezdtek cserkészházat keresni, de ez nagyon lassan megy.  Tehát télen egy iskolát használnak péntek esténként, ősszel és tavasszal parkokat használnak szombat délutá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b/>
                <w:b/>
                <w:lang w:val="hu-HU"/>
              </w:rPr>
            </w:pPr>
            <w:r>
              <w:rPr>
                <w:rFonts w:cs="Book Antiqua" w:ascii="Book Antiqua" w:hAnsi="Book Antiqua"/>
                <w:b/>
                <w:lang w:val="hu-HU"/>
              </w:rPr>
              <w:t>A szombati cserkész virginiai foglalkozás és a vasárnapi marylandi magyar iskola nehezen jön összhangba</w:t>
            </w:r>
            <w:del w:id="11" w:author="Avvakimovits" w:date="2011-04-16T17:06:00Z">
              <w:r>
                <w:rPr>
                  <w:rFonts w:cs="Book Antiqua" w:ascii="Book Antiqua" w:hAnsi="Book Antiqua"/>
                  <w:b/>
                  <w:lang w:val="hu-HU"/>
                </w:rPr>
                <w:delText>n</w:delText>
              </w:r>
            </w:del>
            <w:r>
              <w:rPr>
                <w:rFonts w:cs="Book Antiqua" w:ascii="Book Antiqua" w:hAnsi="Book Antiqua"/>
                <w:b/>
                <w:lang w:val="hu-HU"/>
              </w:rPr>
              <w:t>.  Kevés az a szülő, aki mindkettőre elhozza a gyerekeket és a két szervezet vezetősége ragaszkodik a helyéhez és idejéhez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 Antiqua" w:hAnsi="Book Antiqua" w:cs="Book Antiqua"/>
                <w:b/>
                <w:b/>
                <w:lang w:val="hu-HU"/>
              </w:rPr>
            </w:pPr>
            <w:r>
              <w:rPr>
                <w:rFonts w:cs="Book Antiqua" w:ascii="Book Antiqua" w:hAnsi="Book Antiqua"/>
                <w:b/>
                <w:lang w:val="hu-HU"/>
              </w:rPr>
              <w:t>Vezetői továbbképzőt tartottam a fiatal őrsvezetőknek.  Az élvezetes összejövetel témájá</w:t>
            </w:r>
            <w:del w:id="12" w:author="Avvakimovits" w:date="2011-04-16T17:06:00Z">
              <w:r>
                <w:rPr>
                  <w:rFonts w:cs="Book Antiqua" w:ascii="Book Antiqua" w:hAnsi="Book Antiqua"/>
                  <w:b/>
                  <w:lang w:val="hu-HU"/>
                </w:rPr>
                <w:delText>t</w:delText>
              </w:r>
            </w:del>
            <w:ins w:id="13" w:author="Avvakimovits" w:date="2011-04-16T17:06:00Z">
              <w:r>
                <w:rPr>
                  <w:rFonts w:cs="Book Antiqua" w:ascii="Book Antiqua" w:hAnsi="Book Antiqua"/>
                  <w:b/>
                  <w:lang w:val="hu-HU"/>
                </w:rPr>
                <w:t xml:space="preserve">val 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 xml:space="preserve"> és a csapatszellem építésével foglalkoztunk.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eastAsia="Book Antiqua" w:cs="Book Antiqua" w:ascii="Book Antiqua" w:hAnsi="Book Antiqua"/>
          <w:b/>
          <w:lang w:val="hu-HU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5. sz. Bornemissza Gergely cscs., New Brunswick, Tamás Péter cst., csp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41. sz. Lorántffy Zsuzsanna lcscs., New Brunswick, Kovács Erika cst., cspk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b/>
                <w:b/>
                <w:lang w:val="hu-HU"/>
              </w:rPr>
            </w:pPr>
            <w:r>
              <w:rPr>
                <w:rFonts w:cs="Book Antiqua" w:ascii="Book Antiqua" w:hAnsi="Book Antiqua"/>
                <w:b/>
                <w:lang w:val="hu-HU"/>
              </w:rPr>
              <w:t xml:space="preserve">-- A cserkészházat javítják idén.  Új fürdőszobákat </w:t>
            </w:r>
            <w:del w:id="14" w:author="Avvakimovits" w:date="2011-04-16T17:06:00Z">
              <w:r>
                <w:rPr>
                  <w:rFonts w:cs="Book Antiqua" w:ascii="Book Antiqua" w:hAnsi="Book Antiqua"/>
                  <w:b/>
                  <w:lang w:val="hu-HU"/>
                </w:rPr>
                <w:delText>tesznek be</w:delText>
              </w:r>
            </w:del>
            <w:ins w:id="15" w:author="Avvakimovits" w:date="2011-04-16T17:06:00Z">
              <w:r>
                <w:rPr>
                  <w:rFonts w:cs="Book Antiqua" w:ascii="Book Antiqua" w:hAnsi="Book Antiqua"/>
                  <w:b/>
                  <w:lang w:val="hu-HU"/>
                </w:rPr>
                <w:t xml:space="preserve"> létesitenek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 xml:space="preserve">, az emeleten is lesznek javítások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-- A hely</w:t>
            </w:r>
            <w:del w:id="16" w:author="Avvakimovits" w:date="2011-04-16T17:07:00Z">
              <w:r>
                <w:rPr>
                  <w:rFonts w:cs="Book Antiqua" w:ascii="Book Antiqua" w:hAnsi="Book Antiqua"/>
                  <w:b/>
                  <w:lang w:val="hu-HU"/>
                </w:rPr>
                <w:delText xml:space="preserve"> </w:delText>
              </w:r>
            </w:del>
            <w:r>
              <w:rPr>
                <w:rFonts w:cs="Book Antiqua" w:ascii="Book Antiqua" w:hAnsi="Book Antiqua"/>
                <w:b/>
                <w:lang w:val="hu-HU"/>
              </w:rPr>
              <w:t>szűke miatt, külön helyen tartják idén a foglalkozásokat – a nagy fiúk a cserkészházban, a lányok és minden kiscserkész a református templom iskolájába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 xml:space="preserve">--  Vezetői hiány van, főleg a rajparancsnoki korosztálynál.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--  Erős a kapcsolat a helyi magyar iskoláv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-- Vezetői továbbképzést tartottam a fiúvezetőknek a kiscserkész vezetésről, mert a parancsnok szeretné, hogy többen és aktívabban vegyenek részt a kiscserkész vezetésbe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--  Rendszeresen járnak kirándulni.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7. sz. Erős Gusztáv cscs. &amp; 46. sz. Bánffy Kata lcscs., New York,             Pándi Árpád cst., csp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&gt; Továbbra virágzik a cserkészélet New Yorkba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&gt; Nagyszabású avatást tartottak decemberbe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&gt; Kéthetente gyűlnek, havonta kirándulna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&gt; Várólistára jelentkeznek a családok, hogy részt vehessenek a csapat munkájába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&gt; A rajparancsnokok önállóan vezetik rajaikat, ügyesednek az őrsvezetők, Árpi sokat foglalkozik velü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&gt;  A szülők szeretnének segíteni, bár FT nincs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b/>
                <w:b/>
                <w:lang w:val="hu-HU"/>
              </w:rPr>
            </w:pPr>
            <w:r>
              <w:rPr>
                <w:rFonts w:cs="Book Antiqua" w:ascii="Book Antiqua" w:hAnsi="Book Antiqua"/>
                <w:b/>
                <w:lang w:val="hu-HU"/>
              </w:rPr>
              <w:t>&gt;  Újra erősödik a kapcsolat a magyar konzullal.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6. sz. Gábor Áron cscs., Garfield, Bányai Torda cst., csp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38. sz. Rozgonyi Cicelle lcscs., Garfield, Felsővályi Klára cst., csp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* Sok a vezető, de még sincs elég a sok gyerekhez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* Nagyon gazdag programjuk van, szinte tele van a naptá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* Erős a FT, a szülők erősen be vannak vonva a csapat életéb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* Rendszeresen járnak kiránduln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* Zsúfolásig látogatják a cserkész ebédeket és vacsoráka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* Vezetői edzést tartottam a két parancsnokkal, hogy a foglalkozás alatti megfigyeléseiket</w:t>
            </w:r>
            <w:del w:id="17" w:author="Avvakimovits" w:date="2011-04-16T17:08:00Z">
              <w:r>
                <w:rPr>
                  <w:rFonts w:cs="Book Antiqua" w:ascii="Book Antiqua" w:hAnsi="Book Antiqua"/>
                  <w:b/>
                  <w:lang w:val="hu-HU"/>
                </w:rPr>
                <w:delText>,</w:delText>
              </w:r>
            </w:del>
            <w:r>
              <w:rPr>
                <w:rFonts w:cs="Book Antiqua" w:ascii="Book Antiqua" w:hAnsi="Book Antiqua"/>
                <w:b/>
                <w:lang w:val="hu-HU"/>
              </w:rPr>
              <w:t xml:space="preserve"> hogy</w:t>
            </w:r>
            <w:ins w:id="18" w:author="Avvakimovits" w:date="2011-04-16T17:08:00Z">
              <w:r>
                <w:rPr>
                  <w:rFonts w:cs="Book Antiqua" w:ascii="Book Antiqua" w:hAnsi="Book Antiqua"/>
                  <w:b/>
                  <w:lang w:val="hu-HU"/>
                </w:rPr>
                <w:t>an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 xml:space="preserve"> kell </w:t>
            </w:r>
            <w:del w:id="19" w:author="Avvakimovits" w:date="2011-04-16T17:08:00Z">
              <w:r>
                <w:rPr>
                  <w:rFonts w:cs="Book Antiqua" w:ascii="Book Antiqua" w:hAnsi="Book Antiqua"/>
                  <w:b/>
                  <w:lang w:val="hu-HU"/>
                </w:rPr>
                <w:delText>megemészteni</w:delText>
              </w:r>
            </w:del>
            <w:ins w:id="20" w:author="Avvakimovits" w:date="2011-04-16T17:08:00Z">
              <w:r>
                <w:rPr>
                  <w:rFonts w:cs="Book Antiqua" w:ascii="Book Antiqua" w:hAnsi="Book Antiqua"/>
                  <w:b/>
                  <w:lang w:val="hu-HU"/>
                </w:rPr>
                <w:t xml:space="preserve"> feldolgozni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>, majd azok megadják a továbbképzés irányzatát.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u w:val="single"/>
                <w:lang w:val="hu-HU"/>
              </w:rPr>
              <w:t>2. sz. Bodnár Gábor cscs., Boston, Dr. Fogarasi Miklós cst., csp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 xml:space="preserve"># Nagyon nagyra nőtt a csapat létszáma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# Itt legerősebb a kapcsolat a magyar iskoláv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# Cserkészház nincs, közösen bérelnek épületet a magyar iskoláva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# Nagyon lelkesek a szülők.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b/>
                <w:b/>
                <w:lang w:val="hu-HU"/>
              </w:rPr>
            </w:pPr>
            <w:r>
              <w:rPr>
                <w:rFonts w:cs="Book Antiqua" w:ascii="Book Antiqua" w:hAnsi="Book Antiqua"/>
                <w:b/>
                <w:lang w:val="hu-HU"/>
              </w:rPr>
              <w:t xml:space="preserve"># </w:t>
            </w:r>
            <w:del w:id="21" w:author="Avvakimovits" w:date="2011-04-16T17:08:00Z">
              <w:r>
                <w:rPr>
                  <w:rFonts w:cs="Book Antiqua" w:ascii="Book Antiqua" w:hAnsi="Book Antiqua"/>
                  <w:b/>
                  <w:lang w:val="hu-HU"/>
                </w:rPr>
                <w:delText>Átfogja</w:delText>
              </w:r>
            </w:del>
            <w:ins w:id="22" w:author="Avvakimovits" w:date="2011-04-16T17:08:00Z">
              <w:r>
                <w:rPr>
                  <w:rFonts w:cs="Book Antiqua" w:ascii="Book Antiqua" w:hAnsi="Book Antiqua"/>
                  <w:b/>
                  <w:lang w:val="hu-HU"/>
                </w:rPr>
                <w:t xml:space="preserve"> Feltűnik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 xml:space="preserve"> a látogató</w:t>
            </w:r>
            <w:ins w:id="23" w:author="Avvakimovits" w:date="2011-04-16T17:09:00Z">
              <w:r>
                <w:rPr>
                  <w:rFonts w:cs="Book Antiqua" w:ascii="Book Antiqua" w:hAnsi="Book Antiqua"/>
                  <w:b/>
                  <w:lang w:val="hu-HU"/>
                </w:rPr>
                <w:t>knak</w:t>
              </w:r>
            </w:ins>
            <w:del w:id="24" w:author="Avvakimovits" w:date="2011-04-16T17:09:00Z">
              <w:r>
                <w:rPr>
                  <w:rFonts w:cs="Book Antiqua" w:ascii="Book Antiqua" w:hAnsi="Book Antiqua"/>
                  <w:b/>
                  <w:lang w:val="hu-HU"/>
                </w:rPr>
                <w:delText>t</w:delText>
              </w:r>
            </w:del>
            <w:r>
              <w:rPr>
                <w:rFonts w:cs="Book Antiqua" w:ascii="Book Antiqua" w:hAnsi="Book Antiqua"/>
                <w:b/>
                <w:lang w:val="hu-HU"/>
              </w:rPr>
              <w:t xml:space="preserve">, hogy </w:t>
            </w:r>
            <w:del w:id="25" w:author="Avvakimovits" w:date="2011-04-16T17:09:00Z">
              <w:r>
                <w:rPr>
                  <w:rFonts w:cs="Book Antiqua" w:ascii="Book Antiqua" w:hAnsi="Book Antiqua"/>
                  <w:b/>
                  <w:lang w:val="hu-HU"/>
                </w:rPr>
                <w:delText>mennyire</w:delText>
              </w:r>
            </w:del>
            <w:ins w:id="26" w:author="Avvakimovits" w:date="2011-04-16T17:09:00Z">
              <w:r>
                <w:rPr>
                  <w:rFonts w:cs="Book Antiqua" w:ascii="Book Antiqua" w:hAnsi="Book Antiqua"/>
                  <w:b/>
                  <w:lang w:val="hu-HU"/>
                </w:rPr>
                <w:t xml:space="preserve"> milyen</w:t>
              </w:r>
            </w:ins>
            <w:r>
              <w:rPr>
                <w:rFonts w:cs="Book Antiqua" w:ascii="Book Antiqua" w:hAnsi="Book Antiqua"/>
                <w:b/>
                <w:lang w:val="hu-HU"/>
              </w:rPr>
              <w:t xml:space="preserve"> nagy szeretettel végzik a vezetők a munkát.  Ez hozza az áldást a munkájukr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# Lelkesek a vezetők minden szinten – őrsvezetők, rajparancsnokok, a csapatparancsnok, felnőtt cserkésze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># A szülők zöme nem volt cserkész.  Van, aki nem engedi a gyerekeiket kirándulni.  Van, aki nem érti, hogy miért fontos körzeti és központi rendezvényeken részt venn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lang w:val="hu-HU"/>
              </w:rPr>
              <w:t xml:space="preserve"># Szülői értekezleten részt vettem, ahol a Bostonon kívüli cserkészetről beszéltem.  A parancsnokkal és rajparancsnokokkal vezetői edzést végeztem és kidolgoztam egy továbbképzési tervet.  </w:t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u w:val="single"/>
          <w:lang w:val="hu-HU"/>
        </w:rPr>
        <w:t>EGYÉB INFORMÁCIÓ A CSAPATOKRÓL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Április 16-án körzeti tiszti találkozót tartunk Garfielden, hogy a körzet fiatal vezetői jobban megismerjék egymást, és jobb betekintést nyerjenek más csapatokról, esetleg vállaljanak körzeti feladatokat is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A Bálna őrs foglalkozásán kívül, a parancsnokok önállóan szerveznek közös tavaszi kirándulást az összes csapat részére Harriman State Parkban április 30-án.  Köszönjük nekik ezt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A havi „Körzeti Hírek” c. újsággal igyekszem a körzet</w:t>
      </w:r>
      <w:del w:id="27" w:author="Avvakimovits" w:date="2011-04-16T17:10:00Z">
        <w:r>
          <w:rPr>
            <w:rFonts w:cs="Book Antiqua" w:ascii="Book Antiqua" w:hAnsi="Book Antiqua"/>
            <w:b/>
            <w:lang w:val="hu-HU"/>
          </w:rPr>
          <w:delText>i</w:delText>
        </w:r>
      </w:del>
      <w:r>
        <w:rPr>
          <w:rFonts w:cs="Book Antiqua" w:ascii="Book Antiqua" w:hAnsi="Book Antiqua"/>
          <w:b/>
          <w:lang w:val="hu-HU"/>
        </w:rPr>
        <w:t xml:space="preserve"> szüleivel </w:t>
      </w:r>
      <w:ins w:id="28" w:author="Avvakimovits" w:date="2011-04-16T17:10:00Z">
        <w:r>
          <w:rPr>
            <w:rFonts w:cs="Book Antiqua" w:ascii="Book Antiqua" w:hAnsi="Book Antiqua"/>
            <w:b/>
            <w:lang w:val="hu-HU"/>
          </w:rPr>
          <w:t>meg</w:t>
        </w:r>
      </w:ins>
      <w:r>
        <w:rPr>
          <w:rFonts w:cs="Book Antiqua" w:ascii="Book Antiqua" w:hAnsi="Book Antiqua"/>
          <w:b/>
          <w:lang w:val="hu-HU"/>
        </w:rPr>
        <w:t xml:space="preserve">ismertetni a cserkészetet, erősíteni a parancsnokok munkáját.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hu-HU"/>
        </w:rPr>
        <w:tab/>
        <w:t>A különböző csapatok adatait egy külön táblázatban összefoglaltam, könnyen áttekinthető, a mérnökök is megértik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lang w:val="hu-HU"/>
        </w:rPr>
        <w:t>Jó Munkát!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  <w:t>Marshall Tomi cscst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lang w:val="hu-HU"/>
        </w:rPr>
        <w:t>Körzeti Parancsnok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lang w:val="hu-HU"/>
        </w:rPr>
      </w:pPr>
      <w:r>
        <w:rPr>
          <w:rFonts w:cs="Book Antiqua" w:ascii="Book Antiqua" w:hAnsi="Book Antiqua"/>
          <w:b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58:00Z</dcterms:created>
  <dc:creator>test</dc:creator>
  <dc:description/>
  <cp:keywords/>
  <dc:language>en-US</dc:language>
  <cp:lastModifiedBy>gabor</cp:lastModifiedBy>
  <cp:lastPrinted>2011-03-24T07:54:00Z</cp:lastPrinted>
  <dcterms:modified xsi:type="dcterms:W3CDTF">2011-04-18T13:58:00Z</dcterms:modified>
  <cp:revision>2</cp:revision>
  <dc:subject/>
  <dc:title>BESZA/MOLO/ A NEW YORKI KO//RZET MUNKA/JA/RO/L</dc:title>
</cp:coreProperties>
</file>