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b/>
          <w:lang w:val="hu-HU"/>
        </w:rPr>
        <w:t>A kaliforniai cserkészcsapatok sikerei</w:t>
      </w:r>
      <w:r>
        <w:rPr>
          <w:rFonts w:cs="Times New Roman" w:ascii="Times New Roman" w:hAnsi="Times New Roman"/>
          <w:b/>
          <w:lang w:val="hu-HU"/>
        </w:rPr>
        <w:t>,</w:t>
      </w:r>
      <w:r>
        <w:rPr>
          <w:b/>
          <w:lang w:val="hu-HU"/>
        </w:rPr>
        <w:t xml:space="preserve"> gondjai és</w:t>
      </w:r>
      <w:r>
        <w:rPr>
          <w:rFonts w:cs="Times New Roman" w:ascii="Times New Roman" w:hAnsi="Times New Roman"/>
          <w:b/>
          <w:lang w:val="hu-HU"/>
        </w:rPr>
        <w:t xml:space="preserve"> tervei</w:t>
      </w:r>
    </w:p>
    <w:p>
      <w:pPr>
        <w:pStyle w:val="Normal"/>
        <w:jc w:val="center"/>
        <w:rPr>
          <w:lang w:val="hu-HU"/>
        </w:rPr>
      </w:pPr>
      <w:r>
        <w:rPr>
          <w:rFonts w:cs="Times New Roman" w:ascii="Times New Roman" w:hAnsi="Times New Roman"/>
          <w:lang w:val="hu-HU"/>
        </w:rPr>
        <w:t xml:space="preserve">Tóth Attila, </w:t>
      </w:r>
      <w:r>
        <w:rPr>
          <w:lang w:val="hu-HU"/>
        </w:rPr>
        <w:t>részben a 2011-es tiszti értekezlet alapján</w:t>
      </w:r>
    </w:p>
    <w:p>
      <w:pPr>
        <w:pStyle w:val="Normal"/>
        <w:spacing w:before="40" w:after="40"/>
        <w:jc w:val="right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Szeretet nélkül nincs cserkészet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u-HU"/>
        </w:rPr>
        <w:t xml:space="preserve">Los Angeles: </w:t>
      </w:r>
      <w:r>
        <w:rPr>
          <w:rFonts w:cs="Times New Roman" w:ascii="Times New Roman" w:hAnsi="Times New Roman"/>
          <w:lang w:val="hu-HU"/>
        </w:rPr>
        <w:t>testvér csapatok a</w:t>
      </w:r>
      <w:r>
        <w:rPr>
          <w:rFonts w:cs="Times New Roman" w:ascii="Times New Roman" w:hAnsi="Times New Roman"/>
          <w:b/>
          <w:lang w:val="hu-HU"/>
        </w:rPr>
        <w:t xml:space="preserve"> </w:t>
      </w:r>
      <w:r>
        <w:rPr>
          <w:b/>
          <w:lang w:val="hu-HU"/>
        </w:rPr>
        <w:t>8. Juliánusz Barát fiú</w:t>
      </w:r>
      <w:r>
        <w:rPr>
          <w:rFonts w:cs="Times New Roman" w:ascii="Times New Roman" w:hAnsi="Times New Roman"/>
          <w:b/>
          <w:lang w:val="hu-HU"/>
        </w:rPr>
        <w:t xml:space="preserve"> </w:t>
      </w:r>
      <w:r>
        <w:rPr>
          <w:b/>
          <w:lang w:val="hu-HU"/>
        </w:rPr>
        <w:t>cscs,</w:t>
      </w:r>
      <w:r>
        <w:rPr>
          <w:lang w:val="hu-HU"/>
        </w:rPr>
        <w:t xml:space="preserve"> </w:t>
      </w:r>
      <w:r>
        <w:rPr>
          <w:i/>
          <w:lang w:val="hu-HU"/>
        </w:rPr>
        <w:t xml:space="preserve">Kass Pál </w:t>
      </w:r>
      <w:r>
        <w:rPr>
          <w:lang w:val="hu-HU"/>
        </w:rPr>
        <w:t xml:space="preserve">cspk. </w:t>
      </w:r>
    </w:p>
    <w:p>
      <w:pPr>
        <w:pStyle w:val="Normal"/>
        <w:rPr>
          <w:lang w:val="hu-HU"/>
        </w:rPr>
      </w:pPr>
      <w:r>
        <w:rPr>
          <w:rFonts w:cs="Times New Roman" w:ascii="Times New Roman" w:hAnsi="Times New Roman"/>
          <w:lang w:val="hu-HU"/>
        </w:rPr>
        <w:t xml:space="preserve">és a </w:t>
      </w:r>
      <w:r>
        <w:rPr>
          <w:b/>
          <w:lang w:val="hu-HU"/>
        </w:rPr>
        <w:t>49. Árpádházi Boldog Erzsébet leány</w:t>
      </w:r>
      <w:r>
        <w:rPr>
          <w:rFonts w:cs="Times New Roman" w:ascii="Times New Roman" w:hAnsi="Times New Roman"/>
          <w:b/>
          <w:lang w:val="hu-HU"/>
        </w:rPr>
        <w:t xml:space="preserve"> </w:t>
      </w:r>
      <w:r>
        <w:rPr>
          <w:b/>
          <w:lang w:val="hu-HU"/>
        </w:rPr>
        <w:t>cscs</w:t>
      </w:r>
      <w:r>
        <w:rPr>
          <w:lang w:val="hu-HU"/>
        </w:rPr>
        <w:t xml:space="preserve">, </w:t>
      </w:r>
      <w:r>
        <w:rPr>
          <w:i/>
          <w:lang w:val="hu-HU"/>
        </w:rPr>
        <w:t>Baltay Julcsi</w:t>
      </w:r>
      <w:r>
        <w:rPr>
          <w:lang w:val="hu-HU"/>
        </w:rPr>
        <w:t xml:space="preserve"> cspk.:</w:t>
      </w:r>
    </w:p>
    <w:p>
      <w:pPr>
        <w:pStyle w:val="Normal"/>
        <w:rPr>
          <w:sz w:val="8"/>
          <w:szCs w:val="8"/>
          <w:lang w:val="hu-HU"/>
        </w:rPr>
      </w:pPr>
      <w:r>
        <w:rPr>
          <w:sz w:val="8"/>
          <w:szCs w:val="8"/>
          <w:lang w:val="hu-HU"/>
        </w:rPr>
      </w:r>
    </w:p>
    <w:p>
      <w:pPr>
        <w:pStyle w:val="Normal"/>
        <w:rPr>
          <w:lang w:val="hu-HU"/>
        </w:rPr>
      </w:pPr>
      <w:r>
        <w:rPr>
          <w:rFonts w:cs="Times New Roman" w:ascii="Times New Roman" w:hAnsi="Times New Roman"/>
          <w:lang w:val="hu-HU"/>
        </w:rPr>
        <w:t>Sikerek:</w:t>
        <w:tab/>
        <w:t xml:space="preserve">a tagok </w:t>
      </w:r>
      <w:r>
        <w:rPr>
          <w:lang w:val="hu-HU"/>
        </w:rPr>
        <w:t>90%-a tökéletes</w:t>
      </w:r>
      <w:r>
        <w:rPr>
          <w:rFonts w:cs="Times New Roman" w:ascii="Times New Roman" w:hAnsi="Times New Roman"/>
          <w:lang w:val="hu-HU"/>
        </w:rPr>
        <w:t>en</w:t>
      </w:r>
      <w:r>
        <w:rPr>
          <w:lang w:val="hu-HU"/>
        </w:rPr>
        <w:t xml:space="preserve"> beszél magyar</w:t>
      </w:r>
      <w:r>
        <w:rPr>
          <w:rFonts w:cs="Times New Roman" w:ascii="Times New Roman" w:hAnsi="Times New Roman"/>
          <w:lang w:val="hu-HU"/>
        </w:rPr>
        <w:t>ul</w:t>
      </w:r>
      <w:r>
        <w:rPr>
          <w:lang w:val="hu-HU"/>
        </w:rPr>
        <w:t>;</w:t>
      </w:r>
    </w:p>
    <w:p>
      <w:pPr>
        <w:pStyle w:val="Normal"/>
        <w:ind w:left="720" w:firstLine="720"/>
        <w:rPr>
          <w:lang w:val="hu-HU"/>
        </w:rPr>
      </w:pPr>
      <w:r>
        <w:rPr>
          <w:rFonts w:cs="Times New Roman" w:ascii="Times New Roman" w:hAnsi="Times New Roman"/>
          <w:lang w:val="hu-HU"/>
        </w:rPr>
        <w:t>tervszerű</w:t>
      </w:r>
      <w:r>
        <w:rPr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 </w:t>
      </w:r>
      <w:r>
        <w:rPr>
          <w:lang w:val="hu-HU"/>
        </w:rPr>
        <w:t>próbáztatás;</w:t>
      </w:r>
    </w:p>
    <w:p>
      <w:pPr>
        <w:pStyle w:val="Normal"/>
        <w:ind w:left="720" w:firstLine="720"/>
        <w:rPr>
          <w:lang w:val="hu-HU"/>
        </w:rPr>
      </w:pPr>
      <w:r>
        <w:rPr>
          <w:lang w:val="hu-HU"/>
        </w:rPr>
        <w:t>csapatkirándulások és más csapatokkal közösen (</w:t>
      </w:r>
      <w:r>
        <w:rPr>
          <w:rFonts w:cs="Times New Roman" w:ascii="Times New Roman" w:hAnsi="Times New Roman"/>
          <w:lang w:val="hu-HU"/>
        </w:rPr>
        <w:t xml:space="preserve">11-en a </w:t>
      </w:r>
      <w:r>
        <w:rPr>
          <w:lang w:val="hu-HU"/>
        </w:rPr>
        <w:t>43. kenutúrán);</w:t>
      </w:r>
    </w:p>
    <w:p>
      <w:pPr>
        <w:pStyle w:val="Normal"/>
        <w:ind w:left="720" w:firstLine="720"/>
        <w:rPr>
          <w:lang w:val="hu-HU"/>
        </w:rPr>
      </w:pPr>
      <w:r>
        <w:rPr>
          <w:rFonts w:cs="Times New Roman" w:ascii="Times New Roman" w:hAnsi="Times New Roman"/>
          <w:lang w:val="hu-HU"/>
        </w:rPr>
        <w:t>21-en</w:t>
      </w:r>
      <w:r>
        <w:rPr>
          <w:lang w:val="hu-HU"/>
        </w:rPr>
        <w:t xml:space="preserve"> vettek részt a Jubi táboron.</w:t>
      </w:r>
    </w:p>
    <w:p>
      <w:pPr>
        <w:pStyle w:val="Normal"/>
        <w:rPr>
          <w:lang w:val="hu-HU"/>
        </w:rPr>
      </w:pPr>
      <w:r>
        <w:rPr>
          <w:lang w:val="hu-HU"/>
        </w:rPr>
        <w:t>Rendezvények: Cserkész Bál, március 15, október 23, műsoros vacsora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lang w:val="hu-HU"/>
        </w:rPr>
        <w:t>Terv:</w:t>
        <w:tab/>
        <w:tab/>
        <w:t>szülőket kell bevonni a bálbizottságba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</w:t>
      </w:r>
      <w:r>
        <w:rPr>
          <w:lang w:val="hu-HU"/>
        </w:rPr>
        <w:t>ond</w:t>
      </w:r>
      <w:r>
        <w:rPr>
          <w:rFonts w:cs="Times New Roman" w:ascii="Times New Roman" w:hAnsi="Times New Roman"/>
          <w:lang w:val="hu-HU"/>
        </w:rPr>
        <w:t>ok:</w:t>
      </w:r>
      <w:r>
        <w:rPr>
          <w:lang w:val="hu-HU"/>
        </w:rPr>
        <w:tab/>
      </w:r>
      <w:r>
        <w:rPr>
          <w:rFonts w:cs="Times New Roman" w:ascii="Times New Roman" w:hAnsi="Times New Roman"/>
          <w:lang w:val="hu-HU"/>
        </w:rPr>
        <w:t>a 17-esekkel</w:t>
      </w:r>
      <w:r>
        <w:rPr>
          <w:lang w:val="hu-HU"/>
        </w:rPr>
        <w:t xml:space="preserve"> a báli munka aránytalan megoszlása és a részesedés eldöntése;</w:t>
      </w: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Normal"/>
        <w:rPr>
          <w:lang w:val="es-ES"/>
        </w:rPr>
      </w:pPr>
      <w:r>
        <w:rPr>
          <w:rFonts w:eastAsia="Cambria" w:cs="Cambria"/>
          <w:lang w:val="hu-HU"/>
        </w:rPr>
        <w:t xml:space="preserve"> </w:t>
      </w:r>
      <w:r>
        <w:rPr>
          <w:lang w:val="hu-HU"/>
        </w:rPr>
        <w:tab/>
        <w:tab/>
      </w:r>
      <w:r>
        <w:rPr>
          <w:rFonts w:cs="Times New Roman" w:ascii="Times New Roman" w:hAnsi="Times New Roman"/>
          <w:lang w:val="hu-HU"/>
        </w:rPr>
        <w:t xml:space="preserve">hogy </w:t>
      </w:r>
      <w:r>
        <w:rPr>
          <w:lang w:val="hu-HU"/>
        </w:rPr>
        <w:t>a vezetés foghíjas: 2 vezető van távol egy évre a Balassi Intézetnél,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pkh. távol van a munkabeosztása miatt</w:t>
      </w:r>
      <w:r>
        <w:rPr>
          <w:lang w:val="hu-HU"/>
        </w:rPr>
        <w:t>;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sés a foglalkozásokról, nincs értesítés a távolmaradásról v. csak utolsó percben jön;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hiányos kommunikáció a vezetők felé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a távolmaradás a cs. misékről, vezetők is (pedig a részvétel fontos a templom jövőjéért)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hogy az összejövetelek után elmaradt a vezetői megbeszélés, kiértékelés.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u-HU"/>
        </w:rPr>
        <w:t>Helyzetjelentés Los Angelesből a Szt. István templom dolgában</w:t>
      </w:r>
      <w:r>
        <w:rPr>
          <w:rFonts w:cs="Times New Roman" w:ascii="Times New Roman" w:hAnsi="Times New Roman"/>
          <w:lang w:val="hu-HU"/>
        </w:rPr>
        <w:t>: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Évek óta nincs magyar plébánosunk. Júliusban kaptunk egy spanyolt, illetve hozzácsatolták a Szt. Istvánt egy spanyol templomhoz. A templomunk magyar (és sváb) jövője nincs elveszve, de minden azon múlik, hogy közösen fenn tudjuk-e tartani anyagilag. A jelenlegi hiány többezer $/hó. Tavaly július óta jól működik egy közös, magyar-német Egyházközségi Képviselőtestület. A hívek számának növelése és a fiatalok bevonása szép és óriási feladat, de egyelőre az anyagi végzetet kell elkerülnünk. Július 1-én ismét új plébánost kapunk. Addigra be akarjuk fejezni mind a templomunkhoz tartozó épület tatarozását, hogy azokat bérbe adva végre egyenesbe hozzuk az anyagiakat. Ennek érdekében januárban – angol és magyar – felkérő levélben gyűjtést indítottam. Mi magyar templomlátogatók többen vagyunk, és van köztünk több fiatal. A cserkészek az élen küzdenek a templom fennmaradásáért. Latkóczy László a Szt. István Egyesület elnöke, Kass Pál a Pénzügyi Bizottság tagja, én pedig a Képviselőtestület elnöke vagyok. Cserháti Ferenc püspök úr Los Angelesbe látogat május 20 és 23 között. A hívek örömmel várják őt. Az általa kért püspöki, illetve érseki kihallgatás ügyében még nem kaptam választ.  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b/>
          <w:lang w:val="hu-HU"/>
        </w:rPr>
        <w:t>Hollywood: 17. Könyves Kálmán vegyes cscs</w: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i/>
          <w:lang w:val="hu-HU"/>
        </w:rPr>
        <w:t>Latkóczy László</w:t>
      </w:r>
      <w:r>
        <w:rPr>
          <w:rFonts w:cs="Times New Roman" w:ascii="Times New Roman" w:hAnsi="Times New Roman"/>
          <w:lang w:val="hu-HU"/>
        </w:rPr>
        <w:t xml:space="preserve"> cspk.: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ikerek:</w:t>
        <w:tab/>
        <w:t>2</w:t>
      </w:r>
      <w:r>
        <w:rPr>
          <w:lang w:val="hu-HU"/>
        </w:rPr>
        <w:t>00</w:t>
      </w:r>
      <w:r>
        <w:rPr>
          <w:rFonts w:cs="Times New Roman" w:ascii="Times New Roman" w:hAnsi="Times New Roman"/>
          <w:lang w:val="hu-HU"/>
        </w:rPr>
        <w:t>6 óta a csapat újjászervezése: a magyarul nem beszélők nem lehetnek tagok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jó a hangulat, az összetartás, a szülők lelkesek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15-en vettek részt a Jubin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a székhely/otthon (Hollywoodi Magyar Ref. Egyház) fennmaradása nincs veszélyben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ondok:</w:t>
        <w:tab/>
        <w:t>csak 4 vezető van, ez a toborzásban is akadály, de 5 cs+3 kcs új tag lehetséges ;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an lemorzsolódás (programok ütköznek, elköltözés, kistestvér születése)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vannak, akik késnek a foglalkozásokról;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huszonévesek menekülnek a felelősség alól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az új érdeklődők közül van gyenge magyar tudású (javaslat: nyaraljanak M.o.-n)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v:</w:t>
        <w:tab/>
        <w:tab/>
        <w:t>évek után ismét küldenek cserkészt VK táborba (4 ővj., 2 kcsővj., 1 tj.)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u-HU"/>
        </w:rPr>
        <w:t xml:space="preserve">San Francisco: </w:t>
      </w:r>
      <w:r>
        <w:rPr>
          <w:rFonts w:cs="Times New Roman" w:ascii="Times New Roman" w:hAnsi="Times New Roman"/>
          <w:lang w:val="hu-HU"/>
        </w:rPr>
        <w:t>testvér csapatok</w:t>
      </w:r>
      <w:r>
        <w:rPr>
          <w:rFonts w:cs="Times New Roman" w:ascii="Times New Roman" w:hAnsi="Times New Roman"/>
          <w:b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 </w:t>
      </w:r>
      <w:r>
        <w:rPr>
          <w:rFonts w:cs="Times New Roman" w:ascii="Times New Roman" w:hAnsi="Times New Roman"/>
          <w:b/>
          <w:lang w:val="hu-HU"/>
        </w:rPr>
        <w:t xml:space="preserve">77. Béri Balogh Ádám fiú cscs. 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és a </w:t>
      </w:r>
      <w:r>
        <w:rPr>
          <w:rFonts w:cs="Times New Roman" w:ascii="Times New Roman" w:hAnsi="Times New Roman"/>
          <w:b/>
          <w:lang w:val="hu-HU"/>
        </w:rPr>
        <w:t>43. Lósárdy Zsuzsanna leány cscs</w:t>
      </w:r>
      <w:r>
        <w:rPr>
          <w:rFonts w:cs="Times New Roman" w:ascii="Times New Roman" w:hAnsi="Times New Roman"/>
          <w:lang w:val="hu-HU"/>
        </w:rPr>
        <w:t xml:space="preserve">., új közös cspk. </w:t>
      </w:r>
      <w:r>
        <w:rPr>
          <w:rFonts w:cs="Times New Roman" w:ascii="Times New Roman" w:hAnsi="Times New Roman"/>
          <w:i/>
          <w:lang w:val="hu-HU"/>
        </w:rPr>
        <w:t>Némethyné (Csepely) Dia</w:t>
      </w:r>
      <w:r>
        <w:rPr>
          <w:rFonts w:cs="Times New Roman" w:ascii="Times New Roman" w:hAnsi="Times New Roman"/>
          <w:lang w:val="hu-HU"/>
        </w:rPr>
        <w:t xml:space="preserve"> (már volt pk):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Háttér: Az elmúlt évre egy gyermekkorában cserkész, azóta kétgyermekes cserkész mama vállalta a cspk szerepét (Királyné Szabó Krisztina, „Csipi”). Vezetői tapasztalatlansága ellenére – némi felsőbb segítséggel – helyt állt. „Mindent a cserkészek érdekében” tett. 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ikerek:</w:t>
        <w:tab/>
        <w:t xml:space="preserve">nem kell toborozniuk, a jó hírnév miatt válogathatnak, hogy kit vegyenek be;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lang w:val="hu-HU"/>
        </w:rPr>
        <w:t>továbbra is magas a létszám (76 fő, 12-13 őrsben, 1 felnőtt kell 6 fiatalra);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gen jó a magyar tudás.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>Gondok:</w:t>
        <w:tab/>
        <w:t>gyakoriak a késések, 1</w:t>
      </w:r>
      <w:r>
        <w:rPr>
          <w:rFonts w:cs="Times New Roman" w:ascii="Times New Roman" w:hAnsi="Times New Roman"/>
        </w:rPr>
        <w:t xml:space="preserve">0-15-20 </w:t>
      </w:r>
      <w:r>
        <w:rPr>
          <w:rFonts w:cs="Times New Roman" w:ascii="Times New Roman" w:hAnsi="Times New Roman"/>
          <w:lang w:val="hu-HU"/>
        </w:rPr>
        <w:t xml:space="preserve">perc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hu-HU"/>
        </w:rPr>
        <w:t>;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gyűlések helye esetleg veszélyben van;</w:t>
      </w:r>
    </w:p>
    <w:p>
      <w:pPr>
        <w:pStyle w:val="Normal"/>
        <w:ind w:left="720" w:firstLine="72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ár őv. szinttől kezdve kevés a vezető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a vezetői továbbképzés hiányos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nincs idő a gyűlések kiértékelésére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kevesebb az összetartás, a példaadás, a templomba járás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sok a kiadás, kevés a báli haszon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Javaslat:</w:t>
        <w:tab/>
        <w:t>legyen nyugaton is VK (a Benedek László Alapból?)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növelni kell a szülői szerepvállalást.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b/>
          <w:lang w:val="hu-HU"/>
        </w:rPr>
        <w:t>Los Angeles</w:t>
      </w:r>
      <w:r>
        <w:rPr>
          <w:rFonts w:cs="Times New Roman" w:ascii="Times New Roman" w:hAnsi="Times New Roman"/>
          <w:b/>
          <w:lang w:val="hu-HU"/>
        </w:rPr>
        <w:t>: 1</w:t>
      </w:r>
      <w:r>
        <w:rPr>
          <w:b/>
          <w:lang w:val="hu-HU"/>
        </w:rPr>
        <w:t>0</w:t>
      </w:r>
      <w:r>
        <w:rPr>
          <w:rFonts w:cs="Times New Roman" w:ascii="Times New Roman" w:hAnsi="Times New Roman"/>
          <w:b/>
          <w:lang w:val="hu-HU"/>
        </w:rPr>
        <w:t>3/1 Tollas Tibor fncscs</w: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i/>
          <w:lang w:val="hu-HU"/>
        </w:rPr>
        <w:t>Tóth Attila</w:t>
      </w:r>
      <w:r>
        <w:rPr>
          <w:rFonts w:cs="Times New Roman" w:ascii="Times New Roman" w:hAnsi="Times New Roman"/>
          <w:lang w:val="hu-HU"/>
        </w:rPr>
        <w:t xml:space="preserve"> cspk.: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16+2 cserkész egyben tagja a Los Angeles-i Cserkészbarátok Közösségének (CsBK). Az arány nagyjából fele-fele. Így több elhívatott emberrel tudunk dolgozni közös célokért.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Sikerek:</w:t>
        <w:tab/>
        <w:t>folytatjuk a nemzetmentő munkánkat, megteremtjük rá az anyagi alapokat;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ab/>
        <w:tab/>
        <w:t>főleg a művész tagjaink révén nagy közönséget vonzunk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minden számottevő helyen otthon vagyunk, ezért elismernek és bíznak bennünk;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ab/>
        <w:tab/>
        <w:t>továbbra is kapcsolatot tartunk az utódállamok magyarjaival;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ab/>
        <w:tab/>
        <w:t>jók a kapcsolataink egyes helyi ifjúsági csapatokkal is;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lang w:val="hu-HU"/>
        </w:rPr>
        <w:t>(végül, megúsztunk egy évet emberveszteség nélkül)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ondok:</w:t>
        <w:tab/>
        <w:t>a még munkaviszonyban lévők ritkán járnak el a gyűléseinkre;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ab/>
        <w:tab/>
        <w:t>a korosodás, egészség romlása miatt kevesebben utazunk ’célba’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vigyáznunk kell a kiegyensúlyozott munkamegosztásra (pl. levelezés, sajtó);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lang w:val="hu-HU"/>
        </w:rPr>
        <w:t xml:space="preserve">törekednünk kell újabb, főleg fiatalabb tagok bevonására. 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u-HU"/>
        </w:rPr>
        <w:t>Körzeti szinten</w:t>
      </w:r>
      <w:r>
        <w:rPr>
          <w:rFonts w:cs="Times New Roman" w:ascii="Times New Roman" w:hAnsi="Times New Roman"/>
          <w:lang w:val="hu-HU"/>
        </w:rPr>
        <w:t>: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csapatok megbecsülik egymást, és a távolságok ellenére szívesen vesznek részt közös programokon. Javult az érintkezés (Nemzetközi Cserkész Nap, nyári tábor szervezése)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jellemnevelést mindenütt komolyan veszik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hu-HU"/>
        </w:rPr>
        <w:t>Az olvasási különpróbán való részvétel nem egyformán népszerű. Jó, hogy követelmén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gyűlésekről való késések gyakorisága és mértéke általános gond, de csak a szülők segítségével oldható meg, esetleg úgy, hogy közvetve anyagilag (is) érdekeltté tesszük őket. Példa: pontrendszer bevezetése a jelenlétet, részvételt illetően, és a báli jövedelem elosztása a csapatok között az év végére szerzett pontok szerint (csak Los Angelesben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cserkészet és a magyar iskola viszonyát mindenütt tisztázni kell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Nincs mindenütt Fenntartó Testület (FT) és Fenntartó Bizottság (FB)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hol van is, nem feltétlenül követi mindenben a FT Kátét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últban jött több javaslat arra, hogy le kellene egyszerűsíteni a magyarságismereti követelményeket (a szókincs, irodalom, történelem, földrajz területén is). Ellenvélemény: Ez az út nem ígér fejlődési lehetőséget. Ajánlott a M.o.-i nyaralás. Van-e más járható út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A legnagyobb általános gond a képzett és elkötelezett vezetők hiánya. Minden szinten kell utánpótlás. Már említve: meg kell vizsgálni a helyi (nyugati) továbbképzés lehetőségeit. 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hu-HU"/>
        </w:rPr>
      </w:pPr>
      <w:r>
        <w:rPr>
          <w:rFonts w:cs="Times New Roman" w:ascii="Times New Roman" w:hAnsi="Times New Roman"/>
          <w:sz w:val="8"/>
          <w:szCs w:val="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 xml:space="preserve">Felsőbb javaslatra felkértem helyettesemnek Baltay Julcsit, egyelőre kiképzésre, beletanulásra. 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2:58:00Z</dcterms:created>
  <dc:creator>Attila Toth</dc:creator>
  <dc:description/>
  <cp:keywords/>
  <dc:language>en-US</dc:language>
  <cp:lastModifiedBy>Imre Lendvai-Lintner</cp:lastModifiedBy>
  <cp:lastPrinted>2011-03-24T00:00:00Z</cp:lastPrinted>
  <dcterms:modified xsi:type="dcterms:W3CDTF">2011-04-18T13:53:00Z</dcterms:modified>
  <cp:revision>7</cp:revision>
  <dc:subject/>
  <dc:title>A kaliforniai cserkészcsapatok sikerei, gondjai és tervei</dc:title>
</cp:coreProperties>
</file>