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KÜLFÖLDI MAGYAR CSERKÉSZSZÖVETSÉG</w:t>
      </w:r>
      <w:r>
        <mc:AlternateContent>
          <mc:Choice Requires="wps">
            <w:drawing>
              <wp:anchor behindDoc="0" distT="0" distB="0" distL="182880" distR="182880" simplePos="0" locked="0" layoutInCell="0" allowOverlap="1" relativeHeight="2">
                <wp:simplePos x="0" y="0"/>
                <wp:positionH relativeFrom="page">
                  <wp:posOffset>183515</wp:posOffset>
                </wp:positionH>
                <wp:positionV relativeFrom="paragraph">
                  <wp:align>bottom</wp:align>
                </wp:positionV>
                <wp:extent cx="974725" cy="1150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4090" cy="1150620"/>
                                  <wp:effectExtent l="0" t="0" r="0" b="0"/>
                                  <wp:docPr id="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090" cy="1150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90.6pt;mso-wrap-distance-left:14.4pt;mso-wrap-distance-right:14.4pt;mso-wrap-distance-top:0pt;mso-wrap-distance-bottom:0pt;margin-top:-42.55pt;mso-position-vertical:bottom;mso-position-vertical-relative:text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4090" cy="1150620"/>
                            <wp:effectExtent l="0" t="0" r="0" b="0"/>
                            <wp:docPr id="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4090" cy="1150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324" w:hanging="0"/>
        <w:jc w:val="both"/>
        <w:rPr/>
      </w:pPr>
      <w:r>
        <w:rPr>
          <w:rFonts w:cs="Book Antiqua" w:ascii="Book Antiqua" w:hAnsi="Book Antiqua"/>
          <w:b/>
          <w:sz w:val="10"/>
          <w:szCs w:val="10"/>
        </w:rPr>
        <w:t xml:space="preserve">HUNGARIAN SCOUT ASSOCIATION IN EXTERIS </w:t>
      </w:r>
      <w:r>
        <w:rPr>
          <w:rFonts w:eastAsia="Wingdings" w:cs="Wingdings" w:ascii="Wingdings" w:hAnsi="Wingdings"/>
          <w:b/>
          <w:sz w:val="10"/>
          <w:szCs w:val="10"/>
        </w:rPr>
        <w:t></w:t>
      </w:r>
      <w:r>
        <w:rPr>
          <w:rFonts w:cs="Book Antiqua" w:ascii="Book Antiqua" w:hAnsi="Book Antiqua"/>
          <w:b/>
          <w:sz w:val="10"/>
          <w:szCs w:val="10"/>
        </w:rPr>
        <w:t xml:space="preserve"> ASOCIACIÓN SCOUT HÚNGARA EN EL EXTERIOR </w:t>
      </w:r>
      <w:r>
        <w:rPr>
          <w:rFonts w:eastAsia="Wingdings" w:cs="Wingdings" w:ascii="Wingdings" w:hAnsi="Wingdings"/>
          <w:b/>
          <w:sz w:val="10"/>
          <w:szCs w:val="10"/>
        </w:rPr>
        <w:t></w:t>
      </w:r>
      <w:r>
        <w:rPr>
          <w:rFonts w:cs="Book Antiqua" w:ascii="Book Antiqua" w:hAnsi="Book Antiqua"/>
          <w:b/>
          <w:sz w:val="10"/>
          <w:szCs w:val="10"/>
        </w:rPr>
        <w:t xml:space="preserve"> UNGARISHER AUSLANDSPFADFINDERBUND</w:t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  <w:szCs w:val="10"/>
        </w:rPr>
      </w:pPr>
      <w:r>
        <w:rPr>
          <w:rFonts w:cs="Book Antiqua" w:ascii="Book Antiqua" w:hAnsi="Book Antiqua"/>
          <w:b/>
          <w:sz w:val="12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Intézőbizottsági gyűlés – 2011, március 24-26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>Argentin Körzet beszámolója – 2010</w:t>
      </w:r>
    </w:p>
    <w:p>
      <w:pPr>
        <w:pStyle w:val="Normal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Hála Istennek, és hála egy nagyon lelkes és aktív vezetői gárdának, ismét úgy kezdhetem beszámolómat, hogy megint egy nagyon sikeres, tartalmas, eredményes és eseményekben gazdag év telt el.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Három hete kezdtük el az idei évet, és örömmel látható, hogy a cserkészmunka nagy lendülettel, lelkesedéssel és a gyerekek és vezetők részéről nagyon aktív részvétellel indult. </w:t>
      </w:r>
    </w:p>
    <w:p>
      <w:pPr>
        <w:pStyle w:val="Normal"/>
        <w:spacing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3274060</wp:posOffset>
            </wp:positionV>
            <wp:extent cx="3475990" cy="231902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Kétség kívül áll, hogy ennek a lelkesedésnek egyik legfőbb oka a januári brazili jubitábor volt, melyről bizonyára többen más sokat hallottatok, olvastatok, és még sokat is fogtok hallani és látni. Részemről egész röviden a jubitáborunkat két szóval összegezem: Vagányság és Vidámság. Vagányság, mert egy ivóvíz-, ház- és villany-nélküli vadregényes erdőben vertük fel a tábort 125 ember számára, zuhogó esőben... Vidámság, mert a táboron végig a jókedv, a baráti szellem, és kiválló hangulat uralkodott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Másik kimagasló, és előzményt nem ismerő esemény is volt 60 éves argentin cserkészetünkben! A Bartók Béla csapat cserkész őrse és vezetői, majdnem teljes létszámban, részt vettek a központi fillmore-i jubi táboron. Nagy fába vágták fejszéjüket, de Zaha Tamás csapatparancsnok lelkes, kitartó és türelmes munkájának köszönhetően, 13 fiú tanúja lehetett a mindig nemzetközibb és mindig nagyobb létszámú </w:t>
      </w:r>
      <w:r>
        <w:rPr>
          <w:i/>
          <w:sz w:val="24"/>
        </w:rPr>
        <w:t>jamboreenak.</w:t>
      </w:r>
      <w:r>
        <w:rPr>
          <w:sz w:val="24"/>
        </w:rPr>
        <w:t xml:space="preserve"> Eredményét, gyümölcsét ennek a nagy erőfeszítésnek már látni abban, hogy a csapat szelleme, hangulata és a gyerekek jelenléte az összejöveteleken, kiváló. Kezd kialakulni a fiú csapatban egy új fiatal vezetői gárda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 kicsit kevésbé fiatal fiú vezetői gárda meg ujjabb kihívásoknak néz elébe, mint például egy észak Argentínában (Chaco-ban) lévő őserdöben, szociális jótékonysági munkát végre hajtani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 lány csapatot továbbra is Haynal Edith vezeti, kilenc (!) nagyon lelkes, fiatal és talpra esett vezetővel.</w:t>
      </w:r>
    </w:p>
    <w:p>
      <w:pPr>
        <w:pStyle w:val="Normal"/>
        <w:spacing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300730</wp:posOffset>
            </wp:positionH>
            <wp:positionV relativeFrom="margin">
              <wp:posOffset>6457315</wp:posOffset>
            </wp:positionV>
            <wp:extent cx="3346450" cy="239395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78" t="6971" r="1125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 Kiscserkész raj is nagyon fejlődik. Zombory Andi, Bonapartian Edi és Kerekes Miki kitűnően és sok tapasztalattal vezetik a rajt. A magyar beszéd tovabbra is gyenge, viszont nem rosszabodik. A vezetők egyre inkább kezdik megtanulni és megszokni, hogyan kell úgy vezetni a programokat, hogy majdnem CSAK magyarul beszéljenek, és a kevésbé magyarul beszélő gyerekek mégis megértsék!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 Zrínyi Kör továbbra is egy felmérhetetlen segítség a magyar nyelv tanításában. Bíztató, és cserkész jövőnket biztosító tény, a számos óvoda, melyet két nagyon lelkes Mama vezet.</w:t>
      </w:r>
    </w:p>
    <w:p>
      <w:pPr>
        <w:pStyle w:val="Normal"/>
        <w:spacing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812030</wp:posOffset>
            </wp:positionH>
            <wp:positionV relativeFrom="margin">
              <wp:posOffset>57150</wp:posOffset>
            </wp:positionV>
            <wp:extent cx="1804035" cy="204978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052" t="-9" r="1923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Ha valami negatívumot kell mondjak az argentínai cserkészetről, akkor két dolgot kell megemlítsek: az első, az, hogy néha nem voltak eléggé kidolgozva, előkészítve a szombati összejövetelek. Nagyon nehéz élérni, hogy mind a rajvezetők, mind az őrsvezetők alkalmazzák a vezetőképzö táborokon olyan gondosan kidolgozott és átadott munkaterveket. A másik negatívum az a cserkész egyenruha tisztességes viseletének már több éve megoldatlan problémája. A jubitáborban erősen tapasztalt állandó nehézségünk, , hogy a meleg nyári időben ne az annyira divatos papucsban (ojotában) jelenjek meg a tagok, és sajnos a vezetők is. Gondolkozunk egy alternativ cserkész pólón bizonyos foglalkozásokra, de még nem tudtunk megegyezni a vezetőkkel. Nehezen tudunk lemondani a, habár rendetlen, de hagyományos, 60 éve óta nem változó, cserkész egyenruháról.</w:t>
      </w:r>
    </w:p>
    <w:p>
      <w:pPr>
        <w:pStyle w:val="Normal"/>
        <w:spacing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3733800</wp:posOffset>
            </wp:positionH>
            <wp:positionV relativeFrom="margin">
              <wp:posOffset>2852420</wp:posOffset>
            </wp:positionV>
            <wp:extent cx="2940050" cy="193167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878" t="4253" r="-5" b="12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 Körs, a Körzeti Őrs, 8 taggal, továbbra is kitartóan és lelkesen végzi munkáját. A nyolc tagból sajnos csak ketten tudtunk elmenni a Jubira, másik három az utolsó pillanatban mondott le. Egy nagyon kellemes és élvezetes programmal kidolgozott vezetői vacsorával kezdtük idén az évet, melyre, egy kivétellel, az összes aktív vezető eljött. 31-en voltunk a vacsorát követő tábortűzön, melyen egy hangulatos keretben kiosztottuk a Kisbarnaki Farkas Ferenc érmeket azoknak a vezetőknek, akiket a KMCSSZ kitüntetett, és nem tudtak elmenni a Jubitáborba, ahol az ünnepélyes átadás volt.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Tavaly is megszerveztük a már hagyományos 5. VEKI-t (Vezetői Kirándulást), melyet minden vezető nagyon lelkesen vár. Két hét múlva lesz az idei, változatlan elvünkkel: „Különleges és változatos programot nyújtani az aktív vezetőknek, mindig egy új és ismeretlen helyen, hogy mint tagok élvezhessék a cserkész szellemet.”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Befejezésül, egy érdekes és nagyon komoly tervet szeretnék kihírdetni.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1913 július 21-én d. e. 10 óra tájban indult egy tutajflotta cserkészfiúkkal, akik 17 nap alatt Kralovántól Komáromig 360 kilométernyi utat tettek meg a gyönyörű vidékek közt kanyargó Vágon. A 17 napig tartó tutajcserkészet fényesen sikerült és minden baleset nélkül folyt le. Ez a biztonsági intézkedéseknek, kiváló szervezésnek és kitűnő cserkészfegyelemnek köszönhető. Az egymást szerető, megértő, támogató társaság tagjai nehéz szívvel bár, de azzal a büszke tudattal vettek búcsút a tutajoktól, hogy az első nagyszabású magyar cserkész-táborozásban ők is résztvettek.</w:t>
      </w:r>
    </w:p>
    <w:p>
      <w:pPr>
        <w:pStyle w:val="Normal"/>
        <w:spacing w:before="120" w:after="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1270</wp:posOffset>
            </wp:positionH>
            <wp:positionV relativeFrom="margin">
              <wp:posOffset>6305550</wp:posOffset>
            </wp:positionV>
            <wp:extent cx="2273300" cy="189738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704" t="-7" r="8323" b="4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013 júliusában méltó formában szeretnénk megemlékezni erről a nevezetes eseményről. Egy hasonló tutajtúrát akarunk szervezni, ez alkalommal a „legmagyarabb folyón”, a Tiszán. Álmunk az, hogy a világ minden tájáról jöjjenek magyar cserkészcsapatok, hogy részt vegyenek ezen a Jubileumi Tutajtúrán. Demes Sanyival közösen kezdtük meg a szervezést, első lépésünk, hogy egy nemzetközi szervező munkacsoportot kialakítsunk. Már összekötetésban vagyunk a Szlovákiai és Magyar Vizi Cserkészet felelőseivel. Szeretettel fogadunk be szervezni akaró jelentkezőket erre a nagy tervre!</w:t>
      </w:r>
    </w:p>
    <w:p>
      <w:pPr>
        <w:pStyle w:val="Normal"/>
        <w:spacing w:before="120" w:after="0"/>
        <w:ind w:right="50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right="5011" w:hanging="0"/>
        <w:jc w:val="both"/>
        <w:rPr>
          <w:sz w:val="24"/>
        </w:rPr>
      </w:pPr>
      <w:r>
        <w:rPr>
          <w:sz w:val="24"/>
          <w:szCs w:val="24"/>
        </w:rPr>
        <w:t xml:space="preserve">Jó Munkát! Az argentínai Körzeti őrs (KÖRS) nevében, </w:t>
      </w:r>
      <w:r>
        <w:rPr>
          <w:b/>
          <w:sz w:val="24"/>
          <w:szCs w:val="24"/>
        </w:rPr>
        <w:t>Lomniczy Mátyás – Argentínai Körzeti Parancsnok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sectPr>
      <w:footerReference w:type="default" r:id="rId9"/>
      <w:type w:val="nextPage"/>
      <w:pgSz w:w="12240" w:h="15840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M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245" w:leader="none"/>
        <w:tab w:val="right" w:pos="8640" w:leader="none"/>
      </w:tabs>
      <w:rPr/>
    </w:pPr>
    <w:r>
      <w:rPr>
        <w:lang w:val="es-A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24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24" w:hanging="0"/>
      <w:jc w:val="both"/>
      <w:outlineLvl w:val="3"/>
    </w:pPr>
    <w:rPr>
      <w:rFonts w:ascii="Book Antiqua" w:hAnsi="Book Antiqua" w:cs="Book Antiqua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gyar">
    <w:name w:val="magyar"/>
    <w:qFormat/>
    <w:pPr>
      <w:widowControl/>
      <w:bidi w:val="0"/>
      <w:spacing w:lineRule="exact" w:line="300" w:before="0" w:after="120"/>
      <w:jc w:val="both"/>
    </w:pPr>
    <w:rPr>
      <w:rFonts w:ascii="Times New Roman M;Times New Roman" w:hAnsi="Times New Roman M;Times New Roman" w:eastAsia="Times New Roman" w:cs="Times New Roman M;Times New Roman"/>
      <w:color w:val="auto"/>
      <w:sz w:val="24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8:41:00Z</dcterms:created>
  <dc:creator>Laszlo Hamos</dc:creator>
  <dc:description>JU$t bEEn CAPuted!</dc:description>
  <cp:keywords/>
  <dc:language>en-US</dc:language>
  <cp:lastModifiedBy>Imre Lendvai-Lintner</cp:lastModifiedBy>
  <cp:lastPrinted>2007-05-07T09:08:00Z</cp:lastPrinted>
  <dcterms:modified xsi:type="dcterms:W3CDTF">2011-03-31T15:26:00Z</dcterms:modified>
  <cp:revision>46</cp:revision>
  <dc:subject/>
  <dc:title> </dc:title>
</cp:coreProperties>
</file>