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ÜLFÖLDI MAGYAR CSERKÉSZSZÖVETSÉG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ungarian Scout Association in Exteris - Asociación de scouts hungaros en el exterior - Ungarischer Auslandspfadfinderbund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KERÜLET – EURÓP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émetországi Körzet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óry Emese, Dr.-Fiege-Weg 6 85457 Wörth Tel./ Fax: 0049/8123-986969 email: EmeseDory@arcor.de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Kelt 2011. február 25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émetországi Körzet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ELENTÉSE A 2010-BEN VÉGZETT MUNKÁRÓL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0-ben Jubink volt! Idén, mint körzeti parancsnok a Jubira akartam besegíteni és minél több cserkészt mozgosítani, hogy e táborban részt vegyen.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zenkívül a 2010-es tervemet, ha végig nézem, akkor a terv nem minden pontját tudtam megtenni.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gjegyzések a pontokhoz: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vem 2010-volt: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. A csapatokat tovább támogatni! Ezt e-mailen csináltam!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Érdekes, hogy a berlini csapat szünetelésér</w:t>
      </w:r>
      <w:r>
        <w:rPr>
          <w:rFonts w:cs="Times New Roman" w:ascii="Times New Roman" w:hAnsi="Times New Roman"/>
          <w:sz w:val="24"/>
          <w:szCs w:val="24"/>
          <w:lang w:val="hu-HU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l csak most a konferencián értesültem!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. Olvasási különpróbát bevezettetni és kísérni; Itt sikerült minden csapattal a kapcsolatot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elvenni! De sajnos nem használják, és a 2011-es VK-ra nem tudjuk betartani a követelést,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ogy legyen meg a vágtató különpróba az őv jelölteknek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i az olvasási különpróbát illeti, véleményem/ünk, hogy a cserkész gyerekeinket ezzel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eslegesen terheljük, hisz ha a próbarendszert vagy a Magyarságismeret anyagát vesszük,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kkor az olvasmányok ezen a különpróbán nem segitenek!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öviden: meg kellene változtatni az olvasmányokat. Be kellene tenni a Próbarendszerünk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telező mondáit és az ahhoz fűződő olvasmányokat. Talán akkor nagyobb lesz a keletje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3. 9. Köki megszervezés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em volt jelentkező a Kökire!!! Így most 2011-ben fogjuk megtartani és a jövőben is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jánlom a kétéves KÖKI szervezését. A kimaradt években legyen a rover korosztálynak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lamilyen akció! (RTT)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4. Rover akadályverseny megszervezése: Schneider Miki megcsinálta!!! (Önerőből, itt én nem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sokat segítettem, de nagyon jól sült el!!!)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5. Mainzi, berlini, Heidelberg-i és Köln-i csapatot meglátogatni. Sajnos privát okokból csak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Heidelbergbe mentünk. A konferencián most kiderült, hogy szívesen láttak volna, így ezt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 célt megint felteszem és remélem, el fogok oda kerülni!!!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6. A Frankfurt-i cserkésznapra elmenni (május 1-ére). Sikerült!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7. A kerületi munkát tovább támogatni. Lásd a jubi tábori résztvételemet a kiscserkész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nyán!!!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8. A cserkész újságokat havonta elpostázni. (Még mindig nem postázom, csak személyes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alálkozásokon adom át!) Anyagi okok miatt, nem tudom, hogy célszerű elpostázni!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9. Csapataink népdal kincsét bővíteni, illetve ismertetni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Lydiával sikeresen összeállítottunk egy népdal füzetet. Ennek a használatát most a csapatokon belül szeretném még jobban serkenteni!!!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elentésem további munkálatokról: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Legfontosabb feladat a körzetbe tartozó csapatok munkájának egybehangolása és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lenőrzése. Maradt!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ény: 7 csapat van a német körzetben. (Heidelberg, Mainz, Frankfurt, Köln, Stuttgart,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ünchen (Fiú-Lány). Berlin szünetel!!!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ünchenben most új csapatparancsnokok vannak: Jánosi Ferenc és Jánosi Lindroos Carolin!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lnben is a Rédey Gabitól átvette Rédey Anna a csapatot! Itt figyelmeztetnem kell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nnát, hogy minél előbb vegyen részt a tiszti táboron. Sőt Stolmár Gyuri sem tiszt még!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Itt szeretném megragadni az alkalmat, hogy megkérdezzem, milyen lehetőség van arra, </w:t>
      </w:r>
    </w:p>
    <w:p>
      <w:pPr>
        <w:pStyle w:val="PlainText"/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hogy megint itt Európában szervezzünk egy tiszti tábort 2013 augusztusában? </w:t>
      </w:r>
    </w:p>
    <w:p>
      <w:pPr>
        <w:pStyle w:val="PlainText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nyagi helyzet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valyról maradt: 116,97 €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leg 55,13 € van a körzetnek.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Bevételek összesen: 0,00 €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Kiadások 61,84 € (a postaköltség és a fénymásolások voltak)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Naplóból összefoglalva: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2010. január 09. Dóry Botondot levizsgáztattam.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sapatok részére néha elpostáztam a cserkész újságot!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ebruár 6-án a Heidelberg-i csapat látogatása: Nagyon jól sikerült!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Február 19-20. Konferencia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épdal ismeretet a csapatoktól összegyűjtöttünk és egy kerületi ének-népdal füzetet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litottunk össze!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Jubi táborban a kiscserkész altábort vezettem!!!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November 13-14. Konferencia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ei tervem: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Kökit (Körzeti kiscserkész akadályversenyt) szervezük már most március 25-27-én!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K vizsgát tartok: április 29, május 1-én Frankfurtban!!! Május 14-15-én Münchenben!!!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Elsősegély kurzust szervezek július 9-10-én München közelében, német nyelven!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Az énekfüzetből, amit összeállítottunk, szeretnék egy ének-vetélkedőt szervezni!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ra is szeretném a csapatokat a munkámmal támogatni!!!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Jó munkát, Dóry Emes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38:00Z</dcterms:created>
  <dc:creator>Kismedve</dc:creator>
  <dc:description/>
  <dc:language>en-US</dc:language>
  <cp:lastModifiedBy>Imre Lendvai-Lintner</cp:lastModifiedBy>
  <dcterms:modified xsi:type="dcterms:W3CDTF">2011-03-30T14:38:00Z</dcterms:modified>
  <cp:revision>2</cp:revision>
  <dc:subject/>
  <dc:title/>
</cp:coreProperties>
</file>