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eszámoló az I. (európai) Kerület ausztriai körzetének 2010. évi munkájáról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A körzetben 3 csapat működik.</w:t>
      </w:r>
    </w:p>
    <w:p>
      <w:pPr>
        <w:pStyle w:val="Normal"/>
        <w:rPr/>
      </w:pPr>
      <w:r>
        <w:rPr>
          <w:b/>
          <w:u w:val="single"/>
        </w:rPr>
        <w:t>72. sz. Széchenyi István cscs. Bécs</w:t>
      </w:r>
      <w:r>
        <w:rPr>
          <w:b/>
        </w:rPr>
        <w:t xml:space="preserve"> Parancsnok 4 éve Kisgyörgy Piroska Emese cst.</w:t>
      </w:r>
    </w:p>
    <w:p>
      <w:pPr>
        <w:pStyle w:val="Normal"/>
        <w:rPr/>
      </w:pPr>
      <w:r>
        <w:rPr/>
        <w:t>A csapatlétszám 85 fő. 13 ovis, 10 kcs, 22 cs, 13 őv 3 fncs és 15 cscst, cst, és st.</w:t>
      </w:r>
    </w:p>
    <w:p>
      <w:pPr>
        <w:pStyle w:val="Normal"/>
        <w:rPr/>
      </w:pPr>
      <w:r>
        <w:rPr/>
        <w:t xml:space="preserve">A csapatban próbarendszer szerinti munka folyik. A csapat Fenntartó Testülete szinte szabályos, és némi anyagi támogatást is nyújt, bár a lényeges anyagi hátteret önerőből, magyarországi és osztrák pályázatokon szerzi meg a csapat.  Részt vesznek rendszeresen úgy a körzeti, mint a kerületi megmozdulásokon. A kerületi megmozdulásokon (AKI, 100 éves Jubi, Vezetői Konferencia)  rendszeresen nagy létszámban vesznek részt és vezetőik  fontos feladatokat látnak el a vezetői törzsekben.  A tavalyi évben a csapat 34 fővel vett részt a Központi 100 éves Jubileumi Táboron Fillmore-ban. A csapat személyi állománya jó, rendszeres öv –előkészítések és kiképzések révén folyamatosan vannak st. és cst. jelöltek is.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79. Sz. Kozma György S.J. cscs. Innsbruck</w:t>
      </w:r>
      <w:r>
        <w:rPr>
          <w:b/>
        </w:rPr>
        <w:t xml:space="preserve"> Parancsnoka kb 20 éve Schenkné Körbl Angyalka cst.</w:t>
      </w:r>
    </w:p>
    <w:p>
      <w:pPr>
        <w:pStyle w:val="Normal"/>
        <w:rPr/>
      </w:pPr>
      <w:r>
        <w:rPr/>
        <w:t xml:space="preserve">Létszám 14 fő  2 cst, 1 st, 3 fncs, 5 cs. 3 kcs </w:t>
      </w:r>
    </w:p>
    <w:p>
      <w:pPr>
        <w:pStyle w:val="Normal"/>
        <w:rPr/>
      </w:pPr>
      <w:r>
        <w:rPr/>
        <w:t>A csapat a körzeti, ill. a kerületi megmozdulásokon alig vesz részt, bár az előző évekhez képest némi előrelépés van: A cspk. részt vesz a Kerületi Vezetői Konferenciákon. A csapat rendszeresen leadja az évi jelentését, és befizeti a tagdíjat. A csapat anyagi körülményei rendezettek, van egy szinte szabályosnak tekinthető Fenntartó Testület és a Magyat Házban csapatotthon. VK-táboron a csapattól több mint 15 éve nem vett részt senki. A MBVT megbizottjának látogatása után a MBVT feltételeket szabott a csapat jövöjét illetően a pk-nak, főleg öv-k kiképzését illetően. Erre nézve azt az igéretet kaptam, hogy a legközelebb , azaz 2011-ben 1-4 öv-jelöltet küld a csapat a VK-ra.</w:t>
      </w:r>
    </w:p>
    <w:p>
      <w:pPr>
        <w:pStyle w:val="Normal"/>
        <w:rPr/>
      </w:pPr>
      <w:r>
        <w:rPr/>
        <w:t>A csapat szüneteltetése vagy felfüggesztése azért nem célszerű, mert az újraindítás nehéz lenne.</w:t>
      </w:r>
    </w:p>
    <w:p>
      <w:pPr>
        <w:pStyle w:val="Normal"/>
        <w:rPr/>
      </w:pPr>
      <w:r>
        <w:rPr>
          <w:b/>
          <w:u w:val="single"/>
        </w:rPr>
        <w:t>80. sz. Árpád cscs. Linz</w:t>
      </w:r>
      <w:r>
        <w:rPr>
          <w:b/>
        </w:rPr>
        <w:t xml:space="preserve"> Parancsnoka 4 éve Szakáts Júlia cst.</w:t>
      </w:r>
    </w:p>
    <w:p>
      <w:pPr>
        <w:pStyle w:val="Normal"/>
        <w:rPr/>
      </w:pPr>
      <w:r>
        <w:rPr/>
        <w:t xml:space="preserve">Összlétszám: 16 fő 1 cst., 1 st. és 1 fncs, 7 cs. 6 kcs. 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A cserkészek nyelvtudása jó, ami annak köszönhető, hogy otthon szinte kivétel nélkül magyarul beszélnek velük, másrészt minden gyerek jár a magyar iskolába.  Az Olvasási Különpróbától idegenkednek. Még mindig kevés a vezető, ezért nem toboroztak aktívan. Idén több ŐV-jelöltet küld a csapat a VK-ra, ősztől tehát remélhetőleg ezen a téren változás várható. A csapat rendszeresen jár pünkösdi táborba, az európai kerületi táborokra – idén a 100-éves jubileumi táboron 7 fő vett részt. Az őszi kerületi akadályversenyeken is rendszeresen részt vesznek. A csapatnak van egy szinte szabályos Fenntartó Testülete és a linzi r.k. püspökség magyar lelkészségén  cserkészotthona is.  A csapat úgy a körzet, mint a kerület rendezvényein részt vesz. A vezetői törzs igen kicsiny, 3 fő, a pk még legalább 2-3 évig egyedül kell hogy vezesse a csapatot. Megbízható és lelkes, de félnivaló hogy túlterhelődik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talános megjegyzések:</w:t>
      </w:r>
    </w:p>
    <w:p>
      <w:pPr>
        <w:pStyle w:val="Normal"/>
        <w:rPr/>
      </w:pPr>
      <w:r>
        <w:rPr/>
        <w:t xml:space="preserve">Kifejezetten körzeti rendezvény csak 1 van, a 3 napos pünkösdi tábor Linz közelében, melyet a linzi csapat rendez immár 5. esztendeje. Nem túl nagy létszámmal, de lehetőséget nyújt vezetői továbbképzésre és a linzi cserkészeknek nagyobb közösségben lenni. </w:t>
      </w:r>
    </w:p>
    <w:p>
      <w:pPr>
        <w:pStyle w:val="Normal"/>
        <w:rPr/>
      </w:pPr>
      <w:r>
        <w:rPr/>
        <w:t>Mivel fiatalos vagyok, de fiatalabb már nem leszek, ezért a körzet csapatparancsnokaival egyetértésben Csernay Roberta st.-t szeretném felkérni, hogy mint körzeti pk.-helyettes a következő két évben legyen segítségemre, és utánam át tudja venni a körzet vezetését.</w:t>
      </w:r>
    </w:p>
    <w:p>
      <w:pPr>
        <w:pStyle w:val="Normal"/>
        <w:rPr/>
      </w:pPr>
      <w:r>
        <w:rPr/>
        <w:t>Érdemes lenne elgondolkozni az európai kerület körzeti beosztásán. Az Európai Únió által Ausztria és az NSZK között gyakorlatilag megszüntek a válaszvonalak, se útlevél- , se vámvizsgálat nincsen, ugyanaz a pénzegység. A müncheni csapat közelebb van az innsbrucki  és a linzi csapatokhoz, mint bármelyik másik németországi csapathoz, földrajzilag Bajorország és Ausztria alkothatna egy körzetet. Ezzel kissé egyenlőbbé válnának az európai kerület körzetei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47:00Z</dcterms:created>
  <dc:creator>Puma</dc:creator>
  <dc:description/>
  <cp:keywords/>
  <dc:language>en-US</dc:language>
  <cp:lastModifiedBy>gabor</cp:lastModifiedBy>
  <dcterms:modified xsi:type="dcterms:W3CDTF">2011-04-15T15:47:00Z</dcterms:modified>
  <cp:revision>2</cp:revision>
  <dc:subject/>
  <dc:title>Beszámoló az I</dc:title>
</cp:coreProperties>
</file>