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hu-HU"/>
        </w:rPr>
      </w:pPr>
      <w:r>
        <w:rPr>
          <w:rFonts w:cs="Calibri" w:ascii="Calibri" w:hAnsi="Calibri"/>
          <w:b/>
          <w:sz w:val="28"/>
          <w:szCs w:val="28"/>
          <w:lang w:val="hu-HU"/>
        </w:rPr>
        <w:t>Külföldi Magyar Cserkészszövetség   New Brunswick, 2011. március 26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val="hu-HU"/>
        </w:rPr>
        <w:t>Kárpát-medencei Kapcsolatok Vezetőtiszt – Jelentés a Közgyűlésnek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hu-HU"/>
        </w:rPr>
      </w:pPr>
      <w:r>
        <w:rPr>
          <w:rFonts w:cs="Calibri" w:ascii="Calibri" w:hAnsi="Calibri"/>
          <w:b/>
          <w:sz w:val="28"/>
          <w:szCs w:val="28"/>
          <w:lang w:val="hu-HU"/>
        </w:rPr>
        <w:t>(2009 április – 2011 március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hu-HU"/>
        </w:rPr>
      </w:pPr>
      <w:r>
        <w:rPr>
          <w:rFonts w:cs="Calibri" w:ascii="Calibri" w:hAnsi="Calibri"/>
          <w:b/>
          <w:sz w:val="20"/>
          <w:szCs w:val="20"/>
          <w:lang w:val="hu-HU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  <w:t>Az utolsó közgyűlés óta mint KK-VT a következő rendezvényeken vettem részt: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val="hu-HU"/>
        </w:rPr>
        <w:t>- 4 Fórum-ülésen Paláston (Felvidék), Szabadkán (Délvidék), Kastlban (NSZK) és Csíkrákoson (Erdély)</w:t>
        <w:br/>
        <w:t>- A lengyel – magyar kisebbségi cserkészkonferencián Lembergben (Ukrajna).</w:t>
        <w:br/>
        <w:t>- ST-VK Munkács 2010</w:t>
        <w:br/>
        <w:t>- Vezetöképzői Találkozó Budapest, 2010 nov. 4-5</w:t>
        <w:br/>
        <w:t>- 2 Bethlehemi Békeláng Akció Bécsben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  <w:t>Bevezetésnek a kárpátmedencei magyar testvérszövetségek utolsó ismert adatai.</w:t>
        <w:br/>
        <w:t>- VMCSSZ  400 tag 50 csapat, 20 működik</w:t>
        <w:br/>
        <w:t>- SZMCS 1200 tag 38 csapat</w:t>
        <w:br/>
        <w:t xml:space="preserve">- RMCSSZ 1300 tag 137 csapat, ebből 55 működő </w:t>
        <w:br/>
        <w:t>- MCSSZ 6300 (8-9000) kb. 400 csapat, kb. 250 működő</w:t>
        <w:br/>
        <w:t>- MCSLSZ 6-700 tag, 70 csapat</w:t>
        <w:br/>
        <w:t>- KMCSSZ 4000 tag 70 csapat, ebből 55-57 működő</w:t>
        <w:br/>
        <w:t>- KáMCSSZ beszámolója 200 tag 11 csapat, 3 működő, 2 új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  <w:t xml:space="preserve">A Cserkész, mint a magyar cserkészlap kiadása folyamatosan szerepelt a Fórum napirendjein. Részben a szerkesztés, tördelés, layout, illetve nyomás 3-4 országban történö összehangolása okozott gondokat. Ezeket mára sikerült jórészt megoldani. A másik egy inkább alapvető dilemma: A Cserkész-t a SZMCS adta ki, eredetileg ottani állami támogatásból, és a SZMCS tagjainak kötelező előfizetéséből. Az állami támogatás kimaradásával a lap csak az előfizetésekre épül. Ez az összeg nem igazán elegendő a lap kiadásához és terjesztéséhez, figyelembe véve a postázási költségeket. Az egyetlen járható út a lap biztos alapokra helyezésének ill. fejlesztésének az lenne, ha a MCSSZ felvállalná egy nagyobb kontingens megrendelését és terjesztését. 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  <w:t>Az ÖV-körút bár papíron a Fórum programja, abban a többi szövetség nem vesz részt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  <w:t>A MCSSZF 2009-ben létrejött honlapja 2009 tavaszán megindult honlap 2009 őszétől nem frissül.</w:t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cs="Calibri" w:ascii="Calibri" w:hAnsi="Calibri"/>
          <w:sz w:val="20"/>
          <w:szCs w:val="20"/>
          <w:lang w:val="hu-HU"/>
        </w:rPr>
        <w:t xml:space="preserve">A 100 éves jubileumra Kismedve (SZMCS) és Salló Emőke (RMCSSZ) összeállították és elkészítették az Emlékalmanachot, mely a Fórum 2010 őszi ülésén Csíkszeredán lett bemutatva, és 1350 példányban jelent meg. </w:t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eastAsia="Calibri" w:cs="Calibri" w:ascii="Calibri" w:hAnsi="Calibri"/>
          <w:sz w:val="20"/>
          <w:szCs w:val="20"/>
          <w:lang w:val="hu-HU"/>
        </w:rPr>
        <w:t xml:space="preserve"> </w:t>
      </w:r>
      <w:r>
        <w:rPr>
          <w:rFonts w:cs="Calibri" w:ascii="Calibri" w:hAnsi="Calibri"/>
          <w:sz w:val="20"/>
          <w:szCs w:val="20"/>
          <w:lang w:val="hu-HU"/>
        </w:rPr>
        <w:t>A Fórum 2010 évi tavaszi vándorgyülése alkalmából a testvérszövetségek vezetői a KMCSSZ meghívására az ülést a Kastl-i Hárshegy Cserkészparkban, a kisbarnaki Farkas FerencrÖl elnevezett kiscserkésztanyán tartották. Útjuk során meglátogatták az 1945-ben a Mattsee-n elrejtett Szt. Korona ottani emlékművét, kisbarnaki Farkas Ferenc sírját az Arnstorf-i temetőben, és a valamikori Burg Kastl.i Magyar Gimnázium épületét.</w:t>
        <w:br/>
      </w:r>
      <w:r>
        <w:rPr>
          <w:rFonts w:eastAsia="Calibri" w:cs="Calibri" w:ascii="Calibri" w:hAnsi="Calibri"/>
          <w:sz w:val="20"/>
          <w:szCs w:val="20"/>
          <w:lang w:val="hu-HU"/>
        </w:rPr>
        <w:t>A Fórum felvállalta és a tagszövetségek támogatásával sikerült széleskörű mozgalommá fejleszteni a Magyar Egység Tüzét minden év augusztus 20-án.</w:t>
        <w:br/>
        <w:t xml:space="preserve">Hosszú előkészületek után 2008 novembere óta minden évben megrendezésre kerül a lengyel – magyar kisebbségi cserkésztalálkozó, melyet  – Szubert szorgalmazott. A találkozók során közeledésre és egyeztetésre került sor a két anyaországi, valamint a litvániai, fehéroroszországi, ukrajnai és nyugati emigráns lengyel cserkészszövetségek között. </w:t>
      </w:r>
      <w:r>
        <w:rPr>
          <w:rFonts w:cs="Calibri" w:ascii="Calibri" w:hAnsi="Calibri"/>
          <w:sz w:val="20"/>
          <w:szCs w:val="20"/>
          <w:lang w:val="hu-HU"/>
        </w:rPr>
        <w:br/>
        <w:t xml:space="preserve">A Fórum tagszövetségei felvállalták egy Cserkésznap (BiPi napja) megtartását április 24-én vagy ekörül az időpont körül. Szövetségenként más és más súlyponttal, külsövel és tartalommal ez a magyar cserkészet PR akciója szeretne lenni. </w:t>
        <w:br/>
        <w:t xml:space="preserve">Novemberenként Budapesten a MCSSZ patronálásával megrendezésre kerül egy cserkésztiszti pedagógiai és továbbképzési munkakonferencia a tagszövetségek küldöttségeinek résztvételével. </w:t>
        <w:br/>
        <w:t xml:space="preserve">A Fórum koordinálja az Osztrák Cserkészszövetség által több évtizede minden évben Karácsony előtt lebonyolított Bethlehemi Békeláng Akciót. Ennek keretében a Bethlehemi Jézus Születése bazilikában meggyujtott langot Bécsbe hozzák, majd innen több útvonalon az európai cserkészszövetségek segítségével elterjesztik egész Európában úgy, hogy Karácsony este minden házba eljuthasson a Bethlehemi Béke Lángja. Ebbe a Fórum már több mint 10 éve bekapcsolódott, és tagszövetségei közösen veszik át a lángot, és terjesztik az egész Kárpát-medencében. </w:t>
        <w:br/>
        <w:t>A Fórum tagegyesületeinek vezetőképző vezetőnek, ill. megbízottaiknak találkozójára 2010 nov. elején Budapesten került sor. Meglepő módon kiderült ezen a főként a felmérést szolgáló találkozón, hogy a tagszövetségek különböző névek alatt futó képzései sok esetben azonos, vagy hasonló programúak ill. tematikájúak. Vannak eltérések, melyek szemléletbeli különbségekre vezethetőek vissza, de ettöl a rendszerek egységesíthetőek és átjárhatókká tehetők.</w:t>
        <w:br/>
        <w:t xml:space="preserve">A Fórum-ülések  folyamatosan foglalkoztak a MIK-tagság (Magyar Ifjúsági Konferencia) kérdésével. A MIK – melynek Szórád Gábor 20010 tavaszáig elnöke volt - az összmagyar ifjúsági célok, a nemzetstratégia megfogalmazását és az abban résztvevő egyesületek támogatását szolgálta. Jelenleg úgy tünik, hogy az új kormány ezt a célt más szervezeti úton szeretné megvalósítani. </w:t>
        <w:br/>
        <w:t>A Fórum-ülések folyamatosan foglalkoztak a WOSM-tagság kérdésével. Erről a viták során az az álláspont alakult ki, hogy egy többutas stratégiát kell követni: Egyrészt a MCSSZ mint WOSM-tag a hivatalos csatornákon keresztül kisérelje meg egy nemzeti alapon felálló, határokon túlnyúló ernyőszervezet elvét elfogadtatni. (Mint közismert, a WOSM ragszkodik az egy ország – egy (ernyő-)szövetség elvéhez. Ennek elérése legalábbis nehéznek igérkezik. A másik lehetőség: A WOSM foglaljon állást és gyakoroljon nyomást a kisebbségi szövetségek autonóm jogait tiszteletben tartó országos ernyőszövetségek létrehozására.  Mellesleg: a WOSM hivatalosan visszavonta azt a hallgatólagos beleegyezését, melynek értelmében a MCSSZ kontingense keretében más szövetségek tagjai is részt vehettek WOSM-rendezvényeken. (Utolsó kivétel: a következő svéd jamboree).</w:t>
        <w:br/>
        <w:t xml:space="preserve">A KáMCSSZ kérésére 2010 nyarán Munkács fölött a Fórum egy ST-VK-t rendezett, melyet Szórád Gábor vezetett le. A jelöltek a Felvidékről és Kárpátaljáról jöttek, kiképzők a KáMCSSZ, KMCSSZ, MCSSZ, és SZMCS tagjai voltak. A táborban kiképzett vezetők segítségével remélhetőleg a KáMCSSZ-nek sikerül leküzdeni az utolsó 10 évre jellemző stagnálást.  </w:t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cs="Calibri" w:ascii="Calibri" w:hAnsi="Calibri"/>
          <w:sz w:val="20"/>
          <w:szCs w:val="20"/>
          <w:lang w:val="hu-HU"/>
        </w:rPr>
        <w:t>Rövid jellemzés a testvérszövetségek helyzetéről:</w:t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cs="Calibri" w:ascii="Calibri" w:hAnsi="Calibri"/>
          <w:sz w:val="20"/>
          <w:szCs w:val="20"/>
          <w:lang w:val="hu-HU"/>
        </w:rPr>
        <w:t>KáMCSSZ: Az új elnök, Popovics Pál új vezetök kiképzésével reméli kimozdítani a huzamos idő óta stagnáló, ill. visszafejlődő munkát és létszámot.</w:t>
        <w:br/>
        <w:t>MCSLSZ: A tradicionális magyar cserkészettől eltérő, teljesen a WAGGS útmutatásait követő programjuk van, ami sokak szemében túl liberális szellemű.</w:t>
        <w:br/>
        <w:t>MCSSZ: Nagyon szelektív vezetőképzési eljárásuk miatt aránylag kevés csapatuk ill. cserkészük van. A jelenlegi vezetés, sokszor úgy tünik, nem ismeri, vagy nem akarja tudomásul venni, ami alapszinten a csapatoknál történik.</w:t>
        <w:br/>
        <w:t>RMCSSZ: Kinőtt egy új felsőszintű vezetői gárda, de jó lenne, ha Gaál Sándor még egy ideig – jó az öreg a háznál – kéznél maradna.</w:t>
        <w:br/>
        <w:t>SZMCS: A hozzánk leginkább hasonlítható szövetség, megbízható vezetői gárdával, stabil vezetési felépítéssel és anyagi viszonyokkal.</w:t>
        <w:br/>
        <w:t>VMCSSZ: Az elvándorlás miatt több vezetői garnitúrát elveszítettek, az Dél-Bácskai Körzet és a Nagybecskerek / Muzslya-i csoport ellentéte, Bőviz László elnöksége a fő okai a szövetség folytonos vezetőhiányának és annak, hogy a meglévő vezetők eddig nem tudták biztos alapokra helyezni a szövetséget. Ezt az új vezetéstől lehet remélni.</w:t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cs="Calibri" w:ascii="Calibri" w:hAnsi="Calibri"/>
          <w:sz w:val="20"/>
          <w:szCs w:val="20"/>
          <w:lang w:val="hu-HU"/>
        </w:rPr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cs="Calibri" w:ascii="Calibri" w:hAnsi="Calibri"/>
          <w:sz w:val="20"/>
          <w:szCs w:val="20"/>
          <w:lang w:val="hu-HU"/>
        </w:rPr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cs="Calibri" w:ascii="Calibri" w:hAnsi="Calibri"/>
          <w:sz w:val="20"/>
          <w:szCs w:val="20"/>
          <w:lang w:val="hu-HU"/>
        </w:rPr>
        <w:t>Szemerédi Tibor, Puma cscst.</w:t>
      </w:r>
    </w:p>
    <w:p>
      <w:pPr>
        <w:pStyle w:val="Normal"/>
        <w:rPr>
          <w:rFonts w:ascii="Calibri" w:hAnsi="Calibri" w:cs="Calibri"/>
          <w:sz w:val="20"/>
          <w:szCs w:val="20"/>
          <w:lang w:val="hu-HU"/>
        </w:rPr>
      </w:pPr>
      <w:r>
        <w:rPr>
          <w:rFonts w:cs="Calibri" w:ascii="Calibri" w:hAnsi="Calibri"/>
          <w:sz w:val="20"/>
          <w:szCs w:val="20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59:00Z</dcterms:created>
  <dc:creator>Globits</dc:creator>
  <dc:description/>
  <cp:keywords/>
  <dc:language>en-US</dc:language>
  <cp:lastModifiedBy>gabor</cp:lastModifiedBy>
  <cp:lastPrinted>2011-03-22T21:03:00Z</cp:lastPrinted>
  <dcterms:modified xsi:type="dcterms:W3CDTF">2011-03-23T01:18:00Z</dcterms:modified>
  <cp:revision>4</cp:revision>
  <dc:subject/>
  <dc:title>Kiscserkész VT Jelentése</dc:title>
</cp:coreProperties>
</file>