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Külföldi Magyar Cserkészszövetség   New Brunswick, 2011. március 26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Jogi Osztályvezető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09 április – 2011 március)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A Szövetség ű</w:t>
      </w:r>
      <w:bookmarkStart w:id="0" w:name="_GoBack"/>
      <w:bookmarkEnd w:id="0"/>
      <w:r>
        <w:rPr>
          <w:rFonts w:cs="Calibri" w:ascii="Calibri" w:hAnsi="Calibri"/>
          <w:lang w:val="hu-HU"/>
        </w:rPr>
        <w:t>gyésze és egyben, a Jogi Osztály vezetője örömmel jelenti: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Az elmult két esztendőben a közgyűlések között fegyelmi eljárásra nem volt szükség.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Jó Munkát!</w:t>
      </w:r>
    </w:p>
    <w:p>
      <w:pPr>
        <w:pStyle w:val="Normal"/>
        <w:rPr/>
      </w:pPr>
      <w:r>
        <w:rPr>
          <w:rFonts w:cs="Calibri" w:ascii="Calibri" w:hAnsi="Calibri"/>
          <w:lang w:val="hu-HU"/>
        </w:rPr>
        <w:t>Ifj. Vajtay István cscst.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Szöv. Ügyész, JO vezetője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9:00Z</dcterms:created>
  <dc:creator>Globits</dc:creator>
  <dc:description/>
  <cp:keywords/>
  <dc:language>en-US</dc:language>
  <cp:lastModifiedBy>gabor</cp:lastModifiedBy>
  <dcterms:modified xsi:type="dcterms:W3CDTF">2011-05-09T09:09:00Z</dcterms:modified>
  <cp:revision>2</cp:revision>
  <dc:subject/>
  <dc:title>Kiscserkész VT Jelentése</dc:title>
</cp:coreProperties>
</file>