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Külföldi Magyar Cserkészszövetség                     New Brunswick, 2011. március 26.</w:t>
      </w:r>
    </w:p>
    <w:p>
      <w:pPr>
        <w:pStyle w:val="Normal"/>
        <w:spacing w:before="0" w:after="0"/>
        <w:jc w:val="center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>Egészségügyi Vezetőtiszt – Jelentés a Közgyűlésnek</w:t>
      </w:r>
    </w:p>
    <w:p>
      <w:pPr>
        <w:pStyle w:val="Normal"/>
        <w:spacing w:before="0" w:after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(2009 április – 2011 március)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Az előző Közgyűlésen a jelentésemben a következő felsoroltak voltak a megvalósítandó célok az elmúlt két évre. </w:t>
      </w:r>
    </w:p>
    <w:p>
      <w:pPr>
        <w:pStyle w:val="Normal"/>
        <w:ind w:firstLine="72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3. </w:t>
        <w:tab/>
        <w:t>Kihívások</w:t>
      </w:r>
    </w:p>
    <w:p>
      <w:pPr>
        <w:pStyle w:val="Normal"/>
        <w:ind w:left="1080" w:hanging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3.1</w:t>
        <w:tab/>
        <w:t>Sajnálatos, hogy ha információt kérek a csapatoktól, körzetektől és kerületektől, a kérésem általában ugyanabban a fekete lyukban veszik el, mint a többi központi igénylések. Tehát képtelen vagyok a szövetségben működő csapatoktól a következő adatokat összegyűjteni: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Hány és milyen baleset és betegség történt (itt a már említett űrlapokat kellene kitöltve hozzám eljuttatni)?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/>
      </w:pPr>
      <w:r>
        <w:rPr>
          <w:rFonts w:cs="Calibri"/>
          <w:sz w:val="24"/>
          <w:szCs w:val="24"/>
        </w:rPr>
        <w:t>A csapatoknál kik végzik az elsősegély / orvosi ellátásokat, főleg táborban?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Van –e ezeknek a személyeknek elsősegély / CPR igazolásuk?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Körzeteknél a cserkészeink közül kik azok a hivatásos egészségügyi dolgozók, akiket fel lehetne használni valamilyen formában egy Kmcssz e.ü. hálózat kiépítésében – pl. tábori e.ü. szolgálatban; évközi e.ü. tanácsadóként; állami követelményeknek a tolmácsolásában mind a központ iránt, mind a helybeli csapatoknál; előadóknak?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Gyakorlati tevékenykedéseinknél milyen anyagi költségekkel jár az e.ü. szolgáltatás? Lényeges befolyással van-e ez egy tábor előkészületénél és lebonyolításánál? (pl. a Sík Sándor gyengélkedőt a személyzet adományai látják el már évek óta –VK táboronként néhány száz dollár, Jubi Tábor több ezer dollár.)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Központilag kiépíteni egy hivatásos e.ü. csoportot, akiket NY állam elfogad és felváltva évről évre számítani lehet közreműködésükre. 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Ezekből, az idei központi Jubileumi tábor alkalmából, a CPR/elsősegély igazolásokról van némi információnk. A többi még csak választ kereső kérdések és megfigyelések. </w:t>
      </w:r>
    </w:p>
    <w:p>
      <w:pPr>
        <w:pStyle w:val="Normal"/>
        <w:ind w:left="1080" w:hanging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3.2</w:t>
        <w:tab/>
        <w:t xml:space="preserve">A szövetségben korszerű elsősegély kiképzés lényeges. </w:t>
      </w:r>
    </w:p>
    <w:p>
      <w:pPr>
        <w:pStyle w:val="Normal"/>
        <w:rPr/>
      </w:pPr>
      <w:r>
        <w:rPr>
          <w:rFonts w:cs="Calibri"/>
          <w:sz w:val="24"/>
          <w:szCs w:val="24"/>
        </w:rPr>
        <w:t>Az átdolgozott összesített próbaanyagban már szerepel kórszerűbb anyag és a államilag elismert igazolások megszerzését ajánlja. Persze, nem tudni ez mennyire követett irányelv.</w:t>
      </w:r>
    </w:p>
    <w:p>
      <w:pPr>
        <w:pStyle w:val="Normal"/>
        <w:ind w:left="1080" w:hanging="360"/>
        <w:rPr/>
      </w:pPr>
      <w:r>
        <w:rPr>
          <w:rFonts w:cs="Calibri"/>
          <w:sz w:val="24"/>
          <w:szCs w:val="24"/>
        </w:rPr>
        <w:t>3.3</w:t>
        <w:tab/>
        <w:t>Össze kell gyűjteni és nyilvántartásba kell venni a befogadó országok táborozással kapcsolatos törvényeit, közegészségügyi követelményeit, hogy egységes minimális irányelveket tudjunk kiadni és rendszeresen felújítani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Ez is vár a megvalósításra.</w:t>
      </w:r>
    </w:p>
    <w:p>
      <w:pPr>
        <w:pStyle w:val="Normal"/>
        <w:ind w:left="1080" w:hanging="360"/>
        <w:rPr/>
      </w:pPr>
      <w:r>
        <w:rPr>
          <w:rFonts w:cs="Calibri"/>
          <w:sz w:val="24"/>
          <w:szCs w:val="24"/>
        </w:rPr>
        <w:t>3.4</w:t>
        <w:tab/>
        <w:t xml:space="preserve">Fontos és célszerű lenne a VK kiképzési anyagába minden vezetői fokozatban egészségügyi kiképzést beiktatni. [ </w:t>
      </w:r>
      <w:r>
        <w:rPr>
          <w:rFonts w:cs="Calibri"/>
          <w:i/>
          <w:sz w:val="24"/>
          <w:szCs w:val="24"/>
        </w:rPr>
        <w:t>különbséget értek az egészségügy és az elsősegély között</w:t>
      </w:r>
      <w:r>
        <w:rPr>
          <w:rFonts w:cs="Calibri"/>
          <w:sz w:val="24"/>
          <w:szCs w:val="24"/>
        </w:rPr>
        <w:t xml:space="preserve">] Emellett érdemes és hasznos lenne egy elismert kiképzést nyújtani cserkész vezetőknek tábori biztonságról és egészségügyről. 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Ez is még csak gondolat.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Indokai az elmúlt két év kudarcainak. 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. Az idei Jubileumi tábor e.ü. szolgálat megszervezése és lebonyolítása kb. 2 év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    </w:t>
      </w:r>
      <w:r>
        <w:rPr>
          <w:rFonts w:cs="Calibri"/>
          <w:sz w:val="24"/>
          <w:szCs w:val="24"/>
        </w:rPr>
        <w:t>tervezést igényelt.  Még jóval a tábor befejezése után is több eligazítást igénylő téma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rFonts w:cs="Calibri"/>
          <w:sz w:val="24"/>
          <w:szCs w:val="24"/>
        </w:rPr>
        <w:t>akadt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. Az E.Ü.VT mindennapi hivatásának a követelményei és aktivitásai komolyan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     </w:t>
      </w:r>
      <w:r>
        <w:rPr>
          <w:rFonts w:cs="Calibri"/>
          <w:sz w:val="24"/>
          <w:szCs w:val="24"/>
        </w:rPr>
        <w:t>időigényesek és többnyire korlátozzák a maradandó szabad időt, amit a poszt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     </w:t>
      </w:r>
      <w:r>
        <w:rPr>
          <w:rFonts w:cs="Calibri"/>
          <w:sz w:val="24"/>
          <w:szCs w:val="24"/>
        </w:rPr>
        <w:t xml:space="preserve">követelményeire lehetne fordítani, lényegében bürokratikus figyelmeztetésekkel, 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     </w:t>
      </w:r>
      <w:r>
        <w:rPr>
          <w:rFonts w:cs="Calibri"/>
          <w:sz w:val="24"/>
          <w:szCs w:val="24"/>
        </w:rPr>
        <w:t>hogy az illetékesek eljuttassák a megkívánt információt 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ivel eddig negatívnak tűnik a helyzet, volt-e pozitív?  Igen! Sikeresen lebonyolítottuk a központi Jubileumi tábor e.ü. szolgálatait.  Nem untatom az olvasót a részletekkel – álmatlanság alkalmából ajánlom a Jubi Tábor e.ü-i jelentését (mind a 18 oldalát)! A létszám és az állami követelmények óriási kihívást jelentettek.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A Jubi táborok alkalmából mutatkozik mennyire fejlődünk évről évre az e.ü. terén.  Ha összehasonlítjuk bármelyik előző táborral, meg a közbeeső időszakokkal, észre lehet venni a kvantumugrásokat. Évente jobban és pontosabban tartjuk be az állami követelményeket és érzékelhető mennyire emelkedik az e.ü. fogalma a táborozóink öntudatában. Persze ezt csak a központi megmozdulásokra mondhatom adatok hiánya miatt, de reménykedem abban, hogy a távoli körzeteinkből  a résztvevők hazaviszik ezeket az elképzeléseket és ott meghonositják.   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Jó Munkát!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r. Filó Gábor cscst.</w:t>
      </w:r>
    </w:p>
    <w:p>
      <w:pPr>
        <w:pStyle w:val="Normal"/>
        <w:spacing w:before="0" w:after="2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E.Ü.VT</w:t>
      </w:r>
    </w:p>
    <w:sectPr>
      <w:footerReference w:type="default" r:id="rId2"/>
      <w:type w:val="nextPage"/>
      <w:pgSz w:w="12240" w:h="15840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525</wp:posOffset>
              </wp:positionH>
              <wp:positionV relativeFrom="page">
                <wp:posOffset>9511030</wp:posOffset>
              </wp:positionV>
              <wp:extent cx="645287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53000" cy="190440"/>
                        <a:chOff x="0" y="0"/>
                        <a:chExt cx="6453000" cy="190440"/>
                      </a:xfrm>
                    </wpg:grpSpPr>
                    <wps:wsp>
                      <wps:cNvSpPr txBox="1"/>
                      <wps:spPr>
                        <a:xfrm>
                          <a:off x="6036480" y="7560"/>
                          <a:ext cx="4165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914400" y="-94381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914400" y="-94381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75pt;margin-top:748.9pt;width:508.1pt;height:15pt" coordorigin="15,14978" coordsize="10162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521;top:14990;width:655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5;top:14978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425;top:115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425;top:115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2T21:16:00Z</dcterms:created>
  <dc:creator>Gabor Filo</dc:creator>
  <dc:description/>
  <cp:keywords/>
  <dc:language>en-US</dc:language>
  <cp:lastModifiedBy>Imre Lendvai-Lintner</cp:lastModifiedBy>
  <cp:lastPrinted>2011-01-10T09:47:00Z</cp:lastPrinted>
  <dcterms:modified xsi:type="dcterms:W3CDTF">2011-01-19T19:34:00Z</dcterms:modified>
  <cp:revision>8</cp:revision>
  <dc:subject/>
  <dc:title/>
</cp:coreProperties>
</file>