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rPr>
      </w:pPr>
      <w:r>
        <w:rPr>
          <w:rFonts w:cs="Calibri"/>
          <w:b/>
          <w:sz w:val="28"/>
          <w:szCs w:val="28"/>
        </w:rPr>
        <w:t>Külföldi Magyar Cserkészszövetség                     New Brunswick, 2011. március 26.</w:t>
      </w:r>
    </w:p>
    <w:p>
      <w:pPr>
        <w:pStyle w:val="Normal"/>
        <w:spacing w:before="0" w:after="0"/>
        <w:jc w:val="center"/>
        <w:rPr/>
      </w:pPr>
      <w:r>
        <w:rPr>
          <w:rFonts w:cs="Calibri"/>
          <w:b/>
          <w:sz w:val="28"/>
          <w:szCs w:val="28"/>
          <w:u w:val="single"/>
        </w:rPr>
        <w:t>Csapatfejleszt</w:t>
      </w:r>
      <w:r>
        <w:rPr>
          <w:rFonts w:cs="Calibri"/>
          <w:b/>
          <w:sz w:val="28"/>
          <w:szCs w:val="28"/>
          <w:u w:val="single"/>
          <w:lang w:val="hu-HU"/>
        </w:rPr>
        <w:t>ési</w:t>
      </w:r>
      <w:r>
        <w:rPr>
          <w:rFonts w:cs="Calibri"/>
          <w:b/>
          <w:sz w:val="28"/>
          <w:szCs w:val="28"/>
          <w:u w:val="single"/>
        </w:rPr>
        <w:t xml:space="preserve"> Vezetőtiszt – Jelentés a Közgyűlésnek</w:t>
      </w:r>
    </w:p>
    <w:p>
      <w:pPr>
        <w:pStyle w:val="Normal"/>
        <w:spacing w:before="0" w:after="0"/>
        <w:jc w:val="center"/>
        <w:rPr>
          <w:rFonts w:cs="Calibri"/>
          <w:b/>
          <w:b/>
          <w:sz w:val="28"/>
          <w:szCs w:val="28"/>
        </w:rPr>
      </w:pPr>
      <w:r>
        <w:rPr>
          <w:rFonts w:cs="Calibri"/>
          <w:b/>
          <w:sz w:val="28"/>
          <w:szCs w:val="28"/>
        </w:rPr>
        <w:t>(2009 április – 2011 március)</w:t>
      </w:r>
    </w:p>
    <w:p>
      <w:pPr>
        <w:pStyle w:val="Normal"/>
        <w:spacing w:before="0" w:after="0"/>
        <w:rPr>
          <w:rFonts w:cs="Calibri"/>
          <w:b/>
          <w:b/>
          <w:sz w:val="20"/>
          <w:szCs w:val="28"/>
          <w:lang w:val="hu-HU"/>
        </w:rPr>
      </w:pPr>
      <w:r>
        <w:rPr>
          <w:rFonts w:cs="Calibri"/>
          <w:b/>
          <w:sz w:val="20"/>
          <w:szCs w:val="28"/>
          <w:lang w:val="hu-HU"/>
        </w:rPr>
      </w:r>
    </w:p>
    <w:p>
      <w:pPr>
        <w:pStyle w:val="Normal"/>
        <w:spacing w:before="0" w:after="0"/>
        <w:rPr/>
      </w:pPr>
      <w:r>
        <w:rPr>
          <w:rFonts w:cs="Times New Roman" w:ascii="Times New Roman" w:hAnsi="Times New Roman"/>
          <w:sz w:val="20"/>
          <w:szCs w:val="20"/>
          <w:lang w:val="hu-HU"/>
        </w:rPr>
        <w:tab/>
        <w:t>2007. augusztusában vettem át a csapatfejlesztési vezetőtisztséget. Olyan helyeket kerestem fel, ahol nem volt hagyományos amerikai magyar közösség, de az utóbbi évtizedben nagyobb számban jöttek a magyar kivándorlók. Feltérképeztem a helyzetet, kerestem a kapcsolatokat, főleg olyan helyeken, ahol magyar óvoda már működik. Az első két évben, 2007-2009, az Intéző Bizottság jóváhagyásával karácsonyi/újévi ajándékokat (magyar tankönyvek, naptárok, óvodai program, stb) küldtünk a közösségeknek, és kiscserkész bemutatót tartottunk Orlando és Denver városokban.</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ab/>
        <w:t>2009. áprilisában a Seattle helyi havi tájékoztatóban jelent meg rövid cikk és hirdetés a cserkészetről. 2009. nyarán Denverből támogattunk egy hölgyet egy repjegy árával (saját 2 gyermekéért önmaga fizetett), hogy részt vegyen és megfigyeljen egy clevelandi kiscserkész tanyázást. 2009. nyarán Detroitban egy templomi fesztiválon hirdettünk és 6 segédtiszt ment el kiállítani, a fesztiválon beszélgetni az érdeklődőkkel.</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ab/>
        <w:t>Ennek eredményeként 2010. januárjában Detroitból néhányan részt vettek egy vezetőképző hétvégén Chicago és Cleveland között. 2010. telén és tavaszán az Óperencia című nívós gyermek képes folyóiratban hirdettünk, cikk jelent meg a KMCsSz Nyári Iskolájáról, és ajándékként a folyóiratból küldtünk a legtöbb amerikai-magyar újabb óvodáinak.  2010. novemberében Detroitból ment Bostonba egy hétvégi megfigyelésre két illető, a Boskolát és cserkészgyűléseket nézték meg. 2010. decemberében cserkésznaptárból álló újabb ajándékcsomag ment a közösségeknek.</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ab/>
        <w:t>2011. januárban pedig a Torontói református templomnál mutatott érdeklődés miatt cserkész és kiscserkész bemutatót tartottunk, amelyből néhány vezetőjelölt jelentkezett az augusztusi vezetőképző táborra.</w:t>
      </w:r>
    </w:p>
    <w:p>
      <w:pPr>
        <w:pStyle w:val="Normal"/>
        <w:spacing w:before="0" w:after="0"/>
        <w:rPr/>
      </w:pPr>
      <w:r>
        <w:rPr>
          <w:rFonts w:cs="Times New Roman" w:ascii="Times New Roman" w:hAnsi="Times New Roman"/>
          <w:sz w:val="20"/>
          <w:szCs w:val="20"/>
          <w:lang w:val="hu-HU"/>
        </w:rPr>
        <w:tab/>
        <w:t>Fő célkitűzésem az volt, hogy kapcsolatokat kiépítsek, évente ajándékcsomagot küldjek, és bemutatókat szervezzek, esetleg helyi vezető egyéniségeket támogassak, utaztassak, hogy megismerjék a cserkészetet, vezetői készségüket fejlesszék. Olyan helyeken, ahol képzett cserkésztisztek már vannak, oda nem fektettem hangsúlyt, és néhány helyre, ahol van sok újabb magyar bevándorló, de nincs cserkészet (pl Északkarolina, Phoenix, AZ, Las Vegas, Atlanta, és Brüsszel), oda nem jutottam. Ha kiscserkész vagy cserkész programot nem is sikerült elindítani, legalább jó hírnevet igyekeztem szerezni általában a cserkészet számára. Esetleges konkrét eredményként Detroitot és a torontói református közösséget lehet felmutatni. Ott a legnagyobb esély, hogy a következő 1-2 évben beindulhat új cserkészcsapat. A többi helyen (Seattle, Portland, San Diego, Florida, Brüsszel, London, stb) még van esély, de több kapcsolatépítés kell majd hozzá.</w:t>
      </w:r>
    </w:p>
    <w:p>
      <w:pPr>
        <w:pStyle w:val="Normal"/>
        <w:spacing w:before="0" w:after="0"/>
        <w:rPr/>
      </w:pPr>
      <w:r>
        <w:rPr>
          <w:rFonts w:cs="Times New Roman" w:ascii="Times New Roman" w:hAnsi="Times New Roman"/>
          <w:sz w:val="20"/>
          <w:szCs w:val="20"/>
          <w:lang w:val="hu-HU"/>
        </w:rPr>
        <w:tab/>
        <w:t>Az ideális csapatfejlesztést még mindig úgy látnám, hogy egy évig egy őrssel (14-15 évesekkel) rendszeresen foglalkozni, elküldeni őket nyáron az őrsvezetőképző táborba, aztán toborozni őrsöket a második évben. Mivel sehol se ideális és legtöbb helyen vannak kicsik, de a cserkészkorosztálynak már más konkurenciája van (néptánc, beolvadás, stb.), így inkább arra törekednék, hogy ahol van működő óvoda, ott a szülőket meggyőzni a cserkészet üzletivilági előnyeiről (networking, stb.), az óvoda munkáját kiscserkészfoglalkozással kiegészíteni, majd 2-3 év múlva, amikor megszokták, akkor bemutatni a cserkészetet. Itt nem rögtön csapatalapításról van szó, hanem kiscserkészmunka, amiből majd lehet cserkészmunka. Legtöbb városban már van olyan személyiség, aki alakíthatna Fenntartó Testületet (nyugdíjas bölcsek, közösségi vezetők, egyéb támogatók, stb.), de a csapatalapítással várnék néhány évet, amíg kialakul a rendszeres foglalkozás.</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ab/>
        <w:t>Ha már sikerült személyes kapcsolatokat kialakítani olyan gyermekes szülőkkel, akik érdeklődnek a cserkészet iránt, akkor a következő bemutatófélét ajánlanám egy hétvége alkalmával: néhány tapasztalt kiscserkészvezető levezet a gyermekeknek egy két órás lendületes kiscserkész foglalkozást, amelyben van bábszinház, kézügyesség, népdal, játék, mese, mozgás. A szülőket úgy kell bevonni, hogy segítenek készülni a következő programponthoz (uzsonna, rohampályára beállni); így látják, mi történik gyermekeikkel, de nem közvetlen ők vezetik a programot. A program vége felé pedig valaki külön viszi a szülőket (és meghívott közösségi támogatókat), elmagyarázza, hogy mi miért történt (nevelői eszközök a kulisszák mögött), miért előnyös a cserkészet a mai világban, milyen előnyei származhatnak a gyermeknek belőle, és válaszol kérdésekre.</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ab/>
        <w:t>Következő lépés lenne talán még egy hasonló foglalkozást vagy kirándulást megszervezeni és levezetni, és közben megkeresni azt a helyi személyt, aki vállalná a további programok beindítását. Amint lehet, az a helyi személy látogasson el már meglévő közösségekhez, figyeljen meg egy magyar iskolát és cserkészfoglalkozást, majd alkalomadtán vegyen részt vezetőképzésen, és így lassan elindulhat a rendszeres kiscserkész foglalkozás, előbb-utóbb cserkészcsapat. Kívánok utódomnak sok sikert és</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Jó munkát,</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t>Szentkirályi Endre sk.</w:t>
        <w:tab/>
        <w:tab/>
        <w:tab/>
        <w:tab/>
        <w:tab/>
        <w:tab/>
        <w:tab/>
        <w:tab/>
        <w:tab/>
        <w:t>Cleveland, 2011. február 7.</w:t>
      </w:r>
    </w:p>
    <w:p>
      <w:pPr>
        <w:pStyle w:val="Normal"/>
        <w:spacing w:before="0" w:after="0"/>
        <w:rPr>
          <w:rFonts w:ascii="Times New Roman" w:hAnsi="Times New Roman" w:cs="Times New Roman"/>
          <w:sz w:val="20"/>
          <w:szCs w:val="20"/>
          <w:lang w:val="hu-HU"/>
        </w:rPr>
      </w:pPr>
      <w:r>
        <w:rPr>
          <w:rFonts w:cs="Times New Roman" w:ascii="Times New Roman" w:hAnsi="Times New Roman"/>
          <w:sz w:val="20"/>
          <w:szCs w:val="20"/>
          <w:lang w:val="hu-H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14:00Z</dcterms:created>
  <dc:creator>Endreszti</dc:creator>
  <dc:description/>
  <cp:keywords/>
  <dc:language>en-US</dc:language>
  <cp:lastModifiedBy>gabor</cp:lastModifiedBy>
  <cp:lastPrinted>2011-03-22T20:32:00Z</cp:lastPrinted>
  <dcterms:modified xsi:type="dcterms:W3CDTF">2011-03-23T00:33:00Z</dcterms:modified>
  <cp:revision>17</cp:revision>
  <dc:subject/>
  <dc:title/>
</cp:coreProperties>
</file>