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Javaslat a Közgyűlésnek: Dr. Filó Gábor cscst., támogatja a Végrehajtó Bizottság (Dömötör, Lendvai-Lintner, Némethy, Szentkirályi, Szórád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7 (h) Katasztrófatervezé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ennyiben a Szövetség elnöki tisztség megüresedne, akkor az elnöki üresedés betöltése a következő sorrendben történik: </w:t>
      </w:r>
    </w:p>
    <w:p>
      <w:pPr>
        <w:pStyle w:val="Normal"/>
        <w:numPr>
          <w:ilvl w:val="0"/>
          <w:numId w:val="1"/>
        </w:numPr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elnök, vezetőtiszt, főtitkár – ha az első nem vállalja, akkor a következő kérendő fel, stb. </w:t>
      </w:r>
    </w:p>
    <w:p>
      <w:pPr>
        <w:pStyle w:val="Normal"/>
        <w:numPr>
          <w:ilvl w:val="0"/>
          <w:numId w:val="1"/>
        </w:numPr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üresen maradt tisztséget (alelnök v. vezetőtiszt v. főtitkár) az IB ideiglenesen a következő Közgyűlésig 2/3-os többséggel betölthet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ban az esetben, ha mind a négy elnökségi tisztség megüresedne, akkor a következő sorrendben lévők veszik át a KMCSSZ irányítását, illetve töltik be az elnökségi beosztásoka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a központ székhelyéhez földrajzilag legközelebbi személy a Vezetőtiszti Testületből,</w:t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a központ székhelyéhez földrajzilag legközelebbi személy az</w:t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sztályvezetőkből,</w:t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III. Kerület parancsnoka,</w:t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New Yorki körzeti parancsnok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Ebben az esetben az ideiglenes Elnök hatásköre a következő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160" w:hanging="720"/>
        <w:rPr/>
      </w:pPr>
      <w:r>
        <w:rPr>
          <w:rFonts w:cs="Arial" w:ascii="Arial" w:hAnsi="Arial"/>
          <w:sz w:val="24"/>
        </w:rPr>
        <w:t>(i)</w:t>
        <w:tab/>
        <w:t xml:space="preserve">minél előbb (leglább 90 napon belül) Közgyűlést hirdetni és lebonyolítani, hogy új tisztviselőket válasszon meg a Közgyűlés,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ii) </w:t>
        <w:tab/>
        <w:t>irányítani a Szövetség ügyintézését a Közgyűlésig,</w:t>
      </w:r>
    </w:p>
    <w:p>
      <w:pPr>
        <w:pStyle w:val="Normal"/>
        <w:numPr>
          <w:ilvl w:val="0"/>
          <w:numId w:val="2"/>
        </w:numPr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nkájának hatékonyabb véghezviteléhez az ideiglenes elnök munkatársakat kérhet fel, az IB tudomásvételével,</w:t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az intézkedését korlátozza az Alapszabály § 17 (c) és (d) pontjai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okolás:</w:t>
      </w:r>
    </w:p>
    <w:p>
      <w:pPr>
        <w:pStyle w:val="Normal"/>
        <w:rPr/>
      </w:pPr>
      <w:r>
        <w:rPr>
          <w:rFonts w:cs="Arial" w:ascii="Arial" w:hAnsi="Arial"/>
          <w:sz w:val="24"/>
        </w:rPr>
        <w:t>Manapság minden kormánynak, egyesületnek, kft.-nek, kötelessége a vészhelyzeti tervezés. Ez szerves része a kockázatkezelésnek. Eddig hiányzott a Szövetség Alapszabályaiból, és mivel bármikor előfordulhat váratlan helyzet, így előzetesen felkészülünk a kiszámíthatatlanra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javaslat elfogadását követően további feladatunk az operatív részletkérdések kidolgozása, hogy kéznél legyen egy használható, gyakorlatilag simán folyó terveze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21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41:00Z</dcterms:created>
  <dc:creator/>
  <dc:description/>
  <cp:keywords/>
  <dc:language>en-US</dc:language>
  <cp:lastModifiedBy>gabor</cp:lastModifiedBy>
  <dcterms:modified xsi:type="dcterms:W3CDTF">2011-05-09T09:41:00Z</dcterms:modified>
  <cp:revision>2</cp:revision>
  <dc:subject/>
  <dc:title>Javaslat a Közgyűlésnek: Dr</dc:title>
</cp:coreProperties>
</file>