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68.8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12"/>
        </w:rPr>
      </w:pPr>
      <w:r>
        <w:rPr>
          <w:rFonts w:cs="Book Antiqua" w:ascii="Book Antiqua" w:hAnsi="Book Antiqua"/>
          <w:b w:val="false"/>
          <w:sz w:val="12"/>
        </w:rPr>
      </w:r>
    </w:p>
    <w:p>
      <w:pPr>
        <w:pStyle w:val="Heading1"/>
        <w:rPr/>
      </w:pPr>
      <w:r>
        <w:rPr/>
        <w:t>Közgyűlés</w:t>
        <w:tab/>
        <w:tab/>
        <w:t>Szombat 900-1600</w:t>
        <w:tab/>
        <w:t>Szent László gyűléstere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Közgyúlés megnyitása – Himnusz, ima,  távoliak köszöntése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Menetrend ismertetése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Jegyzökönyvvezető kijelölése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Szavazatellenörzö Bizottság kijelölése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Üdvözletek felolvasása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Elnökségi jelentések - elnök (LLI), alelnök (DG), fötitkári (SzG), vezetőtiszt (SzkP)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özponti tisztviselök jelentései (összefoglalt változatban)</w:t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VK VT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zentkirályi Pál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iképzési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Tamásné Dala Irén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iscserkész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Globitsné Zsuzsa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egöscserkész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lement Nándor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Vándor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endvai-Lintner Géza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elnöttcserkész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ádas Gabriella (Kuni)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sapatfejlesztési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zentkirályi Endre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Egészségügyi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iló Gábor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inöségbisztositó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ischer Viktor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árpát-med kapcs VT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zemerédi Tibor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Külügyi ov.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ischer Viktor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ajto ov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etöltetlen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Jogi ov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Vajtay istván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Pénzügyi azaz GH jelentés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A jelentések elfogadása, a tisztségviselök felmentése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highlight w:val="yellow"/>
          <w:lang w:val="hu-HU"/>
        </w:rPr>
        <w:t>Ebéd szünet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Szavazat ellenörzö Bizottság jelentése - határozó képesség megallapitása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 xml:space="preserve">Alapszabály modositás 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Szavazás összefoglalása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 xml:space="preserve">Inditványok, javaslatok 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Zároszavak – köszönet, további intézkedések, záróima, cserkészinduló</w:t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SZÜNE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ntézö Bizottság gyülés (zártkörü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u-H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33:00Z</dcterms:created>
  <dc:creator>imre</dc:creator>
  <dc:description/>
  <cp:keywords/>
  <dc:language>en-US</dc:language>
  <cp:lastModifiedBy>Imre Lendvai-Lintner</cp:lastModifiedBy>
  <cp:lastPrinted>2009-01-21T16:40:00Z</cp:lastPrinted>
  <dcterms:modified xsi:type="dcterms:W3CDTF">2011-03-22T16:02:00Z</dcterms:modified>
  <cp:revision>3</cp:revision>
  <dc:subject/>
  <dc:title>2007-es KÖZGYÚLÉS MENETE</dc:title>
</cp:coreProperties>
</file>