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hu-HU"/>
        </w:rPr>
      </w:pPr>
      <w:r>
        <w:rPr>
          <w:lang w:val="hu-HU"/>
        </w:rPr>
        <w:t>Tisztelt közgyűlés, kedves cserkésztestvéreim!</w:t>
      </w:r>
    </w:p>
    <w:p>
      <w:pPr>
        <w:pStyle w:val="Normal"/>
        <w:rPr>
          <w:lang w:val="hu-HU"/>
        </w:rPr>
      </w:pPr>
      <w:r>
        <w:rPr>
          <w:lang w:val="hu-HU"/>
        </w:rPr>
      </w:r>
    </w:p>
    <w:p>
      <w:pPr>
        <w:pStyle w:val="Normal"/>
        <w:jc w:val="both"/>
        <w:rPr>
          <w:lang w:val="hu-HU"/>
        </w:rPr>
      </w:pPr>
      <w:r>
        <w:rPr>
          <w:lang w:val="hu-HU"/>
        </w:rPr>
        <w:t>Közgyűléseinken általában beszámolunk az elmúlt két év munkájáról, eredményeiről és felvázoljuk terveinket a jövő két évre. Úgy érzem, hogy a magyar cserkészet fennállásának századik, Külföldi Magyar Cserkészszövetségünk 65-ik évfordulóján átfogóbb vizsgálatnak kell mozgalmunkat alávetnünk. Milyen, mennyire szilárd, mennyire időszerű alapot nyújt száz éves történelmünk? Mik az elmúlt 65 év külföldi cserkészmunkánknak tanulságai? Milyen örökséget kaptunk, amelyre munkánkat építhetjük? Mik az elkövetkezendő idők kihívásai, lehetőségei, és melyek szervezetünk erősségei és gyengéi, hogy ezekkel szembenézhessünk?</w:t>
      </w:r>
    </w:p>
    <w:p>
      <w:pPr>
        <w:pStyle w:val="Normal"/>
        <w:jc w:val="both"/>
        <w:rPr>
          <w:lang w:val="hu-HU"/>
        </w:rPr>
      </w:pPr>
      <w:r>
        <w:rPr>
          <w:lang w:val="hu-HU"/>
        </w:rPr>
      </w:r>
    </w:p>
    <w:p>
      <w:pPr>
        <w:pStyle w:val="Normal"/>
        <w:jc w:val="both"/>
        <w:rPr/>
      </w:pPr>
      <w:r>
        <w:rPr>
          <w:lang w:val="hu-HU"/>
        </w:rPr>
        <w:t xml:space="preserve">Vizsgáljuk meg elsősorban vállalt hivatásunkat. Ifjúságnevelő és – külföldön – magyarságőrző szervezet vagyunk. Hiszem, hogy az ifjúságnevelés az egyik legfontosabb társadalmi feladat. Olyan lesz a világ, amilyenre a mai fiatalság nevelődik. És a cserkészet még ma is a legsikeresebb ifjúságnevelő intézmény. Erkölcsi alapokon nyúgvó, sikeres életre nevelő, 161 országban működő, több, mint </w:t>
      </w:r>
      <w:r>
        <w:rPr/>
        <w:t xml:space="preserve">30 </w:t>
      </w:r>
      <w:r>
        <w:rPr>
          <w:lang w:val="hu-HU"/>
        </w:rPr>
        <w:t>millió fiatalt egybefogó mozgalom. Két világháború és számos gazdasági, politikai krízis után még mindig a legelterjedtebb, legerősebb fiatalsági világszervezet.</w:t>
      </w:r>
    </w:p>
    <w:p>
      <w:pPr>
        <w:pStyle w:val="Normal"/>
        <w:jc w:val="both"/>
        <w:rPr>
          <w:lang w:val="hu-HU"/>
        </w:rPr>
      </w:pPr>
      <w:r>
        <w:rPr>
          <w:lang w:val="hu-HU"/>
        </w:rPr>
      </w:r>
    </w:p>
    <w:p>
      <w:pPr>
        <w:pStyle w:val="Normal"/>
        <w:jc w:val="both"/>
        <w:rPr/>
      </w:pPr>
      <w:r>
        <w:rPr>
          <w:lang w:val="hu-HU"/>
        </w:rPr>
        <w:t>Magyarország volt az elsők között, ahol felismerték a cserkészet értékét. Kimagasló elődeink, élükön Teleki Pállal és Sík Sándorral, benne látták egy szebb, boldogabb magyar társadalom jövőjét. Kevesebb, mint 3 évtized alatt, mindaddig amíg a második világháború megszakította munkájukat, virágzó, a világcserkészetnek egyik legkimagaslóbb szervezetévé fejlesztették a magyar cserkészetet. Szinte látnoki céltudatossággal olyan alapokat dolgoztak ki, amelyekre nemcsak külföldi cserkézetünket építhettük, de amely 4</w:t>
      </w:r>
      <w:r>
        <w:rPr>
          <w:lang w:val="pt-BR"/>
        </w:rPr>
        <w:t xml:space="preserve">0 </w:t>
      </w:r>
      <w:r>
        <w:rPr>
          <w:lang w:val="hu-HU"/>
        </w:rPr>
        <w:t>éves tilalom után is időszerű alapja lehetett a Magyarországon és az elszakadt területeken újjáinduló magyar cserkészszövetségeknek.</w:t>
      </w:r>
    </w:p>
    <w:p>
      <w:pPr>
        <w:pStyle w:val="Normal"/>
        <w:jc w:val="both"/>
        <w:rPr>
          <w:lang w:val="hu-HU"/>
        </w:rPr>
      </w:pPr>
      <w:r>
        <w:rPr>
          <w:lang w:val="hu-HU"/>
        </w:rPr>
      </w:r>
    </w:p>
    <w:p>
      <w:pPr>
        <w:pStyle w:val="Normal"/>
        <w:jc w:val="both"/>
        <w:rPr/>
      </w:pPr>
      <w:r>
        <w:rPr>
          <w:lang w:val="hu-HU"/>
        </w:rPr>
        <w:t>Talán nem is a kidolgozott próbarendszer, a vezetőképzési irányelvek vagy a cserkészirodalom jelentették azt az erőt, amely lehetővé tette a háború utáni külföldi újrakezdést, hanem az a lelkület és hit, amely a magyar cserkészetet jellemezte és amelyet az akkori fiatal vezetők magukkal hoztak külföldre. Az a lelkes, eltökélt hivatástudat, amely egy lerombolt Európa megélhetési küzdelmei közepette arra késztette azokat a huszonéves fiatalokat, hogy gyerekekkel foglakozzanak, cserkészetet indítsanak, hogy szervezkedjenek, cserkézkönyvet írjanak, hogy mindenhol, ahova továbbvándoroltak csapatokat alapítsanak.</w:t>
      </w:r>
    </w:p>
    <w:p>
      <w:pPr>
        <w:pStyle w:val="Normal"/>
        <w:jc w:val="both"/>
        <w:rPr>
          <w:lang w:val="hu-HU"/>
        </w:rPr>
      </w:pPr>
      <w:r>
        <w:rPr>
          <w:lang w:val="hu-HU"/>
        </w:rPr>
      </w:r>
    </w:p>
    <w:p>
      <w:pPr>
        <w:pStyle w:val="Normal"/>
        <w:jc w:val="both"/>
        <w:rPr/>
      </w:pPr>
      <w:r>
        <w:rPr>
          <w:lang w:val="hu-HU"/>
        </w:rPr>
        <w:t>Ez volt a külföldi magyar cserkészet aranykora. Százas létszámú, első generációs, anyanyelvi szinten magyarul beszélő csapatok</w:t>
      </w:r>
      <w:r>
        <w:rPr/>
        <w:t>;</w:t>
      </w:r>
      <w:r>
        <w:rPr>
          <w:lang w:val="hu-HU"/>
        </w:rPr>
        <w:t xml:space="preserve"> új cserkészirodalom megteremtése – cserkészkönyvek, Magyar Cserkész, Vezetők Lapja</w:t>
      </w:r>
      <w:r>
        <w:rPr/>
        <w:t xml:space="preserve">; </w:t>
      </w:r>
      <w:r>
        <w:rPr>
          <w:lang w:val="hu-HU"/>
        </w:rPr>
        <w:t>világdzsemborikon való részvétel, külügyi munka együtt a megszállt országok menekült cserkészeivel</w:t>
      </w:r>
      <w:r>
        <w:rPr/>
        <w:t>; cserkészparkok, cserkészházak vásárlása, mialatt a sz</w:t>
      </w:r>
      <w:r>
        <w:rPr>
          <w:lang w:val="hu-HU"/>
        </w:rPr>
        <w:t>övetség elérte a 6</w:t>
      </w:r>
      <w:r>
        <w:rPr/>
        <w:t xml:space="preserve">000-es </w:t>
      </w:r>
      <w:r>
        <w:rPr>
          <w:lang w:val="pt-BR"/>
        </w:rPr>
        <w:t>l</w:t>
      </w:r>
      <w:r>
        <w:rPr>
          <w:lang w:val="hu-HU"/>
        </w:rPr>
        <w:t>étszámot.</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pPr>
      <w:r>
        <w:rPr>
          <w:lang w:val="hu-HU"/>
        </w:rPr>
        <w:t xml:space="preserve">De az évek múlása, a Magyarországtól való elszigeteltség egyre nehezebbé tette a munkát. A második generáción már érezni lehetett a gyengülő magyar nyelvtudást. A beolvadás jelei láthatóvá váltak a csapatok létszámának csökkenésében. Ez aggodalomra adott okot: vajon meddig bírjuk a lángot életben tartani, külföldi elszigeteltségünkben? Emlékszem, hogy még Bodnár Gábor is megjegyezte egy beszélgetésünk alatt: </w:t>
      </w:r>
      <w:r>
        <w:rPr/>
        <w:t>"</w:t>
      </w:r>
      <w:r>
        <w:rPr>
          <w:lang w:val="hu-HU"/>
        </w:rPr>
        <w:t>Tudod Gábor</w:t>
      </w:r>
      <w:r>
        <w:rPr/>
        <w:t>" mondta,</w:t>
      </w:r>
      <w:r>
        <w:rPr>
          <w:lang w:val="hu-HU"/>
        </w:rPr>
        <w:t xml:space="preserve"> "szél ellen küzdünk." De az aggodalom csak erősítette az elszántságot:  egyre nagyobb hangsúlyt kapott a vezetőképzés, a magyarságismereti képzés, megsokasodtak a központi csapatlátogatások világszerte, különös hangsúlyt kapott az erőt-adó jubileumi nagytáborok szervezése.</w:t>
      </w:r>
    </w:p>
    <w:p>
      <w:pPr>
        <w:pStyle w:val="Normal"/>
        <w:jc w:val="both"/>
        <w:rPr>
          <w:lang w:val="hu-HU"/>
        </w:rPr>
      </w:pPr>
      <w:r>
        <w:rPr>
          <w:lang w:val="hu-HU"/>
        </w:rPr>
      </w:r>
    </w:p>
    <w:p>
      <w:pPr>
        <w:pStyle w:val="Normal"/>
        <w:jc w:val="both"/>
        <w:rPr>
          <w:lang w:val="hu-HU"/>
        </w:rPr>
      </w:pPr>
      <w:r>
        <w:rPr>
          <w:lang w:val="hu-HU"/>
        </w:rPr>
        <w:t>És akkor megtörtént a váltig remélt, de nem várt csoda: a kommunizmus bukásának és a megszálló orosz csapatok kivonulásának előszele, majd pedig tényleges bekövetkezése. És ezzel beindult két párhuzamosan futó folyamat: egyrészt a cserkészet négy évtizeden keresztül külföldön őrzött lángjának visszajuttatása a Kárpát-medencébe, másrészt az ottani magyarsággal való növekvő kapcsolat által külföldi cserkészetünk megerősítése. Mert ugyanakkor, amikor komoly munkával és anyagi befektetéssel, segítettük a magyarországi és  határokon túli szövetségek beindítását, olyan új lehetőségek nyíltak meg előttünk, amelyektől addig el voltunk zárva.</w:t>
      </w:r>
    </w:p>
    <w:p>
      <w:pPr>
        <w:pStyle w:val="Normal"/>
        <w:jc w:val="both"/>
        <w:rPr>
          <w:lang w:val="hu-HU"/>
        </w:rPr>
      </w:pPr>
      <w:r>
        <w:rPr>
          <w:lang w:val="hu-HU"/>
        </w:rPr>
      </w:r>
    </w:p>
    <w:p>
      <w:pPr>
        <w:pStyle w:val="Normal"/>
        <w:jc w:val="both"/>
        <w:rPr/>
      </w:pPr>
      <w:r>
        <w:rPr>
          <w:lang w:val="hu-HU"/>
        </w:rPr>
        <w:t>A Kárpát-medencei magyar cserkészszövetségek ujjáindulásának segítése fényt vetett szövetségünk felkészültségére és ütőképességére. Kevesebb mint három év alatt 2</w:t>
      </w:r>
      <w:r>
        <w:rPr>
          <w:lang w:val="pt-BR"/>
        </w:rPr>
        <w:t xml:space="preserve">50 </w:t>
      </w:r>
      <w:r>
        <w:rPr>
          <w:lang w:val="hu-HU"/>
        </w:rPr>
        <w:t>cserkészvezetőt képeztünk ki, részben Sík Sándor Cserkészparkunkban, részben európai kerületünkben, de részben Magyarországon is. Negyven év alatt kidolgozott kiképzési anyagunkat, cserkészirodalmunkat felajánlottuk az újonnan alakuló szövetségeknek, sőt a beinduláshoz szükséges legsürgősebb anyagi szükségletek terén is segítettünk. Végül pedig lemondtunk az addig használt Magyar Cserkészszövetség névről és felvettük a Külföldi Magyar Cserkészszövetség nevet. Azóta már magyar cserkészszövetségek működnek nemcsak az anyaországban, hanem minden környező országban is. A cserkésztestvériség ékes példája az a Kárpát-medencei és Külföldi magyar cserkészszövetségek közötti együttműködés a Magyar Cserkész Szövetségek Forumán belül, valódi világot átfogó hálózatot alkotva, összekötve a fölgömb minden pontját, ahol magyar cserkészek élnek.</w:t>
      </w:r>
    </w:p>
    <w:p>
      <w:pPr>
        <w:pStyle w:val="Normal"/>
        <w:jc w:val="both"/>
        <w:rPr>
          <w:lang w:val="hu-HU"/>
        </w:rPr>
      </w:pPr>
      <w:r>
        <w:rPr>
          <w:lang w:val="hu-HU"/>
        </w:rPr>
      </w:r>
    </w:p>
    <w:p>
      <w:pPr>
        <w:pStyle w:val="Normal"/>
        <w:jc w:val="both"/>
        <w:rPr>
          <w:lang w:val="hu-HU"/>
        </w:rPr>
      </w:pPr>
      <w:r>
        <w:rPr>
          <w:lang w:val="hu-HU"/>
        </w:rPr>
        <w:t>De az örömet bizony üröm is kísérte: néhány év leforgása alatt elvesztettük két meghatározó vezetőnket. Bodnár Gábort, aki a szövetségnek fél évszázadon keresztül volt lelke és irányítója, és Dr.Némethy Györgyöt, több évtizeden keresztüli elnökünket. Az ilyen hirtelen vezetőségi veszteséget sok szervezet erősen megszenvedi. De itt mutatkozott szövetségünk alapvető ereje és összetartása. Nálunk nem volt utódlási viszály, nem volt kétely a felett, hogy hogyan, merre kell utunkat folytatnunk. Egyrészt, mert a vezetés átadása elő volt készítve, de talán még inkább azért, mert szervezetünket a cserkésztestvéri összetartás és cserkészmunkánk céljainak tudata, követése vezérli. Büszkék lehetünk erre a lelkületre, amely lehetővé tette a szövetség munkájának zökkenőmentes folytatását.</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pPr>
      <w:r>
        <w:rPr>
          <w:lang w:val="hu-HU"/>
        </w:rPr>
        <w:t xml:space="preserve">Viszont fel kellett ismernünk, hogy cserkészeinknek nagy része másod, sőt harmadgenerációs és vezetőinknek lényeges hányada is külföldön született. A magyar nyelvtudás hanyatlóban volt. Márpedig csak addig lesz magyar cserkészet külföldön, amíg magyarul tudó cserkészeink lesznek, akik értékelik származásukat és ezt a magyarsággal és kultúrájával kapcsolatos </w:t>
      </w:r>
      <w:r>
        <w:rPr>
          <w:b/>
          <w:bCs/>
          <w:lang w:val="hu-HU"/>
        </w:rPr>
        <w:t>ismeretekre</w:t>
      </w:r>
      <w:r>
        <w:rPr>
          <w:lang w:val="hu-HU"/>
        </w:rPr>
        <w:t xml:space="preserve"> alapozzák. Egyik első lépésünk tehát új magyarságismereti rendszerünk kidolgozása volt. A tananyagot leegyszerűsítettük: vastag könyvek helyett 7</w:t>
      </w:r>
      <w:r>
        <w:rPr>
          <w:lang w:val="pt-BR"/>
        </w:rPr>
        <w:t>0-80 oldalas f</w:t>
      </w:r>
      <w:r>
        <w:rPr>
          <w:lang w:val="hu-HU"/>
        </w:rPr>
        <w:t>üzetekben összefoglaltuk a megkívánt nyelvi, irodalmi, földrajzi és történelmi anyagot és az anyaghoz munkafüzeteket készítettünk. A magyar olvasás gyakorlására pedig bevezettük a számítógépen végezhető, interaktív Olvasási Különpróba rendszert. Mindebben az az elv vezérelt, hogy fokozatosan, lépésről lépésre fejlesszük cserkészeink ismereteit, hogy követelményeinket a gyerekek képességeihez igazítsuk, talán kevesebbet kívánjunk, de azt valóban kívánjuk meg.</w:t>
      </w:r>
    </w:p>
    <w:p>
      <w:pPr>
        <w:pStyle w:val="Normal"/>
        <w:jc w:val="both"/>
        <w:rPr>
          <w:lang w:val="hu-HU"/>
        </w:rPr>
      </w:pPr>
      <w:r>
        <w:rPr>
          <w:lang w:val="hu-HU"/>
        </w:rPr>
      </w:r>
    </w:p>
    <w:p>
      <w:pPr>
        <w:pStyle w:val="Normal"/>
        <w:jc w:val="both"/>
        <w:rPr/>
      </w:pPr>
      <w:r>
        <w:rPr>
          <w:lang w:val="hu-HU"/>
        </w:rPr>
        <w:t>A fenti módon tanultakat, valamint a hétvégi magyar iskolákban elsajátított ismereteket igyekszünk élményszerűvé tenni akadályversenyeink és táboraink kerettörténeteivel, amelyeket elsősorban a magyar történelemből vagy irodalomból vesszük. Ennek ellenére a külföldön átadott magyarság továbbra is csak egy távoli mese-Magyarországot közvetít a külföldön nevelkedő gyerek felé. És itt jött segítségünkre a vasfüggöny megszűnése, a Magyarországon és a szomszédos országokban végbement rendszerváltás:  egymás után indítottunk magyarországi tanulmányi lehetőségeket, amelyek által cserkészeink megismerhetik a valós Magyarországot. Ma már három ilyen programunk van és útban van a negyedik: az évente megrendezett 3 hetes magyarországi őrsvezetői körút</w:t>
      </w:r>
      <w:r>
        <w:rPr/>
        <w:t>;</w:t>
      </w:r>
      <w:r>
        <w:rPr>
          <w:lang w:val="hu-HU"/>
        </w:rPr>
        <w:t xml:space="preserve"> a 13-17 évesek számára a középiskolai program, amelynek keretében az átalunk küldött diák egy évet (esetenként rövidebb időt is) tölthet élvonalbeli magyar középiskolában; a 18 éven felettieknek a 1</w:t>
      </w:r>
      <w:r>
        <w:rPr/>
        <w:t xml:space="preserve">0 </w:t>
      </w:r>
      <w:r>
        <w:rPr>
          <w:lang w:val="hu-HU"/>
        </w:rPr>
        <w:t>hónapos ösztöndíjprogram a budapesti Balassi Intézetben; és a most beindulás elött álló gyakornoki program egyetemük utolsó éveiben lévő, vagy már egyetemet végzett 22 és 3</w:t>
      </w:r>
      <w:r>
        <w:rPr/>
        <w:t xml:space="preserve">0 </w:t>
      </w:r>
      <w:r>
        <w:rPr>
          <w:lang w:val="hu-HU"/>
        </w:rPr>
        <w:t>év közötti fiatalok számára, lehetőséget adva nekik, hogy egy ideig szakmájukban dolgozzanak Magyarországon, megtanulják a szaknyelvet és kapcsolatokat alakítsanak ki, amelyek később összekötő láncszemekként működhetnek Magyarország és szülőhazájuk között.</w:t>
      </w:r>
    </w:p>
    <w:p>
      <w:pPr>
        <w:pStyle w:val="Normal"/>
        <w:jc w:val="both"/>
        <w:rPr>
          <w:lang w:val="hu-HU"/>
        </w:rPr>
      </w:pPr>
      <w:r>
        <w:rPr>
          <w:lang w:val="hu-HU"/>
        </w:rPr>
      </w:r>
    </w:p>
    <w:p>
      <w:pPr>
        <w:pStyle w:val="Normal"/>
        <w:jc w:val="both"/>
        <w:rPr/>
      </w:pPr>
      <w:r>
        <w:rPr>
          <w:lang w:val="hu-HU"/>
        </w:rPr>
        <w:t xml:space="preserve">Időközben egyre inkább elkezdtek új magyar kivándorlók érkezni, főleg Nyugat-Európába és Észak-Amerikába. Ezek befogadása csapatainkba mindkét oldalról türelmes illeszkedést követel, áthidalva a különböző háttereket és esetleges előitéleteket, megtalálva a közös célt a gyerek egészséges szellemi és testi nevelésében és magyarságának megőrzésében. Örömmel állapíthatjuk meg, hogy ma már szövetségünknek több, mint negyedét az elmúlt </w:t>
      </w:r>
      <w:r>
        <w:rPr/>
        <w:t xml:space="preserve">10-15 </w:t>
      </w:r>
      <w:r>
        <w:rPr>
          <w:lang w:val="hu-HU"/>
        </w:rPr>
        <w:t>évben érkezettek gyermekei teszik ki. Ez a magyar nyelvtudás színtjére is kedvező kihatással van. Magyarságismereti vizsgáink eredményei nemcsak, hogy stabilizálódtak, de folyamatosan javulnak sőt, ma már igen jóknak mondhatók.</w:t>
      </w:r>
    </w:p>
    <w:p>
      <w:pPr>
        <w:pStyle w:val="Normal"/>
        <w:jc w:val="both"/>
        <w:rPr>
          <w:lang w:val="hu-HU"/>
        </w:rPr>
      </w:pPr>
      <w:r>
        <w:rPr>
          <w:lang w:val="hu-HU"/>
        </w:rPr>
      </w:r>
    </w:p>
    <w:p>
      <w:pPr>
        <w:pStyle w:val="Normal"/>
        <w:jc w:val="both"/>
        <w:rPr>
          <w:lang w:val="hu-HU"/>
        </w:rPr>
      </w:pPr>
      <w:r>
        <w:rPr>
          <w:lang w:val="hu-HU"/>
        </w:rPr>
        <w:t>De a sok változás közepette a minket körülvevő társadalmak átalakulását is figyelemmel kellett kísérnünk. Az elmúlt 65 év folyamán sok változáson ment keresztül a nyugati világ minden téren. Mint ifjúságnevelő intézmény, tudatában kell lennünk ezeknek a változásoknak és, miközben alapvető értékrendszerünkhöz és célkitűzéseinkhez ragaszkodunk, módszereinkben kellő rugalmassággal kell igazodnunk a fejleményekhez. Szükségesnek láttuk, hogy négy területen – alkohol, kábítószer, dohányzás és lányok-fiúk viszonya - kihangsúlyozzuk azt a magatartást, amit cserkészfoglalkozások alatt megkövetelünk.  A társadalmaknak pedagógusok és ifjúsági vezetők felé egyre számonkérőbb, sőt pereskedőbb viselkedését figyelembe véve, részletes irányítást dolgoztunk ki, ami segíti vezetőinket abban, hogy mire figyeljenek, mit tegyenek és mit kerüljenek. Lépést kell tartanunk a technológia rohamos fejlődésével is, felhasználva vívmányait munkánk hatékonyabb végzésére: az internet óriási segítség négy földrészen működő szövetségünk összetartásához, honlapunkon cserkészeink és vezetőink ma már szinte minden fontos információt és segédeszközt megtalálnak, interaktív olvasási rendszerünket se tudtuk volna a modern technológia nélkül bevezetni.</w:t>
      </w:r>
    </w:p>
    <w:p>
      <w:pPr>
        <w:pStyle w:val="Normal"/>
        <w:jc w:val="both"/>
        <w:rPr>
          <w:lang w:val="hu-HU"/>
        </w:rPr>
      </w:pPr>
      <w:r>
        <w:rPr>
          <w:lang w:val="hu-HU"/>
        </w:rPr>
      </w:r>
    </w:p>
    <w:p>
      <w:pPr>
        <w:pStyle w:val="Normal"/>
        <w:jc w:val="both"/>
        <w:rPr>
          <w:lang w:val="hu-HU"/>
        </w:rPr>
      </w:pPr>
      <w:r>
        <w:rPr>
          <w:lang w:val="hu-HU"/>
        </w:rPr>
        <w:t>Mindeddig főleg szövetségünk központi, felülről nézett szemszégéből vizsgáltam cserkészetünk fejlődését. És bár fontosak a központilag bevezetett programok és irányítások, az igazán fontos az, hogy mi folyik a csapatokban. Tudnak-e a csapatok változatos, érdekes foglalkozásokat nyújtani, olyanokat, amelyek vonzzák a fiatalokat és amelyek keretén belül megvalósíthatjuk nevelési célkitűzésünket: a jellemes, erkölcsös, hívő, testben és lélekben egészséges, szellemileg és gyakorlatilag az életre jól felkészült fiatalok nevelését? A helyett, hogy szavakban próbáljunk erre a kérdésre felelni, nézzünk meg néhány képet, amelyek tükrözik csapataink foglalkozásait Ausztráliától Dél-Amerikáig, Nyugat-Európától Észak-Amerikáig.</w:t>
      </w:r>
    </w:p>
    <w:p>
      <w:pPr>
        <w:pStyle w:val="Normal"/>
        <w:jc w:val="both"/>
        <w:rPr>
          <w:lang w:val="hu-HU"/>
        </w:rPr>
      </w:pPr>
      <w:r>
        <w:rPr>
          <w:lang w:val="hu-HU"/>
        </w:rPr>
      </w:r>
    </w:p>
    <w:p>
      <w:pPr>
        <w:pStyle w:val="Normal"/>
        <w:jc w:val="both"/>
        <w:rPr/>
      </w:pPr>
      <w:r>
        <w:rPr>
          <w:lang w:val="hu-HU"/>
        </w:rPr>
        <w:t xml:space="preserve">                                                            </w:t>
      </w:r>
      <w:r>
        <w:rPr/>
        <w:t xml:space="preserve"> </w:t>
      </w:r>
      <w:r>
        <w:rPr/>
        <w:t>- o –</w:t>
      </w:r>
    </w:p>
    <w:p>
      <w:pPr>
        <w:pStyle w:val="Normal"/>
        <w:jc w:val="both"/>
        <w:rPr/>
      </w:pPr>
      <w:r>
        <w:rPr/>
      </w:r>
    </w:p>
    <w:p>
      <w:pPr>
        <w:pStyle w:val="Normal"/>
        <w:jc w:val="both"/>
        <w:rPr/>
      </w:pPr>
      <w:r>
        <w:rPr/>
        <w:t>Azt hiszem, hogy a képek meggyőzően bizonyítják, hogy csapataink világszerte dinamikus, vonzó foglalkozást nyújtanak cserkészeinknek. Természetesen vannak nehézségeink, leküzdendő akadályaink. Mégis úgy látom, hogy külföldi cserkészetünknek egy erősen fellendülő korszaka előtt állunk. Bár állandóan panaszkodunk a vezetőhiány miatt, rendszeres vezetőképzésünk eredményeként számos fiatal, jól képzett, tehetséges csapatparancsnokunk, vezetőnk van. Munkájuk eredményeként több helyen növekednek csapataink. Ezek k</w:t>
      </w:r>
      <w:r>
        <w:rPr>
          <w:lang w:val="hu-HU"/>
        </w:rPr>
        <w:t>özött vannak</w:t>
      </w:r>
      <w:r>
        <w:rPr/>
        <w:t xml:space="preserve"> New York, San Francisco, Garfield, Boston </w:t>
      </w:r>
      <w:r>
        <w:rPr>
          <w:lang w:val="hu-HU"/>
        </w:rPr>
        <w:t>és S</w:t>
      </w:r>
      <w:r>
        <w:rPr>
          <w:lang w:val="pt-BR"/>
        </w:rPr>
        <w:t>ã</w:t>
      </w:r>
      <w:r>
        <w:rPr>
          <w:lang w:val="hu-HU"/>
        </w:rPr>
        <w:t>o Paulo, hogy csak néhányat említsek. Új csapatok alakulnak vagy újraindulnak Svédországban, Hollandiában, Torontoban és Páriszban. Mindhárom jubileumi táborunk is bizonyította növekvő életerőnket: ötletes tervezésük és sikeres levezetésük mellett mindegyiknek létszáma nagyobb volt az 5 évvel ezelőttinél:  európai kerületünk már rég nem látott ilyen nagy tábort, a dél-amrikai jubileumi tábor létszáma pedig 3</w:t>
      </w:r>
      <w:r>
        <w:rPr/>
        <w:t>0%-al magasabb volt az e</w:t>
      </w:r>
      <w:r>
        <w:rPr>
          <w:lang w:val="hu-HU"/>
        </w:rPr>
        <w:t>lőzőnél.</w:t>
      </w:r>
    </w:p>
    <w:p>
      <w:pPr>
        <w:pStyle w:val="Normal"/>
        <w:jc w:val="both"/>
        <w:rPr>
          <w:lang w:val="hu-HU"/>
        </w:rPr>
      </w:pPr>
      <w:r>
        <w:rPr>
          <w:lang w:val="hu-HU"/>
        </w:rPr>
      </w:r>
    </w:p>
    <w:p>
      <w:pPr>
        <w:pStyle w:val="Normal"/>
        <w:jc w:val="both"/>
        <w:rPr>
          <w:lang w:val="hu-HU"/>
        </w:rPr>
      </w:pPr>
      <w:r>
        <w:rPr>
          <w:lang w:val="hu-HU"/>
        </w:rPr>
        <w:t>Ezek a jelek arra mutatnak, hogy szövetségünk történetének egy felfelé lendülő szakasza elött állunk. Tőlünk függ, hogy ezt a lendületet megőrízzük, erősítsük. Ennek érdekében a következő tennivalókat tartom a legfontosabbaknak:</w:t>
      </w:r>
    </w:p>
    <w:p>
      <w:pPr>
        <w:pStyle w:val="Normal"/>
        <w:jc w:val="both"/>
        <w:rPr>
          <w:lang w:val="hu-HU"/>
        </w:rPr>
      </w:pPr>
      <w:r>
        <w:rPr>
          <w:lang w:val="hu-HU"/>
        </w:rPr>
      </w:r>
    </w:p>
    <w:p>
      <w:pPr>
        <w:pStyle w:val="Normal"/>
        <w:jc w:val="both"/>
        <w:rPr>
          <w:lang w:val="hu-HU"/>
        </w:rPr>
      </w:pPr>
      <w:r>
        <w:rPr>
          <w:lang w:val="hu-HU"/>
        </w:rPr>
        <w:t>1. Fel kell erősíteni csapatalakítási munkánkat, hogy bevonhassuk a sok új bevándorló családot, akik folyamatosan érkeznek, főleg Nyugat-Európába és Észak-Amerikába.</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2. Folytatnunk és felerősítenünk kell azokat a programokat, amelyek földrajzilag szétszórt  szövetségünk összetartását, munkájának összehangolását célozzák: kerületek közti kiképző és jelölt csere, kerületek és körzetek látogatása, évente a 3-napos IB gyűlés minden kerület részvételével, stb.</w:t>
      </w:r>
    </w:p>
    <w:p>
      <w:pPr>
        <w:pStyle w:val="Normal"/>
        <w:jc w:val="both"/>
        <w:rPr/>
      </w:pPr>
      <w:r>
        <w:rPr>
          <w:lang w:val="hu-HU"/>
        </w:rPr>
        <w:t xml:space="preserve">3. A Magyar Cserkész Alap erőteljes működtetésével, gyűjtési akcióival biztosítanunk kell a szövetség jövőjének anyagi alapját. Egy </w:t>
      </w:r>
      <w:r>
        <w:rPr/>
        <w:t xml:space="preserve">"alumni" </w:t>
      </w:r>
      <w:r>
        <w:rPr>
          <w:lang w:val="hu-HU"/>
        </w:rPr>
        <w:t xml:space="preserve">program bevezetésével kapcsolatot kell kiépíteni rengeteg </w:t>
      </w:r>
      <w:r>
        <w:rPr/>
        <w:t xml:space="preserve">"volt" </w:t>
      </w:r>
      <w:r>
        <w:rPr>
          <w:lang w:val="hu-HU"/>
        </w:rPr>
        <w:t>cserkészünkkel.</w:t>
      </w:r>
    </w:p>
    <w:p>
      <w:pPr>
        <w:pStyle w:val="Normal"/>
        <w:jc w:val="both"/>
        <w:rPr>
          <w:lang w:val="hu-HU"/>
        </w:rPr>
      </w:pPr>
      <w:r>
        <w:rPr>
          <w:lang w:val="hu-HU"/>
        </w:rPr>
        <w:t>4. Éber szemmel kell kísérnünk a minket környező társadalmak erkölcsi, jogi és egyéb változásait és azoknak megfelelő lépéseket kell tennünk nevelési programjainkban. A jellemnevelés növekvő hangsúlyt kapjon a csapatmunkában.</w:t>
      </w:r>
    </w:p>
    <w:p>
      <w:pPr>
        <w:pStyle w:val="Normal"/>
        <w:jc w:val="both"/>
        <w:rPr>
          <w:lang w:val="hu-HU"/>
        </w:rPr>
      </w:pPr>
      <w:r>
        <w:rPr>
          <w:lang w:val="hu-HU"/>
        </w:rPr>
        <w:t>5. Egyre jobban ki kell használnunk az anyaországgal és a Kárpát-medencei magyarsággal való kapcsolat, együttműködés lehetőségét,  már létező tanulmányi programjaink erőteljes kihasználásával és új programok létesítésével.</w:t>
      </w:r>
    </w:p>
    <w:p>
      <w:pPr>
        <w:pStyle w:val="Normal"/>
        <w:jc w:val="both"/>
        <w:rPr>
          <w:lang w:val="hu-HU"/>
        </w:rPr>
      </w:pPr>
      <w:r>
        <w:rPr>
          <w:lang w:val="hu-HU"/>
        </w:rPr>
        <w:t>6. Elődeink sokkal nehezebb helyzetben megteremtették mai cserkészparkjainkat, cserkészotthonainkat.  Cserkészotthonokat kell létesítenünk új helyeken, ahol szükség van rájuk.</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Kedves Cserkésztestvéreim!</w:t>
      </w:r>
    </w:p>
    <w:p>
      <w:pPr>
        <w:pStyle w:val="Normal"/>
        <w:jc w:val="both"/>
        <w:rPr>
          <w:lang w:val="hu-HU"/>
        </w:rPr>
      </w:pPr>
      <w:r>
        <w:rPr>
          <w:lang w:val="hu-HU"/>
        </w:rPr>
      </w:r>
    </w:p>
    <w:p>
      <w:pPr>
        <w:pStyle w:val="Normal"/>
        <w:jc w:val="both"/>
        <w:rPr>
          <w:lang w:val="hu-HU"/>
        </w:rPr>
      </w:pPr>
      <w:r>
        <w:rPr>
          <w:lang w:val="hu-HU"/>
        </w:rPr>
        <w:t>100 éves történelmünk folyamán sok különböző helyzeten ment keresztül magyar cserkészetünk. Túlélt két világégést, túlélte az ország trianoni szétdarabolását, kibírt egy negyven éves idegen megszállást és kibírja szétszórtságunkat a világban is. Minden viszontagságot sikeresen kiálltunk, leküzdöttünk. Mert nem homokra, hanem sziklára épült cserkészmozgalmunk:  értékrendszerünk, nemes céljaink olyan belső erőt adnak, amellyel elveinkhez hűen, de ugyanakkor rugalmas találékonysággal tudunk a kihívásokkal szembenézni. Második évszázadunk kezdete javuló, fellendülő jelekkel biztat. Tőlünk függ, hogy ezt kihasználjuk, megvalósítsuk. Ebben bízva kívánok mindannyiunknak további Jó munkát!</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pPr>
      <w:r>
        <w:rPr>
          <w:sz w:val="16"/>
          <w:lang w:val="hu-HU"/>
        </w:rPr>
        <w:t xml:space="preserve">KÖZGYŰLÉS BESZÉD </w:t>
      </w:r>
      <w:r>
        <w:rPr>
          <w:sz w:val="16"/>
        </w:rPr>
        <w:t xml:space="preserve">2011 </w:t>
      </w:r>
      <w:r>
        <w:rPr>
          <w:sz w:val="16"/>
          <w:lang w:val="hu-HU"/>
        </w:rPr>
        <w:t>MÁRCIUS</w:t>
      </w:r>
    </w:p>
    <w:p>
      <w:pPr>
        <w:pStyle w:val="Normal"/>
        <w:jc w:val="both"/>
        <w:rPr>
          <w:sz w:val="16"/>
          <w:lang w:val="hu-HU"/>
        </w:rPr>
      </w:pPr>
      <w:r>
        <w:rPr>
          <w:sz w:val="16"/>
          <w:lang w:val="hu-HU"/>
        </w:rPr>
        <w:t>DÖMÖTÖR GÁBOR</w:t>
      </w:r>
    </w:p>
    <w:p>
      <w:pPr>
        <w:pStyle w:val="Normal"/>
        <w:jc w:val="both"/>
        <w:rPr>
          <w:sz w:val="16"/>
          <w:lang w:val="hu-HU"/>
        </w:rPr>
      </w:pPr>
      <w:r>
        <w:rPr>
          <w:sz w:val="16"/>
          <w:lang w:val="hu-HU"/>
        </w:rPr>
      </w:r>
    </w:p>
    <w:p>
      <w:pPr>
        <w:pStyle w:val="Normal"/>
        <w:jc w:val="both"/>
        <w:rPr>
          <w:lang w:val="hu-HU"/>
        </w:rPr>
      </w:pPr>
      <w:r>
        <w:rPr>
          <w:lang w:val="hu-HU"/>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6:48:00Z</dcterms:created>
  <dc:creator>User</dc:creator>
  <dc:description/>
  <cp:keywords/>
  <dc:language>en-US</dc:language>
  <cp:lastModifiedBy>gabor</cp:lastModifiedBy>
  <cp:lastPrinted>2011-03-23T12:49:00Z</cp:lastPrinted>
  <dcterms:modified xsi:type="dcterms:W3CDTF">2011-03-23T16:49:00Z</dcterms:modified>
  <cp:revision>4</cp:revision>
  <dc:subject/>
  <dc:title>Tisztelt közgyűlés, kedves cserkésztestvéreim</dc:title>
</cp:coreProperties>
</file>