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28.8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630" w:hanging="0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630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1440" w:right="1440" w:gutter="0" w:header="0" w:top="5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Heading"/>
        <w:rPr/>
      </w:pPr>
      <w:r>
        <w:rPr/>
        <w:t>SAJTÓTÁJÉKOZTATÓ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A KMCSSZ Közgyűlése</w:t>
      </w:r>
    </w:p>
    <w:p>
      <w:pPr>
        <w:pStyle w:val="Magyar"/>
        <w:spacing w:lineRule="auto" w:line="240"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 M;Times New Roman" w:ascii="Times New Roman M;Times New Roman" w:hAnsi="Times New Roman M;Times New Roman"/>
          <w:b w:val="false"/>
          <w:u w:val="none"/>
          <w:lang w:val="hu-HU"/>
        </w:rPr>
        <w:t xml:space="preserve">A Külföldi Magyar Cserkészszövetség 2007 április 21-én megtartotta részleges tisztújító közgyűlését az USA-i Chicagoban. A közgyűlés témaköre volt az utolsó két év munkájának kiértékelése, a következő évek várható kihívásainak összefoglalása és a Szövetség Intéző Bizottság megválasztása.                          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b/>
          <w:b/>
          <w:sz w:val="24"/>
          <w:u w:val="none"/>
          <w:lang w:val="hu-HU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none"/>
          <w:lang w:val="hu-HU"/>
        </w:rPr>
      </w:r>
    </w:p>
    <w:p>
      <w:pPr>
        <w:pStyle w:val="Normal"/>
        <w:jc w:val="both"/>
        <w:rPr>
          <w:vanish/>
          <w:sz w:val="24"/>
          <w:szCs w:val="18"/>
        </w:rPr>
      </w:pPr>
      <w:r>
        <w:rPr>
          <w:rFonts w:cs="Times New Roman M;Times New Roman" w:ascii="Times New Roman M;Times New Roman" w:hAnsi="Times New Roman M;Times New Roman"/>
          <w:sz w:val="24"/>
        </w:rPr>
        <w:t>A közgyűlést levélben üdvözölte Chászár Ede, a KMCSSZ tiszteletbeli elnöke, Vitéz László, a Szlovákiai Magyar Cserkészszövetség ügyvezető elnöke, Solymossy Balázs, a Magyar Cserkész Szövetség vezetőtisztje és a lett, észt és litván testvérszövetségek vezetősége. Az elnökség és a tisztviselők beszámoltak a szövetség helyzetéről, a célkitűzések haladásáról, nevelési eredményekről és a jövő kihívásairól. Erröl részletesebbet a KMCSSZ honlapján (</w:t>
      </w:r>
      <w:hyperlink r:id="rId4">
        <w:r>
          <w:rPr>
            <w:rStyle w:val="InternetLink"/>
            <w:rFonts w:cs="Times New Roman M;Times New Roman" w:ascii="Times New Roman M;Times New Roman" w:hAnsi="Times New Roman M;Times New Roman"/>
            <w:sz w:val="24"/>
          </w:rPr>
          <w:t>www.kmcssz.org</w:t>
        </w:r>
      </w:hyperlink>
      <w:r>
        <w:rPr>
          <w:rFonts w:cs="Times New Roman M;Times New Roman" w:ascii="Times New Roman M;Times New Roman" w:hAnsi="Times New Roman M;Times New Roman"/>
          <w:sz w:val="24"/>
        </w:rPr>
        <w:t xml:space="preserve">) lehet olvasni. Az elkövetkező két év feladatai között szerepeltek: </w:t>
      </w:r>
      <w:r>
        <w:rPr>
          <w:sz w:val="24"/>
          <w:szCs w:val="18"/>
        </w:rPr>
        <w:t xml:space="preserve">a) “Alumnink” azaz volt cserkészeink aktiv bevonása munkánkba, b) </w:t>
      </w:r>
    </w:p>
    <w:p>
      <w:pPr>
        <w:pStyle w:val="Normal"/>
        <w:rPr>
          <w:vanish/>
          <w:sz w:val="18"/>
          <w:szCs w:val="18"/>
          <w:lang w:val="en-US"/>
        </w:rPr>
      </w:pPr>
      <w:r>
        <w:rPr>
          <w:sz w:val="24"/>
          <w:szCs w:val="18"/>
        </w:rPr>
        <w:t xml:space="preserve">Forrásmunkáink felújitása, amelyet az interneten jelentetünk meg, c) Meglévő csapatainkknál új tagokat toborozni és új csapatok alapitása, ahol erre igény és emberanyag van, d) </w:t>
      </w:r>
      <w:r>
        <w:rPr>
          <w:sz w:val="24"/>
        </w:rPr>
        <w:t>Fenntartani a létező intézményeinket és kezdeményezéseinket, e) Vezetők továbbképzése h</w:t>
      </w:r>
      <w:r>
        <w:rPr>
          <w:sz w:val="24"/>
          <w:szCs w:val="18"/>
        </w:rPr>
        <w:t xml:space="preserve">elyi szinten, berepülő kiképző törzsekkel, f) </w:t>
      </w:r>
      <w:r>
        <w:rPr>
          <w:sz w:val="24"/>
        </w:rPr>
        <w:t>Vezetők támogatása t</w:t>
      </w:r>
      <w:r>
        <w:rPr>
          <w:sz w:val="24"/>
          <w:szCs w:val="18"/>
        </w:rPr>
        <w:t>öbb használható anyaggal amely az interneten kapható, g) Olvasó programunk beinditása, h) Csapataink meglátogatása Minösségbisztositó VT-ünk és stábbján keresztül, i) Anyagi alapunk hatékony beinditása, és j) Hatékonyabb közremüködés a cserkészet és a hétvégi magyar iskolák között</w:t>
      </w:r>
    </w:p>
    <w:p>
      <w:pPr>
        <w:pStyle w:val="Normal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vanish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vanish/>
          <w:sz w:val="24"/>
          <w:szCs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/>
      </w:pPr>
      <w:r>
        <w:rPr>
          <w:rFonts w:cs="Times New Roman M;Times New Roman" w:ascii="Times New Roman M;Times New Roman" w:hAnsi="Times New Roman M;Times New Roman"/>
          <w:sz w:val="24"/>
        </w:rPr>
        <w:t xml:space="preserve">Este több mint 200 vendég gyűlt össze a chicagoi Szent István Római Katolikus Templom nagytermében, hogy egy kellemes vacsorán és tánc estén vegyenek részt. A KMCSSZ új vezetőségének alkalma nyílt elbeszélgetni Chicagoi magyarságával és az emigráns lengyel cserkészszövetség chicagoi tisztviselőjével..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Vasárnap mise után, közel 50-en gyűltek össze emlékezni. Bensőséges kereten belül emlékeztek meg a cserkészek négy nagy nevü cserkészvezetőről. Ifj. Nádas Gyula chicagoi cserkészvezető, visszaemlékezett a 150 éve született és 100 éve cserkészet megallapitójára, Lord Baden-Powellra, gróf Teleki Pálra az elsö magyar föcserkészre, kisbarnaki Farkas Ferenc, harmadik és egyben utolsó magyar föcserkészre és a 10 éve elhunyt Bodnár Gáborra, a KMCSSZ 60 éven keresztüli meghatározó személyére. A KMCSSZ vezetői és cserkészei  a negy vezető életéből és példájából meríthetet, hogy az elkövetkező évek komoly kihívásaival sikeresen megbirkózzon.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sectPr>
      <w:type w:val="continuous"/>
      <w:pgSz w:w="12240" w:h="15840"/>
      <w:pgMar w:left="1440" w:right="1440" w:gutter="0" w:header="0" w:top="5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ScriptS">
    <w:charset w:val="00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M;Times New Roman" w:hAnsi="Times New Roman M;Times New Roman" w:cs="Times New Roman M;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ScriptS" w:hAnsi="ScriptS" w:cs="ScriptS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M;Times New Roman" w:hAnsi="Times New Roman M;Times New Roman" w:cs="Times New Roman M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mcssz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1:10:00Z</dcterms:created>
  <dc:creator>Laszlo Hamos</dc:creator>
  <dc:description/>
  <dc:language>en-US</dc:language>
  <cp:lastModifiedBy>imre</cp:lastModifiedBy>
  <cp:lastPrinted>2001-06-12T09:30:00Z</cp:lastPrinted>
  <dcterms:modified xsi:type="dcterms:W3CDTF">2007-04-25T21:12:00Z</dcterms:modified>
  <cp:revision>4</cp:revision>
  <dc:subject/>
  <dc:title> </dc:title>
</cp:coreProperties>
</file>