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360" w:right="36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hu-H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hu-HU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2007. évi Közgyű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hu-HU"/>
        </w:rPr>
        <w:t>2007. április 21.-én 10 órai kezdettel, a chicagói Szent István Király Magyar Római Katolikus Templomban (2015 West Augusta Boulevard, Chicago, Illinois)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TÁRGYSOROZAT:</w:t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Elnökség beszámolója: elnök, alelnök, szövetségi vezetőtiszt, fő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>
          <w:rFonts w:cs="Times New Roman" w:ascii="Times New Roman" w:hAnsi="Times New Roman"/>
          <w:sz w:val="21"/>
          <w:szCs w:val="21"/>
          <w:lang w:val="hu-HU"/>
        </w:rPr>
        <w:t>A Vezetőtiszti Testület és a Központi hivatalvezetők jelentései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lang w:val="hu-HU"/>
        </w:rPr>
        <w:t>énzügyi beszámol</w:t>
      </w:r>
      <w:r>
        <w:rPr>
          <w:rFonts w:cs="Times New Roman" w:ascii="Times New Roman" w:hAnsi="Times New Roman"/>
          <w:sz w:val="21"/>
          <w:szCs w:val="21"/>
        </w:rPr>
        <w:t>ó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észlege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árószavak</w:t>
      </w:r>
    </w:p>
    <w:p>
      <w:pPr>
        <w:sectPr>
          <w:type w:val="nextPage"/>
          <w:pgSz w:w="12240" w:h="15840"/>
          <w:pgMar w:left="1080" w:right="1440" w:gutter="0" w:header="0" w:top="432" w:footer="0" w:bottom="43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caps/>
          <w:sz w:val="21"/>
          <w:szCs w:val="21"/>
          <w:lang w:val="hu-HU"/>
        </w:rPr>
      </w:pPr>
      <w:r>
        <w:rPr>
          <w:rFonts w:cs="Times New Roman" w:ascii="Times New Roman" w:hAnsi="Times New Roman"/>
          <w:b/>
          <w:bCs/>
          <w:caps/>
          <w:sz w:val="21"/>
          <w:szCs w:val="21"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 xml:space="preserve">A közgyűlésen szavazásra jogosultak (Alapszabályok IV/15G/H/I/J) a Szövetség elnöke, az örökös tiszteletbeli elnök, az alelnök, a Szövetség vezetőtisztje és főtitkára, a vezetőtiszti testület tagjai és az osztályvezetők, az IB tagjai, a kerületi és körzeti parancsnokok és a Szövetségnél igazolt csapatparancsnokok. Az utóbbiak minden megkezdett tizenöt csapattag után egy-egy szavazattal rendelkeznek, a csapat előző évi jelentése és befizetett csapattagdíja alapján. </w:t>
      </w:r>
      <w:r>
        <w:rPr>
          <w:rFonts w:cs="Times New Roman" w:ascii="Times New Roman" w:hAnsi="Times New Roman"/>
          <w:sz w:val="21"/>
          <w:szCs w:val="21"/>
        </w:rPr>
        <w:t>A jelentés vagy a tagdíjfizetés elmaradása a szavazati jog felfüggesztésével jár. A közgyűlésen meghatalmazottként csak igazolt cserkészvezető, vagy szavazatra egyébként is jogosult cserkész vehet részt. A közgyűlés szavazatait egyszerű szótöbbséggel hozza, kivéve az alapszabály módosításának esetét, mely esetben döntéshez a szavazatok kétharmad részének többsége szükséges. A szavazás általában nyíltan történik. Két tag kívánságára titkos szavazást kell elrendelni. A szövetség igazolt cserkésztisztjeit megilleti a közgyűlésen való megjelenés és felszólalás joga, a közgyűlés elnöke által körvonalazott formák szerint, szavazati joguk érvényességétől függetlenül. Indítványokat, javaslatokat f. év április 16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ÜNNEPI VACSORA: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fogadást 19:00 órai kezdettel vacsora követi a Szent István Római Király Katolikus Templom nagytermében. A vacsora ára USD $25. Jegyeket a vacsorára legkésőbb április 10.-ig lehet megrendelni. Vacsora jegyeket a közgyűlés résztvevőinek a közgyűlésen lehet felvenni. A jegyek megrendelhetők </w:t>
      </w:r>
      <w:r>
        <w:rPr>
          <w:rFonts w:cs="Times New Roman" w:ascii="Times New Roman" w:hAnsi="Times New Roman"/>
          <w:sz w:val="21"/>
          <w:szCs w:val="21"/>
          <w:lang w:val="en-CA"/>
        </w:rPr>
        <w:t>Stétz Andreánál  (andreastetz@hotmail.com vagy (847) 358 7955)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caps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sz w:val="21"/>
          <w:szCs w:val="21"/>
        </w:rPr>
        <w:t>Istentiszteletek, emlékünnepély: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Vasárnap, 2007. április 22.-én, szentmise 10:00 órakor - Szt. István Király Magyar Katolikus Templom</w:t>
        <w:br/>
        <w:t>(</w:t>
      </w:r>
      <w:r>
        <w:rPr>
          <w:rFonts w:cs="Times New Roman" w:ascii="Times New Roman" w:hAnsi="Times New Roman"/>
          <w:sz w:val="21"/>
          <w:szCs w:val="21"/>
          <w:lang w:val="hu-HU"/>
        </w:rPr>
        <w:t>2015 West Augusta Boulevard, Chicago, Illinois</w:t>
      </w:r>
      <w:r>
        <w:rPr>
          <w:rFonts w:cs="Times New Roman" w:ascii="Times New Roman" w:hAnsi="Times New Roman"/>
          <w:sz w:val="21"/>
          <w:szCs w:val="21"/>
        </w:rPr>
        <w:t>). Mise után meg</w:t>
      </w:r>
      <w:r>
        <w:rPr>
          <w:rFonts w:cs="Times New Roman" w:ascii="Times New Roman" w:hAnsi="Times New Roman"/>
          <w:sz w:val="21"/>
          <w:szCs w:val="21"/>
          <w:lang w:val="hu-HU"/>
        </w:rPr>
        <w:t>ünnepeljük a cserkészet megalakulásának 1</w:t>
      </w:r>
      <w:r>
        <w:rPr>
          <w:rFonts w:cs="Times New Roman" w:ascii="Times New Roman" w:hAnsi="Times New Roman"/>
          <w:sz w:val="21"/>
          <w:szCs w:val="21"/>
        </w:rPr>
        <w:t>00</w:t>
      </w:r>
      <w:r>
        <w:rPr>
          <w:rFonts w:cs="Times New Roman" w:ascii="Times New Roman" w:hAnsi="Times New Roman"/>
          <w:sz w:val="21"/>
          <w:szCs w:val="21"/>
          <w:lang w:val="hu-HU"/>
        </w:rPr>
        <w:t>. évfordulóját és megemlékezünk magyar cserkészetünk nagy alakjairól, Teleki Pálról, kisbarnaki Farkas Ferencről és Bodnár Gáborról.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  <w:lang w:val="hu-HU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hu-HU"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A közgyűlés részvételi díja USD $25 (ebéd mind a két napra biztosítva van). Szállodai információt a részletes meghívóban közlünk. Akik jelentkezni szándékoznak a Közgyűlésre, vagy egyéb tájékoztatásra van szükségük, forduljanak a Szövetség központjához: (973) 208-0450 vagy drótpostán a Gabona@aol.com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Szíves megjelenésedet várva kíván cserkészszeretettel</w:t>
      </w:r>
    </w:p>
    <w:p>
      <w:pPr>
        <w:pStyle w:val="Normal"/>
        <w:spacing w:before="120" w:after="0"/>
        <w:ind w:left="2700" w:hanging="0"/>
        <w:rPr>
          <w:sz w:val="21"/>
          <w:szCs w:val="21"/>
        </w:rPr>
      </w:pPr>
      <w:r>
        <w:rPr>
          <w:sz w:val="21"/>
          <w:szCs w:val="21"/>
        </w:rPr>
        <w:t>Jó munkát!</w:t>
      </w:r>
      <w:r>
        <w:rPr/>
        <w:t xml:space="preserve"> </w:t>
      </w:r>
    </w:p>
    <w:p>
      <w:pPr>
        <w:pStyle w:val="Normal"/>
        <w:spacing w:before="120" w:after="120"/>
        <w:ind w:left="3240" w:right="1714" w:hanging="0"/>
        <w:jc w:val="both"/>
        <w:rPr>
          <w:sz w:val="22"/>
          <w:szCs w:val="22"/>
        </w:rPr>
      </w:pPr>
      <w:bookmarkStart w:id="0" w:name="_1170240112"/>
      <w:bookmarkStart w:id="1" w:name="_1170240094"/>
      <w:bookmarkEnd w:id="0"/>
      <w:bookmarkEnd w:id="1"/>
      <w:r>
        <w:rPr/>
        <w:object w:dxaOrig="1846" w:dyaOrig="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3pt;height:35.05pt" filled="f" o:ole="">
            <v:imagedata r:id="rId5" o:title=""/>
          </v:shape>
          <o:OLEObject Type="Embed" ProgID="Word.Document.12" ShapeID="ole_rId4" DrawAspect="Content" ObjectID="_936896777" r:id="rId4"/>
        </w:object>
      </w:r>
    </w:p>
    <w:p>
      <w:pPr>
        <w:pStyle w:val="Normal"/>
        <w:ind w:left="2880" w:right="-1260" w:hanging="0"/>
        <w:rPr/>
      </w:pPr>
      <w:r>
        <w:rPr>
          <w:sz w:val="22"/>
          <w:szCs w:val="22"/>
        </w:rPr>
        <w:t>Lendvai-Lintner Imre</w:t>
        <w:tab/>
        <w:tab/>
        <w:tab/>
        <w:tab/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6480" w:leader="none"/>
        </w:tabs>
        <w:ind w:left="2880" w:right="-1260" w:hanging="0"/>
        <w:rPr>
          <w:sz w:val="22"/>
        </w:rPr>
      </w:pPr>
      <w:r>
        <w:rPr>
          <w:sz w:val="22"/>
        </w:rPr>
        <w:t>KMCSSZ  Elnök</w:t>
        <w:tab/>
        <w:tab/>
        <w:t>Newfoundland, 2007. március hó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;Times New Roman" w:hAnsi="Times New Roman M;Times New Roman" w:cs="Times New Roman M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;Times New Roman" w:hAnsi="Times New Roman M;Times New Roman" w:cs="Times New Roman M;Times New Roman"/>
      <w:kern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52:00Z</dcterms:created>
  <dc:creator>Laszlo Hamos</dc:creator>
  <dc:description/>
  <cp:keywords/>
  <dc:language>en-US</dc:language>
  <cp:lastModifiedBy>Gabor Sorad</cp:lastModifiedBy>
  <cp:lastPrinted>2007-05-01T09:36:00Z</cp:lastPrinted>
  <dcterms:modified xsi:type="dcterms:W3CDTF">2007-05-01T13:39:00Z</dcterms:modified>
  <cp:revision>14</cp:revision>
  <dc:subject/>
  <dc:title> </dc:title>
</cp:coreProperties>
</file>