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32"/>
          <w:szCs w:val="32"/>
          <w:u w:val="single"/>
        </w:rPr>
        <w:t xml:space="preserve">Alelnöki beszámoló </w:t>
      </w:r>
    </w:p>
    <w:p>
      <w:pPr>
        <w:pStyle w:val="Heading"/>
        <w:rPr>
          <w:sz w:val="22"/>
          <w:szCs w:val="22"/>
          <w:u w:val="single"/>
        </w:rPr>
      </w:pPr>
      <w:r>
        <w:rPr>
          <w:sz w:val="22"/>
          <w:szCs w:val="22"/>
          <w:u w:val="single"/>
        </w:rPr>
      </w:r>
    </w:p>
    <w:p>
      <w:pPr>
        <w:pStyle w:val="Heading"/>
        <w:rPr>
          <w:sz w:val="22"/>
          <w:szCs w:val="22"/>
        </w:rPr>
      </w:pPr>
      <w:r>
        <w:rPr>
          <w:sz w:val="22"/>
          <w:szCs w:val="22"/>
        </w:rPr>
        <w:t>CSERKÉSZETÜNK HELYZETÉNEK ÁTTEKINTÉSE</w:t>
      </w:r>
    </w:p>
    <w:p>
      <w:pPr>
        <w:pStyle w:val="Normal"/>
        <w:jc w:val="center"/>
        <w:rPr>
          <w:sz w:val="22"/>
          <w:szCs w:val="22"/>
          <w:lang w:val="hu-HU"/>
        </w:rPr>
      </w:pPr>
      <w:r>
        <w:rPr>
          <w:sz w:val="22"/>
          <w:szCs w:val="22"/>
          <w:lang w:val="hu-HU"/>
        </w:rPr>
      </w:r>
    </w:p>
    <w:p>
      <w:pPr>
        <w:pStyle w:val="Normal"/>
        <w:spacing w:before="0" w:after="120"/>
        <w:jc w:val="both"/>
        <w:rPr>
          <w:sz w:val="22"/>
          <w:szCs w:val="22"/>
          <w:lang w:val="hu-HU"/>
        </w:rPr>
      </w:pPr>
      <w:r>
        <w:rPr>
          <w:sz w:val="22"/>
          <w:szCs w:val="22"/>
          <w:lang w:val="hu-HU"/>
        </w:rPr>
        <w:t>Hölgyeim és Uraim! Kedves Cserkésztestvéreim!</w:t>
      </w:r>
    </w:p>
    <w:p>
      <w:pPr>
        <w:pStyle w:val="Normal"/>
        <w:spacing w:before="0" w:after="120"/>
        <w:jc w:val="both"/>
        <w:rPr/>
      </w:pPr>
      <w:r>
        <w:rPr>
          <w:sz w:val="22"/>
          <w:szCs w:val="22"/>
          <w:lang w:val="hu-HU"/>
        </w:rPr>
        <w:t>Amikor így kétévente összejövünk, hogy beszámoljunk Szövetségünk helyzetéről és munkánkról, óvakodnunk kell, hogy ne sikereinkre összpontosítsunk. Igen, örülünk annak, ha munkánk sikerrel jár. De egy szervezet vezetőségének az a feladata, hogy céljainak és feladatainak tudatában felismerje a problémákat, azokkal szembenézzen és megoldásokat találjon rájuk. Ezért beszámolómban elsősorban az előttünk álló kihívásokat és a szükséges tennivalókat fogom szemügyre venni. Három feladatunk szemszögéből fogom Szövetségünk helyzetét vizsgálni: Nevelőintézmény vagyunk, ezért az első szempont nevelési munkánk kiértékelése. A külföldön nevelkedő fiatalság magyarságának megőrzését tartjuk küldetésünknek, ezért, mint második szempont, az ezzel kapcsolatos problémákat és tennivalókat fogom felvázolni. De mindezt a munkánkat csak akkor tudjuk sikeresen végezni, ha erős és hatékony szervezet vagyunk. Ezért harmadik szempontunk szövetségünk összetartása, erejének megőrzése és fejlesztése kell, hogy legyen. Vegyük hát szemügyre szövetségünk helyzetét ebből a három szemszögből.</w:t>
      </w:r>
    </w:p>
    <w:p>
      <w:pPr>
        <w:pStyle w:val="Heading1"/>
        <w:spacing w:before="0" w:after="120"/>
        <w:rPr>
          <w:b/>
          <w:b/>
          <w:bCs/>
          <w:sz w:val="22"/>
          <w:szCs w:val="22"/>
        </w:rPr>
      </w:pPr>
      <w:r>
        <w:rPr/>
        <w:t>I. NEVELŐMUNKÁNK</w:t>
      </w:r>
    </w:p>
    <w:p>
      <w:pPr>
        <w:pStyle w:val="Normal"/>
        <w:spacing w:before="0" w:after="120"/>
        <w:jc w:val="both"/>
        <w:rPr>
          <w:sz w:val="22"/>
          <w:szCs w:val="22"/>
          <w:lang w:val="hu-HU"/>
        </w:rPr>
      </w:pPr>
      <w:r>
        <w:rPr>
          <w:sz w:val="22"/>
          <w:szCs w:val="22"/>
          <w:lang w:val="hu-HU"/>
        </w:rPr>
        <w:t>Mint ifjúságnevelő intézmény, jellemes, erkölcsös, hívő, testben és lélekben egészséges, szellemileg és gyakorlatilag az életre jól felkészült fiatalokat akarunk nevelni segíteni.</w:t>
      </w:r>
    </w:p>
    <w:p>
      <w:pPr>
        <w:pStyle w:val="Normal"/>
        <w:spacing w:before="0" w:after="120"/>
        <w:jc w:val="both"/>
        <w:rPr>
          <w:sz w:val="22"/>
          <w:szCs w:val="22"/>
          <w:lang w:val="hu-HU"/>
        </w:rPr>
      </w:pPr>
      <w:r>
        <w:rPr>
          <w:sz w:val="22"/>
          <w:szCs w:val="22"/>
          <w:lang w:val="hu-HU"/>
        </w:rPr>
        <w:t>Igen: segíteni. Mert cserekészeink nevelése mindenek felett a családi otthonban történik. Ott alakulnak ki értékrendszerük és viselkedésük első alapjai. Erre épül rá környzetüknek hatása – az iskolának, iskolatársaiknak és barátaiknak, a médiáknak és a társadalmi irányzatoknak, divatoknak rájuk ható befolyása. Ennek a sokrétű hatásnak terméke az a gyerek, aki hozzánk jön cserkészetre és akit a tíz cserkésztörvény által meghatározott életmód felé akarunk vezetni.</w:t>
      </w:r>
    </w:p>
    <w:p>
      <w:pPr>
        <w:pStyle w:val="Normal"/>
        <w:spacing w:before="0" w:after="120"/>
        <w:jc w:val="both"/>
        <w:rPr>
          <w:sz w:val="22"/>
          <w:szCs w:val="22"/>
          <w:lang w:val="hu-HU"/>
        </w:rPr>
      </w:pPr>
      <w:r>
        <w:rPr>
          <w:sz w:val="22"/>
          <w:szCs w:val="22"/>
          <w:lang w:val="hu-HU"/>
        </w:rPr>
        <w:t>Ez, a már önmagában is hatalmas kihívás, még nehezebbnek tűnik, ha figyelembe vesszük, hogy a gyerek idejének csak kis részét – heti vagy havi néhány órát - tölti a cserkészeten. Ezt a rövid időt kell a lehető leghatékonyabban kihasználnunk. De vajon milyen mértékben történik ez meg a csapatokban?</w:t>
      </w:r>
    </w:p>
    <w:p>
      <w:pPr>
        <w:pStyle w:val="Normal"/>
        <w:spacing w:before="0" w:after="120"/>
        <w:jc w:val="both"/>
        <w:rPr>
          <w:sz w:val="22"/>
          <w:szCs w:val="22"/>
          <w:lang w:val="hu-HU"/>
        </w:rPr>
      </w:pPr>
      <w:r>
        <w:rPr>
          <w:sz w:val="22"/>
          <w:szCs w:val="22"/>
          <w:lang w:val="hu-HU"/>
        </w:rPr>
        <w:t>Próbarendszerünk megadja az utat arra, hogy a cserkészfoglalkozás vonzó, érdekes legyen és ugyanakkor kiegyensúlyozottan foglalkozzon a cserkész fizikai és jellembeli nevelésével. Ezért fontos, hogy csapataink kövessék a próbarendszert. De tudjuk, hogy ez sok helyen csak részben történik meg. Sőt vannak csapataink, ahol nincs minden héten cserkészfoglalkozás, ami nem ad időt arra, hogy megfelelő mértékben kövessék a próbarendszert. És félős, hogy a csapat és vezetőinek sokféle tevékenysége mellett, pont a legnehezebb feladat – a jellemnevelés – nem kap elég hangsúlyt.</w:t>
      </w:r>
    </w:p>
    <w:p>
      <w:pPr>
        <w:pStyle w:val="Normal"/>
        <w:spacing w:before="0" w:after="120"/>
        <w:jc w:val="both"/>
        <w:rPr>
          <w:sz w:val="22"/>
          <w:szCs w:val="22"/>
          <w:lang w:val="hu-HU"/>
        </w:rPr>
      </w:pPr>
      <w:r>
        <w:rPr>
          <w:sz w:val="22"/>
          <w:szCs w:val="22"/>
          <w:lang w:val="hu-HU"/>
        </w:rPr>
        <w:t>A nevelésnek a csapatokban kell történnie. De központilag segíthetünk kiképzéssel, irányítással és segédeszközökkel. Ezzel a céllal a következőket csináltuk az elmúlt néhány év folyamán:</w:t>
      </w:r>
    </w:p>
    <w:p>
      <w:pPr>
        <w:pStyle w:val="Normal"/>
        <w:jc w:val="both"/>
        <w:rPr>
          <w:sz w:val="22"/>
          <w:szCs w:val="22"/>
          <w:lang w:val="hu-HU"/>
        </w:rPr>
      </w:pPr>
      <w:r>
        <w:rPr>
          <w:sz w:val="22"/>
          <w:szCs w:val="22"/>
          <w:lang w:val="hu-HU"/>
        </w:rPr>
      </w:r>
    </w:p>
    <w:p>
      <w:pPr>
        <w:pStyle w:val="Normal"/>
        <w:numPr>
          <w:ilvl w:val="0"/>
          <w:numId w:val="2"/>
        </w:numPr>
        <w:jc w:val="both"/>
        <w:rPr/>
      </w:pPr>
      <w:r>
        <w:rPr>
          <w:sz w:val="22"/>
          <w:szCs w:val="22"/>
          <w:u w:val="single"/>
          <w:lang w:val="hu-HU"/>
        </w:rPr>
        <w:t>A jellemnevelés előtérbe helyezése</w:t>
      </w:r>
      <w:r>
        <w:rPr>
          <w:sz w:val="22"/>
          <w:szCs w:val="22"/>
          <w:lang w:val="hu-HU"/>
        </w:rPr>
        <w:t>:  2004-ben, az Intézőbizottság évkezdő gyűlésén, amelyen a kerületi és körzeti parancsnokok a világ minden részéről, valamint a központi tisztségviselők is részt vettek, közösen elhatároztuk, hogy a jellemnevelés fejlesztése lesz az év elsődleges fontosságú feladata. Ezt követték a körzeti tisztikonferenciák, amelyeknek a gyakorlati jellemnevelés kötelező témája volt. Az elméleti előadások és megbeszélések után a résztvevők gyakorlati jellemnevelő módszereket dolgoztak ki.</w:t>
      </w:r>
    </w:p>
    <w:p>
      <w:pPr>
        <w:pStyle w:val="Normal"/>
        <w:numPr>
          <w:ilvl w:val="0"/>
          <w:numId w:val="2"/>
        </w:numPr>
        <w:jc w:val="both"/>
        <w:rPr/>
      </w:pPr>
      <w:r>
        <w:rPr>
          <w:sz w:val="22"/>
          <w:szCs w:val="22"/>
          <w:u w:val="single"/>
          <w:lang w:val="hu-HU"/>
        </w:rPr>
        <w:t>A 2005. évi jubileumi tábor kerettörténete</w:t>
      </w:r>
      <w:r>
        <w:rPr>
          <w:sz w:val="22"/>
          <w:szCs w:val="22"/>
          <w:lang w:val="hu-HU"/>
        </w:rPr>
        <w:t>:  A 2005. év központi jubileumi tábora iskolapéldája volt a gyakorlati jellemnevelésnek. A tábor kerettörténete – Nagy Lajos kora, a lovagkor – kiváló alkalmat adott a lovagerények (értsd: cserkésztörvények) gyakorlására. Ahhoz, hogy az “apródokat” a tábor végén “lovagokká” avassuk, bizonyságot kellett tenniük, hogy a tíz nap alatt betartották a lovagerényeket. Ez a  cserkészies “játszva tanulásnak” és jellemnevelésnek kiváló példája végigjárt több kerületet, pl. megismételték a dél-amerikai jubileumi és a brazíliai körzeti táborban is.</w:t>
      </w:r>
    </w:p>
    <w:p>
      <w:pPr>
        <w:pStyle w:val="Normal"/>
        <w:numPr>
          <w:ilvl w:val="0"/>
          <w:numId w:val="2"/>
        </w:numPr>
        <w:jc w:val="both"/>
        <w:rPr/>
      </w:pPr>
      <w:r>
        <w:rPr>
          <w:sz w:val="22"/>
          <w:szCs w:val="22"/>
          <w:u w:val="single"/>
          <w:lang w:val="hu-HU"/>
        </w:rPr>
        <w:t>Cserkészies életmód a mai társadalomban</w:t>
      </w:r>
      <w:r>
        <w:rPr>
          <w:sz w:val="22"/>
          <w:szCs w:val="22"/>
          <w:lang w:val="hu-HU"/>
        </w:rPr>
        <w:t>: Figyelembe véve a cserkészeinket környező társadalmak értékrendszerének, szokásainak és törvényeinek lazulását, valamint néhány táborunkban tapasztalt problémát, az Intézőbizottság jóváhagyott egy iránymutatást, “Cserkészies életmód a mai társadalomban” címmel. Ez a szabályzat meghatározza a cserkészfoglalkozások alatt elvárt viselkedést négy területen: alkohol, dohányzás, kábítószer és lányok/fiúk viszonya. Ez a dokumentum mindenütt kötelező megbeszélés témája a 2006/2007 évek egyik vezetői konferenciájának, valamint a csapatoknak.</w:t>
      </w:r>
    </w:p>
    <w:p>
      <w:pPr>
        <w:pStyle w:val="Normal"/>
        <w:numPr>
          <w:ilvl w:val="0"/>
          <w:numId w:val="2"/>
        </w:numPr>
        <w:jc w:val="both"/>
        <w:rPr/>
      </w:pPr>
      <w:r>
        <w:rPr>
          <w:sz w:val="22"/>
          <w:szCs w:val="22"/>
          <w:u w:val="single"/>
          <w:lang w:val="hu-HU"/>
        </w:rPr>
        <w:t>Jellemnevelési segédeszköz</w:t>
      </w:r>
      <w:r>
        <w:rPr>
          <w:sz w:val="22"/>
          <w:szCs w:val="22"/>
          <w:lang w:val="hu-HU"/>
        </w:rPr>
        <w:t>: Egyik csapatparancsnokunk kidolgozott egy sorozat témát, amelyet a csapatparancsnokok segédeszközként használhatnak különböző jellemnevelési kérdések megbeszéléséhez. Ezeket a rövid és igen gyakorlati “kisbeszélgetéseket” minden csapathoz eljuttatjuk és a Vezetők Lapjában is leközöljük.</w:t>
      </w:r>
    </w:p>
    <w:p>
      <w:pPr>
        <w:pStyle w:val="Normal"/>
        <w:numPr>
          <w:ilvl w:val="0"/>
          <w:numId w:val="2"/>
        </w:numPr>
        <w:jc w:val="both"/>
        <w:rPr/>
      </w:pPr>
      <w:r>
        <w:rPr>
          <w:sz w:val="22"/>
          <w:szCs w:val="22"/>
          <w:u w:val="single"/>
          <w:lang w:val="hu-HU"/>
        </w:rPr>
        <w:t>Vezetői felelősség</w:t>
      </w:r>
      <w:r>
        <w:rPr>
          <w:sz w:val="22"/>
          <w:szCs w:val="22"/>
          <w:lang w:val="hu-HU"/>
        </w:rPr>
        <w:t xml:space="preserve">:  Szövetségünknek folyton tudatában kell lennie a minket környező társadalmi és jogi irányzatoknak, hogy alapelveink megőrzése mellett, tudjuk módszereinket rugalmasan igazítani tudjuk a változó körülményekhez. Fontos, hogy vezetőinket felkészítsük arra, hogy hogyan tegyenek eleget az ifjúsággal foglalkozó szervezeteket és személyeket érintő, növekvő társadalmi elvárásoknak és szigorodó törvényeknek. Ezzel a céllal dolgoztuk ki a </w:t>
      </w:r>
      <w:r>
        <w:rPr>
          <w:sz w:val="22"/>
          <w:szCs w:val="22"/>
          <w:lang w:val="pt-BR"/>
        </w:rPr>
        <w:t>“</w:t>
      </w:r>
      <w:r>
        <w:rPr>
          <w:sz w:val="22"/>
          <w:szCs w:val="22"/>
          <w:lang w:val="hu-HU"/>
        </w:rPr>
        <w:t>Vezetői felelősség</w:t>
      </w:r>
      <w:r>
        <w:rPr>
          <w:sz w:val="22"/>
          <w:szCs w:val="22"/>
          <w:lang w:val="pt-BR"/>
        </w:rPr>
        <w:t>” c. anyagot. A h</w:t>
      </w:r>
      <w:r>
        <w:rPr>
          <w:sz w:val="22"/>
          <w:szCs w:val="22"/>
          <w:lang w:val="hu-HU"/>
        </w:rPr>
        <w:t>árom színten kidolgozott anyag – őrsvezetőknek, segédtiszteknek és cserkésztiszteknek – már része a vezetőképző táborok anyagának és tisztikonferenciák kötelező témája.</w:t>
      </w:r>
    </w:p>
    <w:p>
      <w:pPr>
        <w:pStyle w:val="Normal"/>
        <w:jc w:val="both"/>
        <w:rPr>
          <w:sz w:val="22"/>
          <w:szCs w:val="22"/>
          <w:u w:val="single"/>
          <w:lang w:val="hu-HU"/>
        </w:rPr>
      </w:pPr>
      <w:r>
        <w:rPr>
          <w:sz w:val="22"/>
          <w:szCs w:val="22"/>
          <w:u w:val="single"/>
          <w:lang w:val="hu-HU"/>
        </w:rPr>
      </w:r>
    </w:p>
    <w:p>
      <w:pPr>
        <w:pStyle w:val="TextBody"/>
        <w:spacing w:before="0" w:after="120"/>
        <w:rPr>
          <w:sz w:val="22"/>
          <w:szCs w:val="22"/>
        </w:rPr>
      </w:pPr>
      <w:r>
        <w:rPr/>
        <w:t xml:space="preserve">Minden központi, felülről jövő kezdeményezés és irányítás csak akkor fog gyümölcsözni, ha eljut a csapatszíntre és a csapatmunkának részévé válik. Ennek érdekében minden lehetőt megteszünk: az irányítások, anyagok kidolgozásakor bevonjuk a kerületi és körzeti parancsnokokat, kikérjük véleményüket, biztosítjuk, hogy a kérdéseket megbeszéljék kerületi tanácskozások és konferenciák alkalmával. Minden csapatnak kiküldjük a kidolgozott anyagot. És mégsem vagyunk teljes mértékben biztosak abban, hogy minden csapatban megfogamzik az üzenet. Többek között ezért létesítettünk egy </w:t>
      </w:r>
      <w:r>
        <w:rPr>
          <w:u w:val="single"/>
        </w:rPr>
        <w:t>Minőségbiztosító vezetőtiszti</w:t>
      </w:r>
      <w:r>
        <w:rPr/>
        <w:t xml:space="preserve"> munkakört, amelynek feladata, hogy rendszeres csapatlátogatásokat szervezzen, tanácsot adjon a csapatoknak és biztosítsa, hogy megfelelnek az elvárásoknak.</w:t>
      </w:r>
    </w:p>
    <w:p>
      <w:pPr>
        <w:pStyle w:val="Heading1"/>
        <w:spacing w:before="0" w:after="120"/>
        <w:rPr>
          <w:b/>
          <w:b/>
          <w:bCs/>
          <w:sz w:val="22"/>
          <w:szCs w:val="22"/>
        </w:rPr>
      </w:pPr>
      <w:r>
        <w:rPr/>
        <w:t>II. MAGYARSÁGŐRZŐ MUNKÁNK</w:t>
      </w:r>
    </w:p>
    <w:p>
      <w:pPr>
        <w:pStyle w:val="Normal"/>
        <w:spacing w:before="0" w:after="120"/>
        <w:jc w:val="both"/>
        <w:rPr>
          <w:sz w:val="22"/>
          <w:szCs w:val="22"/>
          <w:lang w:val="hu-HU"/>
        </w:rPr>
      </w:pPr>
      <w:r>
        <w:rPr>
          <w:sz w:val="22"/>
          <w:szCs w:val="22"/>
          <w:lang w:val="hu-HU"/>
        </w:rPr>
        <w:t>Addig lesz a Kárpát-medencén kívül magyar cserkészet, amíg magyarul tudó és magyar származásukat értékelő, nemzeti azonosságot érző fiataljaink lesznek. Vessünk egy pillantást ezzel kapcsolatos helyzetünkre és teendőinkre.</w:t>
      </w:r>
    </w:p>
    <w:p>
      <w:pPr>
        <w:pStyle w:val="Normal"/>
        <w:spacing w:before="0" w:after="120"/>
        <w:jc w:val="both"/>
        <w:rPr>
          <w:sz w:val="22"/>
          <w:szCs w:val="22"/>
          <w:lang w:val="hu-HU"/>
        </w:rPr>
      </w:pPr>
      <w:r>
        <w:rPr>
          <w:sz w:val="22"/>
          <w:szCs w:val="22"/>
          <w:lang w:val="hu-HU"/>
        </w:rPr>
        <w:t>A II. világháborút követően alakult Cserkészszövetségünk belépett fennállásának hetedik évtizedébe. Mai aktív vezetőink nagy része külföldön született, cserkészeink általában harmad, sőt negyedgenerációs gyerekek.</w:t>
      </w:r>
    </w:p>
    <w:p>
      <w:pPr>
        <w:pStyle w:val="Normal"/>
        <w:spacing w:before="0" w:after="120"/>
        <w:jc w:val="both"/>
        <w:rPr>
          <w:sz w:val="22"/>
          <w:szCs w:val="22"/>
          <w:lang w:val="hu-HU"/>
        </w:rPr>
      </w:pPr>
      <w:r>
        <w:rPr>
          <w:sz w:val="22"/>
          <w:szCs w:val="22"/>
          <w:lang w:val="hu-HU"/>
        </w:rPr>
        <w:t>Cserkészeink magyar nyelvismerete helyenként változó. Európai kerületünkben – Magyarország közelségének köszönhetően – áltálában kielégítő. Ott, ahol a helyi magyar társadalom kimagasló hangsúlyt fektet fennmaradására és jól szervezett, tevékeny magyar iskola és cserkészet működik – meglepően jó eredményeket érnek el. Ilyen pl. argentínai körzetünk. Egyes csapatoknál, ahol túlnyomó részt újonnan a Kárpát-medencéből érkezett családok gyerekei vannak – pl. Bostonban – nagyon jó a színvonal.  De világszerte legtöbb helyen a magyar nyelvismeret a konyhanyelv színtjén mozog.</w:t>
      </w:r>
    </w:p>
    <w:p>
      <w:pPr>
        <w:pStyle w:val="Normal"/>
        <w:jc w:val="both"/>
        <w:rPr/>
      </w:pPr>
      <w:r>
        <w:rPr>
          <w:sz w:val="22"/>
          <w:szCs w:val="22"/>
          <w:lang w:val="hu-HU"/>
        </w:rPr>
        <w:t>Mit kell tennünk, és mit tettünk eddig, hogy cserkészeink nyelvtudását és nemzeti öntudatát elfogadható színten tartsuk?</w:t>
      </w:r>
    </w:p>
    <w:p>
      <w:pPr>
        <w:pStyle w:val="Normal"/>
        <w:numPr>
          <w:ilvl w:val="0"/>
          <w:numId w:val="4"/>
        </w:numPr>
        <w:jc w:val="both"/>
        <w:rPr>
          <w:sz w:val="22"/>
          <w:szCs w:val="22"/>
          <w:u w:val="single"/>
          <w:lang w:val="hu-HU"/>
        </w:rPr>
      </w:pPr>
      <w:r>
        <w:rPr>
          <w:sz w:val="22"/>
          <w:szCs w:val="22"/>
          <w:u w:val="single"/>
          <w:lang w:val="hu-HU"/>
        </w:rPr>
        <w:t>Magyar iskolák és cserkészet együttműködése</w:t>
      </w:r>
      <w:r>
        <w:rPr>
          <w:sz w:val="22"/>
          <w:szCs w:val="22"/>
          <w:lang w:val="hu-HU"/>
        </w:rPr>
        <w:t>:  Döntő szerepük van a hétvégi magyar iskoláknak. Ott kaphatja meg a gyerek azt a  nyelvi és magyarságismereti képzést, amelyet aztán a cserkészetben felhasznál. Ahol jól működő és a cserkészettel együttműködő magyar iskola van, ott érhető el a legjobb eredmény. Igen fontos, hogy vezetőink, csapatparancsnokaink tudatosan együttműködjenek a helyi magyar iskolával: biztosítsák, hogy a cserkészek járjanak az iskolába és az iskola diákjai is részt vegyenek a cserkészetben. Ahol nincs magyar iskola, ott a cserkészvezető serkentse annak létesítését.</w:t>
      </w:r>
    </w:p>
    <w:p>
      <w:pPr>
        <w:pStyle w:val="Normal"/>
        <w:numPr>
          <w:ilvl w:val="0"/>
          <w:numId w:val="4"/>
        </w:numPr>
        <w:jc w:val="both"/>
        <w:rPr>
          <w:sz w:val="22"/>
          <w:szCs w:val="22"/>
          <w:u w:val="single"/>
          <w:lang w:val="hu-HU"/>
        </w:rPr>
      </w:pPr>
      <w:r>
        <w:rPr>
          <w:sz w:val="22"/>
          <w:szCs w:val="22"/>
          <w:u w:val="single"/>
          <w:lang w:val="hu-HU"/>
        </w:rPr>
        <w:t>Magyarságismereti rendszerünk</w:t>
      </w:r>
      <w:r>
        <w:rPr>
          <w:sz w:val="22"/>
          <w:szCs w:val="22"/>
          <w:lang w:val="hu-HU"/>
        </w:rPr>
        <w:t xml:space="preserve">:  Immár hetedik éve működik új magyarságismereti rendszerünk vezetőjelöltjeink részére. A megkívánt anyagot – nyelv, irodalom, földrajz, történelem – két színten dolgoztuk ki: őrsvezetők és segédtisztek számára. Mindkét egymásra épülő színtnek megvan a pontos tananyaga és az azzal járó munkafüzet. A cserkésztiszt jelöltektől megkívánt anyag számára a Magyarországon kiadott kiváló </w:t>
      </w:r>
      <w:r>
        <w:rPr>
          <w:i/>
          <w:iCs/>
          <w:sz w:val="22"/>
          <w:szCs w:val="22"/>
          <w:lang w:val="hu-HU"/>
        </w:rPr>
        <w:t xml:space="preserve">Haza a magasban – magyar nemzetismeret  </w:t>
      </w:r>
      <w:r>
        <w:rPr>
          <w:sz w:val="22"/>
          <w:szCs w:val="22"/>
          <w:lang w:val="hu-HU"/>
        </w:rPr>
        <w:t>c. könyv első kötetének az általános magyar kultúrismeretekkel foglalkozó részét választottuk. Az így, most már pontosan meghatározott ismeretek és a munkafüzetek általában jó vagy elfogadható vizsgaeredményeket biztosítottak. Természetesen az eredmények ott a legjobbak, ahol jó előképző tanfolyamok segítik az ismeretek elsajátítását.</w:t>
      </w:r>
    </w:p>
    <w:p>
      <w:pPr>
        <w:pStyle w:val="Normal"/>
        <w:numPr>
          <w:ilvl w:val="0"/>
          <w:numId w:val="4"/>
        </w:numPr>
        <w:jc w:val="both"/>
        <w:rPr>
          <w:sz w:val="22"/>
          <w:szCs w:val="22"/>
          <w:u w:val="single"/>
          <w:lang w:val="hu-HU"/>
        </w:rPr>
      </w:pPr>
      <w:r>
        <w:rPr>
          <w:sz w:val="22"/>
          <w:szCs w:val="22"/>
          <w:u w:val="single"/>
          <w:lang w:val="hu-HU"/>
        </w:rPr>
        <w:t>Kapcsolat a Kárpát-medence magyarságával</w:t>
      </w:r>
      <w:r>
        <w:rPr>
          <w:sz w:val="22"/>
          <w:szCs w:val="22"/>
          <w:lang w:val="hu-HU"/>
        </w:rPr>
        <w:t>: Míg szövetségünk fennállásának első négy évtizedében Magyarországtól nagyrészt elszigetelten, szinte kizárólag külföldön folyó munkával kellett fiataljaink magyarságát megőríznünk, addig a kilencvenes évek elejétől kezdve megnyílt a lehetőség arra, hogy cserkészeinket eljuttassuk Magyarországra és a határokon túli magyarlakta vidékekre. Azt hiszem nem kell hangsúlyoznom, hogy egy külföldön született fiatal számára milyen döntő hatású, ha személyesen megismeri azt, amiről addig külföldön csak tanult. Ma már három programunk ad erre lehetőséget:</w:t>
      </w:r>
    </w:p>
    <w:p>
      <w:pPr>
        <w:pStyle w:val="Normal"/>
        <w:numPr>
          <w:ilvl w:val="0"/>
          <w:numId w:val="3"/>
        </w:numPr>
        <w:jc w:val="both"/>
        <w:rPr>
          <w:sz w:val="22"/>
          <w:szCs w:val="22"/>
          <w:u w:val="single"/>
          <w:lang w:val="hu-HU"/>
        </w:rPr>
      </w:pPr>
      <w:r>
        <w:rPr>
          <w:sz w:val="22"/>
          <w:szCs w:val="22"/>
          <w:u w:val="single"/>
          <w:lang w:val="hu-HU"/>
        </w:rPr>
        <w:t>Őrsvezetői körút</w:t>
      </w:r>
      <w:r>
        <w:rPr>
          <w:sz w:val="22"/>
          <w:szCs w:val="22"/>
          <w:lang w:val="hu-HU"/>
        </w:rPr>
        <w:t>: Idén nyolcadszor szervezzük meg évente megtartott magyarországi körútunkat végzett őrsvezetőink számára. A három izgalmas hét – egy hét Budapest és környékének megismerése, egy hét 200-250 kilométeres kerékpártúra és egy közel egyhetes kenutúra a Dunán – hatalmas élmény cserkészeink számára. A világ minden tájáról jövő cserkészeink együttléte, valamint az első héten egy határon túli magyar cserkészszövetség őrsének részvétele, tudatosítják fiataljainkban a magyar cserkészet határokat áthidaló összetartozását.</w:t>
      </w:r>
    </w:p>
    <w:p>
      <w:pPr>
        <w:pStyle w:val="Normal"/>
        <w:numPr>
          <w:ilvl w:val="0"/>
          <w:numId w:val="3"/>
        </w:numPr>
        <w:jc w:val="both"/>
        <w:rPr>
          <w:sz w:val="22"/>
          <w:szCs w:val="22"/>
          <w:u w:val="single"/>
          <w:lang w:val="hu-HU"/>
        </w:rPr>
      </w:pPr>
      <w:r>
        <w:rPr>
          <w:sz w:val="22"/>
          <w:szCs w:val="22"/>
          <w:u w:val="single"/>
          <w:lang w:val="hu-HU"/>
        </w:rPr>
        <w:t>Balassi Bálint Intézet</w:t>
      </w:r>
      <w:r>
        <w:rPr>
          <w:sz w:val="22"/>
          <w:szCs w:val="22"/>
          <w:lang w:val="hu-HU"/>
        </w:rPr>
        <w:t>:  Évente 30 tizennyolc éven felüli diákot küldhetünk a budapesti Balassi Bálint Magyar Kulturális Intézet egy éves magyar nyelvi és kultúrismereti tanfolyamára. Az ösztöndíj fedezi a tandíjat és az Intézetben való lakást. A tanfolyam anyaga – magyar nyelv, irodalom, történelem, földrajz, néprajz – velünk egyetértésben, a külföldön nevelkedő fiatalok szükségleteinek megfelelően lett kidolgozva. Ezt a programot nemcsak cserkészeink számára, hanem szolgálatként minden külföldön nevelkedő fiatal számára szervezzük. Már több, mint 200 diákot küldtünk erre a nagyhatású tanfolyamra.</w:t>
      </w:r>
    </w:p>
    <w:p>
      <w:pPr>
        <w:pStyle w:val="Normal"/>
        <w:numPr>
          <w:ilvl w:val="0"/>
          <w:numId w:val="3"/>
        </w:numPr>
        <w:ind w:left="1080" w:hanging="540"/>
        <w:jc w:val="both"/>
        <w:rPr>
          <w:sz w:val="22"/>
          <w:szCs w:val="22"/>
          <w:u w:val="single"/>
          <w:lang w:val="hu-HU"/>
        </w:rPr>
      </w:pPr>
      <w:r>
        <w:rPr>
          <w:sz w:val="22"/>
          <w:szCs w:val="22"/>
          <w:u w:val="single"/>
          <w:lang w:val="hu-HU"/>
        </w:rPr>
        <w:t>Középiskolai programunk</w:t>
      </w:r>
      <w:r>
        <w:rPr>
          <w:sz w:val="22"/>
          <w:szCs w:val="22"/>
          <w:lang w:val="hu-HU"/>
        </w:rPr>
        <w:t>:  Fiataljainkat lehetőleg legfogékonyabb korukban kell Magyarországra juttatnunk. Ezt célozza középiskolai programunk. Hét jónevű egyházi iskolával van megállapodásunk. Az iskolák egy évre – esetenként rövidebb időre is – befogadják fiataljainkat vendégdiákként. Magyarországi koordinátorunk és az iskola által erre a célra kinevezett pedagógus biztosítják diákunk irányítását, támogatását. Amióta három éve beindítottuk ezt a programot, USA-ból, Németországból, Kanadából, Brazíliából és Venezuélából mentek diákjaink. Nemcsak nyelvismeretükre és magyarságtudatukra, hanem magabiztosságukra és önállóságukra is jótékony hatással volt az ott töltött élménydús időszak.</w:t>
      </w:r>
    </w:p>
    <w:p>
      <w:pPr>
        <w:pStyle w:val="TextBody"/>
        <w:rPr>
          <w:sz w:val="22"/>
          <w:szCs w:val="22"/>
          <w:u w:val="single"/>
          <w:lang w:val="hu-HU"/>
        </w:rPr>
      </w:pPr>
      <w:r>
        <w:rPr>
          <w:sz w:val="22"/>
          <w:szCs w:val="22"/>
          <w:u w:val="single"/>
          <w:lang w:val="hu-HU"/>
        </w:rPr>
      </w:r>
    </w:p>
    <w:p>
      <w:pPr>
        <w:pStyle w:val="TextBody"/>
        <w:numPr>
          <w:ilvl w:val="0"/>
          <w:numId w:val="4"/>
        </w:numPr>
        <w:spacing w:before="0" w:after="120"/>
        <w:rPr/>
      </w:pPr>
      <w:r>
        <w:rPr>
          <w:sz w:val="22"/>
          <w:szCs w:val="22"/>
          <w:u w:val="single"/>
        </w:rPr>
        <w:t>Olvasási különpróba</w:t>
      </w:r>
      <w:r>
        <w:rPr>
          <w:sz w:val="22"/>
          <w:szCs w:val="22"/>
        </w:rPr>
        <w:t>:  Az elmúlt hónapokban egyre inkább megerősödött bennünk az a felismerés, hogy foglalkoznunk kell cserkészeink olvasási készségével. Nem elég, hogy beszélni tudjanak magyarul: ahhoz, hogy használni tudják cserkészkönyveinket, akadályverseny kerettörténet-füzeteinket és egyéb kiadványainkat, szükséges, hogy minél jobban tudjanak olvasni. Cserkészeink mai, sok esetben akadozó és nehezükre eső olvasásán javítanunk kell, hogy cserkészetünk működőképességét megőrízzük. És bár minden cserkészkorosztályunkat célba kell vennünk, mindenek felett a kiscserkészeket kell megtanítani olvasni: ha kisgyerek korában megtanul magyarul olvasni, nagyobb a valószínüsége annak, hogy később is hajlik az olvasásra.</w:t>
      </w:r>
    </w:p>
    <w:p>
      <w:pPr>
        <w:pStyle w:val="TextBody"/>
        <w:spacing w:before="0" w:after="120"/>
        <w:ind w:left="720" w:hanging="0"/>
        <w:rPr>
          <w:sz w:val="22"/>
          <w:szCs w:val="22"/>
        </w:rPr>
      </w:pPr>
      <w:r>
        <w:rPr>
          <w:sz w:val="22"/>
          <w:szCs w:val="22"/>
        </w:rPr>
        <w:t>Ezzel a céllal indítottuk el egy számítógépes olvasási különpróba rendszer kidolgozását, amelyet a gyerek honlapunkon keresztül ér el. Ott minden korosztály illetve olvasási tudásszint számára megtalál olvasási szemelvényeket és azokkal kapcsolatos kérdéseket. Miután elolvasta a szemelvényt, válaszol a kérdésekre és pontokat kap. Ahogy gyűjti a pontokat, folyamatos elismerésben részesül. Amikor elért egy bizonyos pontszámot, tudásának megfelelő különpróba jelvényt kap. Haladását egy csapatával együttműködő tanácsadó segíti. Már folyik a szemelvények és kérdések kidolgozása és beindult a rendszer programozása is. Év végére tervezzük bevezetését és természetesen a magyar iskolák rendelkezésére is állítjuk.</w:t>
      </w:r>
    </w:p>
    <w:p>
      <w:pPr>
        <w:pStyle w:val="TextBody"/>
        <w:spacing w:before="0" w:after="120"/>
        <w:rPr>
          <w:sz w:val="22"/>
          <w:szCs w:val="22"/>
        </w:rPr>
      </w:pPr>
      <w:r>
        <w:rPr>
          <w:sz w:val="22"/>
          <w:szCs w:val="22"/>
        </w:rPr>
        <w:t>Az itt felsorolt számos kezdeményezésünk hatékonysága attól függ, hogy csapataink vezetői és cserkészeink szülei milyen mértékben használják ki a felkínált lehetőségeket: küldik-e a cserkészeket az őrsvetői körútra, a középiskolai programra, jelentkeznek-e cserkészeink a Balassi Bálint Intézet ösztöndíjprogramjára? Járnak-e cserkészeink a hétvégi magyar iskolákba, szerveznek-e csapataink kiképző tanfolyamokat, hogy előkészítsék vezetőjelöltjeiket a magyarságismereti vizsgákra? És mindenek felett, ügyelnek-e szülők és vezetők arra, hogy otthon és a csapatban magyarul folyjon a beszéd? Külföldi cserkészetünk fennmaradása függ attól, hogy együttes erővel minél magasabb színten tartsuk cserkészeink nyelvtudását és magyarságismeretét.</w:t>
      </w:r>
    </w:p>
    <w:p>
      <w:pPr>
        <w:pStyle w:val="TextBody"/>
        <w:spacing w:before="0" w:after="120"/>
        <w:rPr>
          <w:sz w:val="22"/>
          <w:szCs w:val="22"/>
        </w:rPr>
      </w:pPr>
      <w:r>
        <w:rPr>
          <w:b/>
          <w:bCs/>
          <w:sz w:val="22"/>
          <w:szCs w:val="22"/>
          <w:u w:val="single"/>
        </w:rPr>
        <w:t>III. SZÖVETSÉGÜNK ÖSSZETARTÁSA, FEJLESZTÉSE</w:t>
      </w:r>
    </w:p>
    <w:p>
      <w:pPr>
        <w:pStyle w:val="TextBody"/>
        <w:spacing w:before="0" w:after="120"/>
        <w:rPr>
          <w:sz w:val="22"/>
          <w:szCs w:val="22"/>
        </w:rPr>
      </w:pPr>
      <w:r>
        <w:rPr>
          <w:sz w:val="22"/>
          <w:szCs w:val="22"/>
        </w:rPr>
        <w:t>Nevelőmunkánkat, magyarságőrző feladatunkat csak akkor tudjuk sikeresen végezni, ha Cserkészszövetségünk továbbra is erős, ütőképes szervezet marad. Vizsgáljuk meg ezzel kapcsolatos helyzetünket és teendőinket.</w:t>
      </w:r>
    </w:p>
    <w:p>
      <w:pPr>
        <w:pStyle w:val="TextBody"/>
        <w:spacing w:before="0" w:after="120"/>
        <w:rPr>
          <w:sz w:val="22"/>
          <w:szCs w:val="22"/>
          <w:u w:val="single"/>
        </w:rPr>
      </w:pPr>
      <w:r>
        <w:rPr>
          <w:sz w:val="22"/>
          <w:szCs w:val="22"/>
          <w:u w:val="single"/>
        </w:rPr>
        <w:t>LÉTSZÁMUNK</w:t>
      </w:r>
    </w:p>
    <w:p>
      <w:pPr>
        <w:pStyle w:val="TextBody"/>
        <w:spacing w:before="0" w:after="120"/>
        <w:rPr>
          <w:sz w:val="22"/>
          <w:szCs w:val="22"/>
        </w:rPr>
      </w:pPr>
      <w:r>
        <w:rPr>
          <w:sz w:val="22"/>
          <w:szCs w:val="22"/>
        </w:rPr>
        <w:t>Külföldi cserkészetünket a háború utáni menekülthullám indította el. Tizenegy évre rá az 1956-os sabadságharc menekültjei erősítették meg. Azóta eltelt egy fél évszázad. A hatvanas-hetvenes években értük el fennállásunk csúcsát, a nem ritkán száz személyes csapatok korát. És bár az elmúlt nyolc-tíz év folyamán létszámunk aránylag stabil maradt, lényegesen alacsonyabb, mint akkor volt. Több csapatunk megszünt vagy szünetel. Továbbra is több, mint hatvan csapatot tartunk nyilván, de ezek között nem kevés igen kis csapat szerepel. Márpedig minőségi, a gyereket vonzó cserkészfoglalkozáshoz szükséges a megfelelő létszám.</w:t>
      </w:r>
    </w:p>
    <w:p>
      <w:pPr>
        <w:pStyle w:val="TextBody"/>
        <w:spacing w:before="0" w:after="120"/>
        <w:rPr>
          <w:sz w:val="22"/>
          <w:szCs w:val="22"/>
        </w:rPr>
      </w:pPr>
      <w:r>
        <w:rPr>
          <w:sz w:val="22"/>
          <w:szCs w:val="22"/>
        </w:rPr>
        <w:t>Ugyanakkor az elmúlt évtized folyamán megindult egy nemzeti szempontból sajnálatos, de külföldi magyarságunkat megerősíteni képes jelenség: a Magyarországról és a történelmi Magyarország magyarlakta területeiről jövők folyamatos érkezése. Ellentétben a két előző hullámmal, ezek nem politikai menekültek, hanem gazdasági, megélhetési okokból hagyják el otthonukat. Ennek, valamint a négy évtizedes vasfüggöny mögötti környezet hatásának eredményeként, életfelfogásuk és igényeik részben eltérnek az előző korszakok bevándorlóitól, de ugyanakkor igen sok képzett, jóravaló és, természetesen, magyarul tökéletesen tudó gyerekes család van közöttük.</w:t>
      </w:r>
    </w:p>
    <w:p>
      <w:pPr>
        <w:pStyle w:val="TextBody"/>
        <w:spacing w:before="0" w:after="120"/>
        <w:rPr>
          <w:sz w:val="22"/>
          <w:szCs w:val="22"/>
        </w:rPr>
      </w:pPr>
      <w:r>
        <w:rPr>
          <w:sz w:val="22"/>
          <w:szCs w:val="22"/>
        </w:rPr>
        <w:t>Ezeknek a családoknak és gyermekeiknek befogadása és segítése nemcsak emberi kötelességünk, hanem szövetségünk számára óriási erősítést jelenthet. Viszont nem mindig könnyű a megközelítésük, a bizalmuk megnyerése. Csekély, sőt sok esetben téves képük a cserkészetről, valamint elsősorban a gyors megélhetést és előrejutást célzó törekvésük nem segíti bevonásukat. Ahol segítőkészen, megértéssel és jól kommunikálva közelítik meg őket, ott sikeresen bekapcsolódnak a helyi magyar közösségbe és a magyar iskolákba, cserkészetbe. De ezt céltudatosan és kellő felkészültséggel kell végeznünk. Néhány héttel ezelötti intézőbizottsági gyűlésünkön egy Magyarországról néhány éve érkezett és már sikeresen bekapcsolódott cserkésztisztünk   tartott előadást ennek módszeréről és gondolatait, útmutatását továbbítani fogjuk csapatparancsnokainkhoz, vezetőinkhez.</w:t>
      </w:r>
    </w:p>
    <w:p>
      <w:pPr>
        <w:pStyle w:val="TextBody"/>
        <w:spacing w:before="0" w:after="120"/>
        <w:rPr/>
      </w:pPr>
      <w:r>
        <w:rPr>
          <w:sz w:val="22"/>
          <w:szCs w:val="22"/>
        </w:rPr>
        <w:t xml:space="preserve">Külön kihívást, és ugyanakkor fejlődési lehetőséget jelent az a tény, hogy az újonnan érkezők sok esetben nem a hagyományos magyarlakta vidékeken telepednek le, hanem ott, ahol munkát és előrejutási lehetőséget találnak. Ez az egyik oka annak, hogy egyre több magyar család van olyan környéken, ahol nincs csapatunk. Komoly szervezési, vezetőképzési, mondhatnám apostoli munkát kell végeznünk, hogy ezeken a helyeken új csapatokat létesítsünk. Ha nem helyezünk kiemelkedő hangsúlyt erre a feladatra, óriási lehetőséget szalasztunk el. Létesítettünk egy </w:t>
      </w:r>
      <w:r>
        <w:rPr>
          <w:sz w:val="22"/>
          <w:szCs w:val="22"/>
          <w:u w:val="single"/>
        </w:rPr>
        <w:t>Csapatfejlesztő vezetőtiszt</w:t>
      </w:r>
      <w:r>
        <w:rPr>
          <w:sz w:val="22"/>
          <w:szCs w:val="22"/>
        </w:rPr>
        <w:t>i pozíciót ezzel a céllal, de még igen sok tennivaló van hátra.</w:t>
      </w:r>
    </w:p>
    <w:p>
      <w:pPr>
        <w:pStyle w:val="TextBody"/>
        <w:spacing w:before="0" w:after="120"/>
        <w:rPr>
          <w:sz w:val="22"/>
          <w:szCs w:val="22"/>
        </w:rPr>
      </w:pPr>
      <w:r>
        <w:rPr>
          <w:sz w:val="22"/>
          <w:szCs w:val="22"/>
          <w:u w:val="single"/>
        </w:rPr>
        <w:t>SZERVEZETÜNK</w:t>
      </w:r>
    </w:p>
    <w:p>
      <w:pPr>
        <w:pStyle w:val="TextBody"/>
        <w:spacing w:before="0" w:after="120"/>
        <w:rPr>
          <w:sz w:val="22"/>
          <w:szCs w:val="22"/>
        </w:rPr>
      </w:pPr>
      <w:r>
        <w:rPr>
          <w:sz w:val="22"/>
          <w:szCs w:val="22"/>
        </w:rPr>
        <w:t>Szövetségünk szervezete a megszokott, alapszabályunk által megszabott formában működik. Sikeres működésének talán legfontosabb oka a különböző pozíciókat betöltők lelkiismeretes, áldozatkész munkája, viszálymentes – igen: cserkésztestvéri - együttműködése. De fontos az is, hogy nyílt szemmel, a felmerülő problémákkal szembenézve, azokat lehetőleg megelőzve irányítsuk Szövetségünk munkáját. Ha szükségét látjuk, felkérünk megfelelő személyeket esetleges új beosztásokra. Így létesítettük pl. az utóbbi időkben az Egészségügyi, a Minőségbiztosító és a Csapatfejlesztő vezetőtiszti pozíciókat. Ahhoz, hogy a lehető legjobb együttműködést biztosítsuk a Kárpát-medencében működő hat magyar testvérszövetséggel, egy Bécsben élő cserkésztisztünket kértük fel állandó képviselőnknek. Nem mindig könnyű a feladatokra vállalkozót találnunk, nagy szükségét érezzük, hogy több, beosztáson kívüli, képzett cserkészvezető és idősebb cserkész kapcsolódjon be a bizony nagyon sok munkába.</w:t>
      </w:r>
    </w:p>
    <w:p>
      <w:pPr>
        <w:pStyle w:val="TextBody"/>
        <w:spacing w:before="0" w:after="120"/>
        <w:rPr>
          <w:sz w:val="22"/>
          <w:szCs w:val="22"/>
        </w:rPr>
      </w:pPr>
      <w:r>
        <w:rPr>
          <w:sz w:val="22"/>
          <w:szCs w:val="22"/>
        </w:rPr>
        <w:t>Nagy súlyt fektetünk arra, hogy áthidaljuk a földrajzi távolságokat, a minket elválasztó tengereket és kilométerek ezreit. A rendszeres és gondos kommunikáción kívül, amelyben nagy segítségünkre van az Internet, igyekszünk kerületeinket meglátogatni, vezetői konferenciáikon részt venni. Kimagasló fontosságú az évente egyszer megtartott, két napos Intézőbizottsági gyűlésünk, amelyre a kerületi és körzeti parancsnokok, valamint a központi tisztségviselők is hivatalosak. Alkalmat ad arra, hogy legalább évente egyszer a szövetség legfelsőbb vezetői összejöjjenek a világ minden tájáról, beszámoljanak munkájukról, átfogó képet kapjanak a szövetség helyzetéről és megbeszéljék legfontosabb célkitűzéseinket, feladatainkat.</w:t>
      </w:r>
    </w:p>
    <w:p>
      <w:pPr>
        <w:pStyle w:val="TextBody"/>
        <w:spacing w:before="0" w:after="120"/>
        <w:rPr>
          <w:sz w:val="22"/>
          <w:szCs w:val="22"/>
        </w:rPr>
      </w:pPr>
      <w:r>
        <w:rPr>
          <w:sz w:val="22"/>
          <w:szCs w:val="22"/>
          <w:u w:val="single"/>
        </w:rPr>
        <w:t>ANYAGI ALAPUNK</w:t>
      </w:r>
    </w:p>
    <w:p>
      <w:pPr>
        <w:pStyle w:val="TextBody"/>
        <w:spacing w:before="0" w:after="120"/>
        <w:rPr>
          <w:sz w:val="22"/>
          <w:szCs w:val="22"/>
        </w:rPr>
      </w:pPr>
      <w:r>
        <w:rPr>
          <w:sz w:val="22"/>
          <w:szCs w:val="22"/>
        </w:rPr>
        <w:t>Bár Szövetségünk önkéntes munkára van felépítve és a vezetők legtöbb munkájukkal járó kiadásaikat maguk vállalják, mégis komoly költségeink vannak. Egyre több tennivalónk van, amire anyagi fedezet szükséges. Ugyanakkor hagyományos támogatóink kiöregednek, meghalnak. Anyagi tartalékunk az utóbbi években erősen megcsappant.</w:t>
      </w:r>
    </w:p>
    <w:p>
      <w:pPr>
        <w:pStyle w:val="TextBody"/>
        <w:spacing w:before="0" w:after="120"/>
        <w:rPr>
          <w:sz w:val="22"/>
          <w:szCs w:val="22"/>
        </w:rPr>
      </w:pPr>
      <w:r>
        <w:rPr>
          <w:sz w:val="22"/>
          <w:szCs w:val="22"/>
        </w:rPr>
        <w:t xml:space="preserve">Szövetségünk hosszútávú anyagi működőképességének biztosítására egy, a Szövetség mindennapi adminisztrációjától elkülönített anyagi alapot létesítettünk, Külföldi Magyar Cserkész Alap néven. Célja, hogy adományok gyűjtésével felhalmozzunk egy tartalékot, amelyhez csak akkor nyúlunk, miután elérte a 250 ezer dolláros színtet és azután is csak nettó hozamát használjuk szükségleteink kiegészítésére. Ezzel párhuzamos célja, hogy céladományokat fogadjon el bizonyos nagyobb és kiemelkedő fontosságú beruházásokra, célokra. Bízunk benne, hogy ezzel komoly lépést tettünk a KMCSSZ jövőjének biztosítása érdekében. </w:t>
      </w:r>
    </w:p>
    <w:p>
      <w:pPr>
        <w:pStyle w:val="TextBody"/>
        <w:spacing w:before="0" w:after="120"/>
        <w:rPr>
          <w:sz w:val="22"/>
          <w:szCs w:val="22"/>
        </w:rPr>
      </w:pPr>
      <w:r>
        <w:rPr>
          <w:sz w:val="22"/>
          <w:szCs w:val="22"/>
        </w:rPr>
        <w:t>Hölgyeim és Uraim! Kedves Cserkésztestvéreim!</w:t>
      </w:r>
    </w:p>
    <w:p>
      <w:pPr>
        <w:pStyle w:val="TextBody"/>
        <w:tabs>
          <w:tab w:val="clear" w:pos="720"/>
          <w:tab w:val="left" w:pos="7380" w:leader="none"/>
        </w:tabs>
        <w:spacing w:before="0" w:after="120"/>
        <w:rPr>
          <w:sz w:val="22"/>
          <w:szCs w:val="22"/>
        </w:rPr>
      </w:pPr>
      <w:r>
        <w:rPr>
          <w:sz w:val="22"/>
          <w:szCs w:val="22"/>
        </w:rPr>
        <w:t>Beszámolóm kezdetén előrebocsátottam, hogy elsősorban nem sikereinkről, hanem kiemelkedő problémáinkról és azzal kapcsolatos feladatainkról, teendőinkről fogok beszélni. Láthatjátok, hogy sok és nehéz kihívás áll előttünk, olyan kihívások, amelyek talán sok más szervezet jövőjét megkérdőjeleznék. De a mi, immár hat évtizede fennálló, sok tűzben edzett Szövetségünknek van egy rejtett fegyvere: meggyőződéssel hiszünk a cserkészeszményben, amelyre annak idején fogadalmat tettünk; hiszünk a cserkészjellemű fiatalok nevelésének nemes céljában; hisszük, hogy a magyarsághoz kötődő fiatalok nevelésével nemzetünknek is szolgálatot teszünk. Ezek a meggyőződések erősítenek bennünket, acélozzák kitartásunkat és biztosítani fogják a Külföldi Magyar Cserkészszövetség hosszútávú, sikeres fennmaradását.</w:t>
      </w:r>
    </w:p>
    <w:p>
      <w:pPr>
        <w:pStyle w:val="TextBody"/>
        <w:tabs>
          <w:tab w:val="clear" w:pos="720"/>
          <w:tab w:val="left" w:pos="7380" w:leader="none"/>
        </w:tabs>
        <w:spacing w:before="0" w:after="120"/>
        <w:jc w:val="right"/>
        <w:rPr/>
      </w:pPr>
      <w:r>
        <w:rPr>
          <w:sz w:val="22"/>
          <w:szCs w:val="22"/>
        </w:rPr>
        <w:tab/>
        <w:t>Dömötör Gábor cscst.</w:t>
      </w:r>
    </w:p>
    <w:sectPr>
      <w:type w:val="nextPage"/>
      <w:pgSz w:w="11906" w:h="16838"/>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hu-H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hu-HU"/>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6:50:00Z</dcterms:created>
  <dc:creator> </dc:creator>
  <dc:description/>
  <cp:keywords/>
  <dc:language>en-US</dc:language>
  <cp:lastModifiedBy>Gabor Sorad</cp:lastModifiedBy>
  <cp:lastPrinted>2007-05-11T12:09:00Z</cp:lastPrinted>
  <dcterms:modified xsi:type="dcterms:W3CDTF">2007-05-11T16:10:00Z</dcterms:modified>
  <cp:revision>4</cp:revision>
  <dc:subject/>
  <dc:title>CSERKÉSZETÜNK HELYZETÉNEK ÁTTEKINTÉSE</dc:title>
</cp:coreProperties>
</file>