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bookmarkStart w:id="0" w:name="CurLoc"/>
      <w:bookmarkStart w:id="1" w:name="returnHere"/>
      <w:bookmarkEnd w:id="0"/>
      <w:bookmarkEnd w:id="1"/>
      <w:r>
        <w:rPr>
          <w:b/>
          <w:sz w:val="32"/>
          <w:szCs w:val="32"/>
          <w:u w:val="single"/>
        </w:rPr>
        <w:t>Vezetőtiszt jelentés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Kedves Cserkésztestvéreim !</w:t>
      </w:r>
    </w:p>
    <w:p>
      <w:pPr>
        <w:pStyle w:val="Normal"/>
        <w:jc w:val="both"/>
        <w:rPr>
          <w:sz w:val="22"/>
          <w:szCs w:val="22"/>
        </w:rPr>
      </w:pPr>
      <w:r>
        <w:rPr>
          <w:sz w:val="22"/>
          <w:szCs w:val="22"/>
        </w:rPr>
      </w:r>
    </w:p>
    <w:p>
      <w:pPr>
        <w:pStyle w:val="Normal"/>
        <w:jc w:val="both"/>
        <w:rPr>
          <w:sz w:val="22"/>
          <w:szCs w:val="22"/>
        </w:rPr>
      </w:pPr>
      <w:r>
        <w:rPr>
          <w:sz w:val="22"/>
          <w:szCs w:val="22"/>
        </w:rPr>
        <w:tab/>
        <w:t>Meghallgattuk elnöki beosztással rendelkező vezetőtársaimnak, a náluk már szokásos  precizitással összeállított beszámolóit, melyben részletes jelentést tettek Szövetségünknek a ma betöltött kétéves közgyűlési ciklus munkájáról, céljairól és terveiről.  Míg hallgattam csiszolt soraikat, néztem fiatalos, sima arcbőrüket és irigyelve csodáltam kipihent szemeiket, eszembe jutott a már rég  tervbenlévő alapszabály-módósitó javaslatom: az, hogy csak nyugdíjas mérnök lehessen központi tisztségviselő. Gondoljunk csak bele: minden gond megszünne, minden kérdésre Excel és Powerpoint-tal előállított válasz születne, csupa nyugodt, megfontolt és vidám emberből állna Szövetségünk legfelsőbb vezetősége. Nyilván lennének kisebb tranziciós zökkenők (pl. a főtitkár Szibériába költözése), de minden más szempontból optimális vezetésben részesülne Szövetségünk. Kérem támogatástokat, ha ezt a alapszabály módósítást, végre idén, az erre alkalmas pillanatban előterjesztem!</w:t>
      </w:r>
    </w:p>
    <w:p>
      <w:pPr>
        <w:pStyle w:val="Normal"/>
        <w:jc w:val="both"/>
        <w:rPr>
          <w:sz w:val="22"/>
          <w:szCs w:val="22"/>
        </w:rPr>
      </w:pPr>
      <w:r>
        <w:rPr>
          <w:sz w:val="22"/>
          <w:szCs w:val="22"/>
        </w:rPr>
      </w:r>
    </w:p>
    <w:p>
      <w:pPr>
        <w:pStyle w:val="Normal"/>
        <w:jc w:val="both"/>
        <w:rPr/>
      </w:pPr>
      <w:r>
        <w:rPr>
          <w:sz w:val="22"/>
          <w:szCs w:val="22"/>
        </w:rPr>
        <w:tab/>
        <w:t xml:space="preserve">A vezetőtiszti munka titkos fegyvere a vezetőtiszti testület: azok a lelkes, elkötelezett és szakavatott vezetőtiszt társaim, akiknek jelentései következnek, és akik Szövetségünk gyakorlati cserkészmunkája fejlődésének és kifejlesztésének gondjait viselik. Itt külön említést érdemel Szentkirályi Pál, aki a vezetőképzésünk észbontó adminisztrativ és gyakorlati munkáját páratlan jó kedvvel és tehetséggel irányítja. Szerencsére, Pál nincsen egyedül: mellette állnak a fiú, leány, kiscserkész, felnőttcserkész, vándorcserkész vezetőtisztek, a külügyi vezetőtiszt, a minősegbiztosító vezetőtiszt, a csapatfejlesztő vezetőtiszt, és vezetőtiszt társaik kik számára Szövetségünk fennmaradása és sikere nem mellékérdekeltség hanem szívügy...elismerésünk és hálánk illeti őket.  </w:t>
      </w:r>
    </w:p>
    <w:p>
      <w:pPr>
        <w:pStyle w:val="Normal"/>
        <w:jc w:val="both"/>
        <w:rPr>
          <w:sz w:val="22"/>
          <w:szCs w:val="22"/>
        </w:rPr>
      </w:pPr>
      <w:r>
        <w:rPr>
          <w:sz w:val="22"/>
          <w:szCs w:val="22"/>
        </w:rPr>
      </w:r>
    </w:p>
    <w:p>
      <w:pPr>
        <w:pStyle w:val="Normal"/>
        <w:jc w:val="both"/>
        <w:rPr/>
      </w:pPr>
      <w:r>
        <w:rPr>
          <w:sz w:val="22"/>
          <w:szCs w:val="22"/>
        </w:rPr>
        <w:tab/>
        <w:t>Vezetőtiszt társaim hamarosan beszámolnak a közelmúltról, ezáltal engem felszabadítanak, hogy visszautazzak a távolmultba, legalábbis a cserkész távolmúltba. Vissza a délangliai Poole öbölbe, egy masfél mérföldször háromnegyed mérföldes kis szigetre, ahol idén, julius 31.-én, lesz száz éve, hogy egy nyugalmazott 5O éves katonatiszt huszonegy fiúval elinditott egy kisérletet. Tíz napig sátraztak, főztek, játszottak, tanultak együtt. Egy kivülálló talán azt állapította volna meg, hogy igazán semmi nagyon különleges nem is történt ott.  De miattuk és pontosabban, vezetőjük miatt gyűltünk össze itt, ma, Chicagó városában, külföldi magyarok, zöld nyakkendőben és liliomos sapkában. Ott, a Brownsea szigeten, az a katonatiszt, Baden Powell, tíz nap alatt egy új világot fedezett fel, annak felépítette városait, elindította intézményeit, kitalálta játékszabályait....és az emberség számára egy új társadalmi életformát indított el.</w:t>
      </w:r>
    </w:p>
    <w:p>
      <w:pPr>
        <w:pStyle w:val="Normal"/>
        <w:jc w:val="both"/>
        <w:rPr>
          <w:sz w:val="22"/>
          <w:szCs w:val="22"/>
        </w:rPr>
      </w:pPr>
      <w:r>
        <w:rPr>
          <w:sz w:val="22"/>
          <w:szCs w:val="22"/>
        </w:rPr>
      </w:r>
    </w:p>
    <w:p>
      <w:pPr>
        <w:pStyle w:val="Normal"/>
        <w:jc w:val="both"/>
        <w:rPr/>
      </w:pPr>
      <w:r>
        <w:rPr>
          <w:sz w:val="22"/>
          <w:szCs w:val="22"/>
        </w:rPr>
        <w:tab/>
        <w:t>Cserkészszemmel nézve valóban csodálatos a Brownsea szigeti teljesitmény. Ott, helyben, BP kitalálta az őrsi rendszert, azt, hogy gyermek vezeti legnagyobb hatással a másik gyermeket, és hogy a vezetői felelősség felkarolásával a vezető saját éretségét és emberségét neveli. Ott, helyben, találta ki BP a kiképzés módszertanát, a játékkal, versennyel megerősített tanitást. És, hogy azért ne unatkozzon szabadidejében, kitalálta az ébresztő, reggeli torna, forgószinpad, őrsi zászló, őrsi portya, őrségállás és tábortűz cserkész intézményeit.  Elég eredményes tiz napos munka volt ez !</w:t>
      </w:r>
    </w:p>
    <w:p>
      <w:pPr>
        <w:pStyle w:val="Normal"/>
        <w:jc w:val="both"/>
        <w:rPr>
          <w:sz w:val="22"/>
          <w:szCs w:val="22"/>
        </w:rPr>
      </w:pPr>
      <w:r>
        <w:rPr>
          <w:sz w:val="22"/>
          <w:szCs w:val="22"/>
        </w:rPr>
      </w:r>
    </w:p>
    <w:p>
      <w:pPr>
        <w:pStyle w:val="Normal"/>
        <w:jc w:val="both"/>
        <w:rPr/>
      </w:pPr>
      <w:r>
        <w:rPr>
          <w:sz w:val="22"/>
          <w:szCs w:val="22"/>
        </w:rPr>
        <w:tab/>
        <w:t>Az elkövetkező hetekben, hónapokban a világcserkészet sok helyen és sok féleképpen fog a Brownsea kisérletről megemlékezni. Az angliai WOSM nagytáborán túl, minden ország szövetsége készül BP forradalmi kisérletét megünnepelni.  Lesznek díszes beszédek és méltóságos megkoszorúzások.  De a nagy történelmi események és évfordulók mindig többet kivánnak tőlünk mint a megünneplést.  A nagy és fontos események évfordulói mindig arra hivatnak, hogy keressük meg bennük a ránk vonatkozó tanulságokat, értsük meg mondanivalójukat a mai ember számára. Tehat mit üzen nekünk Brownsea sziget a százéves délangliai ködből ?  Mit is mondhat nekünk, külföldi magyaroknak, ez a csapattábor-méret</w:t>
      </w:r>
      <w:r>
        <w:rPr>
          <w:sz w:val="22"/>
          <w:szCs w:val="22"/>
          <w:lang w:val="cs-CZ"/>
        </w:rPr>
        <w:t>ű</w:t>
      </w:r>
      <w:r>
        <w:rPr>
          <w:sz w:val="22"/>
          <w:szCs w:val="22"/>
        </w:rPr>
        <w:t xml:space="preserve"> első cserkész próbálkozás ?</w:t>
      </w:r>
    </w:p>
    <w:p>
      <w:pPr>
        <w:pStyle w:val="Normal"/>
        <w:jc w:val="both"/>
        <w:rPr>
          <w:sz w:val="22"/>
          <w:szCs w:val="22"/>
        </w:rPr>
      </w:pPr>
      <w:r>
        <w:rPr>
          <w:sz w:val="22"/>
          <w:szCs w:val="22"/>
        </w:rPr>
      </w:r>
    </w:p>
    <w:p>
      <w:pPr>
        <w:pStyle w:val="Normal"/>
        <w:jc w:val="both"/>
        <w:rPr/>
      </w:pPr>
      <w:r>
        <w:rPr>
          <w:sz w:val="22"/>
          <w:szCs w:val="22"/>
        </w:rPr>
        <w:t>1. Vissza a természetbe.  Arthur Primmer, az egyik fiú a Brownsea huszonegyből, irta memoirjában, hogy mint belvárosi gyerek, mekkora élmény volt számára a Brownsea tábor. A századforduló elején, Angliában, gyerekek ritkán utaztak távol lakhelyeikről: néha elment a család a parkba, talán egyszer, kétszer évente elutazott a család valami külvárosi vidékre egy-két napra, de az élet zöme a városban zajlott le. Primmer számára a Brownsea sziget egy új világ volt, minden exotikus, vadregényes meseországnak a megvalósulása.  Egy olyan világ, amelyben a gyerek lehetett gyerek, ahol természetes kiváncsisága kibontakozhatott.</w:t>
      </w:r>
    </w:p>
    <w:p>
      <w:pPr>
        <w:pStyle w:val="Normal"/>
        <w:jc w:val="both"/>
        <w:rPr>
          <w:sz w:val="22"/>
          <w:szCs w:val="22"/>
        </w:rPr>
      </w:pPr>
      <w:r>
        <w:rPr>
          <w:sz w:val="22"/>
          <w:szCs w:val="22"/>
        </w:rPr>
      </w:r>
    </w:p>
    <w:p>
      <w:pPr>
        <w:pStyle w:val="Normal"/>
        <w:jc w:val="both"/>
        <w:rPr/>
      </w:pPr>
      <w:r>
        <w:rPr>
          <w:sz w:val="22"/>
          <w:szCs w:val="22"/>
        </w:rPr>
        <w:tab/>
        <w:t>Tekerjük az óra mutatóit előre száz évvel.  A megdöbbentő valóság az, hogy a mai gyerek számára a természet még idegenebb és exotikusabb mint Primmeréknek volt száz évvel korábban !  Primmer és gyermektársai legalább kint a szabad (ha nem is olyan friss) levegőben, egymás társaságában töltötték gyerekkorukat, mert otthon, a házban, pláne nyáron, meleg volt és amúgy sem volt mit csinálni. A huszadik század nagy vívmánya, hogy megint kastélyokban élnek az emberek...egycsaládos, önellátó kastélyokban, ahol a technológia segítségével, minden más előlény nélkül eléldegélhetünk egy virtuális társadalomban. Ezekben a modern kastélyokban a képernyő helyetesíti a havert, a testvért, a barátot, a bandát. Meggyőződésem, hogy társadalmunk „elvirtuálisodása” az egyik legnagyobb veszély amely gyermekeinket fenyegeti.  Nem is az a baj, hogy az Internet, az X Box, a Game Cube, a Play Station nem jók, hanem az, hogy túl jók. Minden társadalmi és emberi igyekvés és erőfeszítés nélkül szórakoztatnak.  És az emberi természet olyan, hogy mindig a legkönnyebben hozzáférhető szórakozást keresi. Elértük azt, hogy a gyermek télen, nyáron ülhet egyedül az üres, sötét légkondicionált szobában és szórakozhat láthatatlan (vagy nemlétező) társakkal akiket kedve szerint előhív és elbocsájt. Milyen társadalmat fognak az ilyen körülmények közt nevelkedő fiatalok alkotni ? Lesz-e türelmük a valódi, közvetlen és tökéletlen emberi kapcsolatokhoz ? Ezekre a kérdésekre csak az idő ad választ.</w:t>
      </w:r>
    </w:p>
    <w:p>
      <w:pPr>
        <w:pStyle w:val="Normal"/>
        <w:jc w:val="both"/>
        <w:rPr>
          <w:sz w:val="22"/>
          <w:szCs w:val="22"/>
        </w:rPr>
      </w:pPr>
      <w:r>
        <w:rPr>
          <w:sz w:val="22"/>
          <w:szCs w:val="22"/>
        </w:rPr>
      </w:r>
    </w:p>
    <w:p>
      <w:pPr>
        <w:pStyle w:val="Normal"/>
        <w:jc w:val="both"/>
        <w:rPr/>
      </w:pPr>
      <w:r>
        <w:rPr>
          <w:sz w:val="22"/>
          <w:szCs w:val="22"/>
        </w:rPr>
        <w:t>Az el-virtuálisodott gyerekvilág ellen csak egy ütőkártyánk van: a teljesen valódi világ, azaz a természet.  A természetben kibontakozó cserkészélet a technológiától elkábult világ tökéletes ellensúlya: a szabadban a technológiát az izom és az ügyesség helyettesítik, eredményt csak összmunkával lehet elérni, a szórakozás visszakerül társadalmi kontextusba. És a természetben szabad a tér: az a miénk, cserkészeké: ott nem vetélkedik velünk a gyermek figyelméért sem az iskola, sem a sport klub, sem a számitógép....egy olyan exotikus világ a mai gyermek számára, mint Primmer idejében és egy olyan világ, amelyet valószinüleg csak mi fogunk és tudunk gyermekeinknek bemutatni.</w:t>
      </w:r>
    </w:p>
    <w:p>
      <w:pPr>
        <w:pStyle w:val="Normal"/>
        <w:jc w:val="both"/>
        <w:rPr>
          <w:sz w:val="22"/>
          <w:szCs w:val="22"/>
        </w:rPr>
      </w:pPr>
      <w:r>
        <w:rPr>
          <w:sz w:val="22"/>
          <w:szCs w:val="22"/>
        </w:rPr>
      </w:r>
    </w:p>
    <w:p>
      <w:pPr>
        <w:pStyle w:val="Normal"/>
        <w:jc w:val="both"/>
        <w:rPr>
          <w:sz w:val="22"/>
          <w:szCs w:val="22"/>
        </w:rPr>
      </w:pPr>
      <w:r>
        <w:rPr>
          <w:sz w:val="22"/>
          <w:szCs w:val="22"/>
        </w:rPr>
        <w:t>Egyre nehezebb számunkra ennek a világnak a megközelítése. Elkényelmesedtünk, akárcsak a cserkészeink. Az „igazi” természetbe kikerülni időt, előkészületet, tervezést igénnyel. Sokkal könnyebb hátul, a cserkészotthon mögött bemutatni a tűzrakást, egy közeli városi parkban próbáztatni. Őserdőbe kikerülni és onnan hazajutni több óra hajtást vesz igényben....kinek van arra ideje ?  NEKÜNK kell legyen arra időnk! Brownsea üzenete az, hogy csak a természetben találjuk azt az Isten-adta műhelyt, ahol a gyerekből cserkész lesz, és a cserkeszből ember. Ahogyan énekeljük indulónkban, „ott pezsdül a friss, tüzes élet”, oda kell visszatérjünk, ha azt akarjuk, hogy cserkészet legyen az amit csinálunk.</w:t>
      </w:r>
    </w:p>
    <w:p>
      <w:pPr>
        <w:pStyle w:val="Normal"/>
        <w:jc w:val="both"/>
        <w:rPr>
          <w:sz w:val="22"/>
          <w:szCs w:val="22"/>
        </w:rPr>
      </w:pPr>
      <w:r>
        <w:rPr>
          <w:sz w:val="22"/>
          <w:szCs w:val="22"/>
        </w:rPr>
      </w:r>
    </w:p>
    <w:p>
      <w:pPr>
        <w:pStyle w:val="Normal"/>
        <w:jc w:val="both"/>
        <w:rPr>
          <w:sz w:val="22"/>
          <w:szCs w:val="22"/>
        </w:rPr>
      </w:pPr>
      <w:r>
        <w:rPr>
          <w:sz w:val="22"/>
          <w:szCs w:val="22"/>
        </w:rPr>
        <w:t>2.  Nincs cserkészet, ha nem gyerek vezeti a gyereket.  Amint az elnöki beszámolóban is hallottuk, manapság a vezetői felelősség és felelősségre vonás, a nyugati társadalmakban burjánzó pereskedés sötét felhője alatt próbálunk cserkészkedni. New York államban, Fillmore-i cserkészparkunkban, megéltük azt, hogy felnőtt nélkül tulajdonképpen alig lehet cserkészkorúakat elengedni gyalogportyára felnőtt vezető nélkül, kintalvásos portyáról jóformán szó sem lehet !  Sok csapatnál az őrsi összejövetelre szánt idő (pontosabban, az az idő, amikor az őrs egyedül van és élheti saját őrsi életét) a minimálisra van csökkentve. Táborokban minden pillanat be van osztva, közös programokkal van a napirend kibélelve, hogy az őrsitagok csak akkor legyenek egyedül, egymás társasságában, amikor alszanak. Őrsi portya, őrsi kirándulás esetleg filmszinház látogatásból, fagyizásból áll, de cserkészkedésből nem.</w:t>
      </w:r>
    </w:p>
    <w:p>
      <w:pPr>
        <w:pStyle w:val="Normal"/>
        <w:jc w:val="both"/>
        <w:rPr>
          <w:sz w:val="22"/>
          <w:szCs w:val="22"/>
        </w:rPr>
      </w:pPr>
      <w:r>
        <w:rPr>
          <w:sz w:val="22"/>
          <w:szCs w:val="22"/>
        </w:rPr>
      </w:r>
    </w:p>
    <w:p>
      <w:pPr>
        <w:pStyle w:val="Normal"/>
        <w:jc w:val="both"/>
        <w:rPr>
          <w:sz w:val="22"/>
          <w:szCs w:val="22"/>
        </w:rPr>
      </w:pPr>
      <w:r>
        <w:rPr>
          <w:sz w:val="22"/>
          <w:szCs w:val="22"/>
        </w:rPr>
        <w:tab/>
        <w:t>Brownsea volt az őrsi rendszer szülőhelye és ha jól megfontoljuk, belátjuk azt, hogy az őrs a cserkészet egyetlen forradalmi találmánya. Ha ezt a találmányt mi feladjuk, akkor sok minden lehet még a cserkészetünk, csak éppen cserkészet nem lehet. Egy felnőtt által vezetett csoportnevelést sok mindennek lehet nevezni: iskolai kirándulás, sportedzés, lelkigyakorlat....csak éppen cserkészetnek nem lehet nevezni. Ha feladjuk azt a fogalmat, hogy gyerek vezeti a gyereket, azt a hitet, hogy a tizenévesek természetes banda ösztönét (melynek társadalmi vonzása ma is vitathatatlan) fel lehet emberebb ember, magyarabb magyar épitésére használni, feladjuk a cserkészetet i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Ha hisszük azt, hogy az őrs az a kohó amelyben a gyerek cserkésszé vállik és amelyben a cserkész vezetővé formálódik, minden erőnkkel meg kell védjük az őrs intézményét. Ezt nyilván nem tehetjük olyan módon, hogy törvényt szegünk vagy vezetőinket jogi liabilitás elé állitunk, de bizonyos fokig merészeknek kell lennünk. Merészkednünk kell abban, hogy bízunk vezetőképzésünkben, amely már több mint hatvan éve helytáll és bíznunk kell próbarendszerünk jellemnevelő hatásában, amely komolyabb felelősségvállalásra nevel. Csapatainkban, rajainkban pedig minél nagyobb felelősséggel kell felruháznunk őrsvezetőinket, mert csak felelősségvállalással nyerhetik el a vezetés sikerélményét, amely aztán egyre nagyobb felelősség vállalására buzdítja őket. És ha egy szervezet képtelen újabb és újabb felelősséget válaló nemzedéket magának kinevelni, annak a szervezetnek nincs jövője.  Harcolnunk kell a őrsi rendszerért mert ha azt elhagyjuk, hátat fordítunk a legalapvetőbb, száz éves intézményünkn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  A cserkészetben legyen a cserkészet a lényeg.  A Brownsea tábornak nem volt kerettörténete, nem voltak ott díszes, tüzijátékos jelenetek, nem volt kulturális bemutató, nem volt szellemi olimpiász, talán még nyelvgyakorlati óra sem volt. Mégis, valami történt ott ami az azóta elmúlt száz évben 28O millió fiatalt arra vezetett, hogy szivesen, boldogan résztvegyenek egy mozgalomban amely életüket pozitivan érintette és befolyásolta. Azt a valamit „cserkészetnek” nevezünk.  </w:t>
      </w:r>
    </w:p>
    <w:p>
      <w:pPr>
        <w:pStyle w:val="Normal"/>
        <w:jc w:val="both"/>
        <w:rPr>
          <w:sz w:val="22"/>
          <w:szCs w:val="22"/>
        </w:rPr>
      </w:pPr>
      <w:r>
        <w:rPr>
          <w:sz w:val="22"/>
          <w:szCs w:val="22"/>
        </w:rPr>
      </w:r>
    </w:p>
    <w:p>
      <w:pPr>
        <w:pStyle w:val="Normal"/>
        <w:jc w:val="both"/>
        <w:rPr>
          <w:sz w:val="22"/>
          <w:szCs w:val="22"/>
        </w:rPr>
      </w:pPr>
      <w:r>
        <w:rPr>
          <w:sz w:val="22"/>
          <w:szCs w:val="22"/>
        </w:rPr>
        <w:t xml:space="preserve">Akadályversenyeink, jubitáboraink, csapattáboraink néha jobban hasonlítanak egy szintársulat vagy egy magyariskola kiránduláshoz mint a cserkészethez.  </w:t>
      </w:r>
    </w:p>
    <w:p>
      <w:pPr>
        <w:pStyle w:val="Normal"/>
        <w:jc w:val="both"/>
        <w:rPr>
          <w:sz w:val="22"/>
          <w:szCs w:val="22"/>
        </w:rPr>
      </w:pPr>
      <w:r>
        <w:rPr>
          <w:sz w:val="22"/>
          <w:szCs w:val="22"/>
        </w:rPr>
      </w:r>
    </w:p>
    <w:p>
      <w:pPr>
        <w:pStyle w:val="Normal"/>
        <w:jc w:val="both"/>
        <w:rPr>
          <w:sz w:val="22"/>
          <w:szCs w:val="22"/>
        </w:rPr>
      </w:pPr>
      <w:r>
        <w:rPr>
          <w:sz w:val="22"/>
          <w:szCs w:val="22"/>
        </w:rPr>
        <w:t>Ezzel nyilván nem azt mondom, hogy ne csináljunk kerettörténetet, tánccsoportokat, versmondó vetélkedőt, vagy magyarságismereti programot a cserkészetben, mert magyarabb magyart csak ilyen módon nevelünk és a magyarságra nevelés is célunk.  De Brownsea sziget arra figyelmeztet, hogy vigyázzunk arra, hogy a kulturális céljaink ne szoritsák ki a cserkészetet, a cserkészkedést és a cserkész életet, mert a cserkészet az eredeti mézesmadzag amellyel Baden Powell meghódította a világ fiataljait.  A cserkészkedésben rejlik a  jellemnevelő munkánk: a cserkész élet élése az emberebb ember nevelési célunk elérésének eszköze. Vegyük ezt figyelembe ahogyan a cserkészet második évszázadába lépünk.</w:t>
      </w:r>
    </w:p>
    <w:p>
      <w:pPr>
        <w:pStyle w:val="Normal"/>
        <w:jc w:val="both"/>
        <w:rPr>
          <w:sz w:val="22"/>
          <w:szCs w:val="22"/>
        </w:rPr>
      </w:pPr>
      <w:r>
        <w:rPr>
          <w:sz w:val="22"/>
          <w:szCs w:val="22"/>
        </w:rPr>
      </w:r>
    </w:p>
    <w:p>
      <w:pPr>
        <w:pStyle w:val="Normal"/>
        <w:jc w:val="both"/>
        <w:rPr/>
      </w:pPr>
      <w:r>
        <w:rPr>
          <w:sz w:val="22"/>
          <w:szCs w:val="22"/>
        </w:rPr>
        <w:t>A mi felelősségünk a Brownsea szigeti kisérletet folytatni a huszonegyedik században: a cserkészetnek mindig kisérlet jelleg</w:t>
      </w:r>
      <w:r>
        <w:rPr>
          <w:sz w:val="22"/>
          <w:szCs w:val="22"/>
          <w:lang w:val="cs-CZ"/>
        </w:rPr>
        <w:t>űnek</w:t>
      </w:r>
      <w:r>
        <w:rPr>
          <w:sz w:val="22"/>
          <w:szCs w:val="22"/>
        </w:rPr>
        <w:t xml:space="preserve"> kell lennie, mert mindegyik nemzedék számára újra fel kell találjuk, fel kell frissitsük azokat az eszközöket amelyekkel a cserkész életmódot meggyökeresíthetjük fiataljainkban.  Amint a cserkészetből anakrónizmus lesz, valami százéves, elavult, ókori katonásdinak a megjátszása, bezárhatjuk a boltot, megszűnt a cserkészet.  Csak BP talalékonyságával, erőteljes jó kedvével, teljes bevetésével győzhetjük meg gyermekeinket arról, hogy szép, érdemes és egészséges cserkészként leélni az életet.  Ha azonban ebben sikeresek leszünk, mi is mondhatjuk majd BP-vel együtt, hogy egy kicsikét szebben hagytuk el a világot mint ahogyan azt találtuk!</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Köszönöm figyelmeteke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01:00Z</dcterms:created>
  <dc:creator> </dc:creator>
  <dc:description> </dc:description>
  <cp:keywords/>
  <dc:language>en-US</dc:language>
  <cp:lastModifiedBy>Gabor Sorad</cp:lastModifiedBy>
  <dcterms:modified xsi:type="dcterms:W3CDTF">2007-05-29T13:34:00Z</dcterms:modified>
  <cp:revision>4</cp:revision>
  <dc:subject> </dc:subject>
  <dc:title> </dc:title>
</cp:coreProperties>
</file>