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rFonts w:cs="Times New Roman M;Times New Roman" w:ascii="Times New Roman M;Times New Roman" w:hAnsi="Times New Roman M;Times New Roman"/>
          <w:b/>
          <w:sz w:val="32"/>
          <w:szCs w:val="32"/>
        </w:rPr>
        <w:t>Vezet</w:t>
      </w:r>
      <w:r>
        <w:rPr>
          <w:b/>
          <w:sz w:val="32"/>
          <w:szCs w:val="32"/>
          <w:lang w:val="hu-HU"/>
        </w:rPr>
        <w:t>őképző Vezetőtiszt Jelentése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szCs w:val="32"/>
          <w:lang w:val="hu-HU"/>
        </w:rPr>
      </w:pPr>
      <w:r>
        <w:rPr>
          <w:rFonts w:cs="Times New Roman M;Times New Roman" w:ascii="Times New Roman M;Times New Roman" w:hAnsi="Times New Roman M;Times New Roman"/>
          <w:b/>
          <w:sz w:val="24"/>
          <w:szCs w:val="32"/>
          <w:lang w:val="hu-HU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Kedves Cserkésztestvéreim!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Az elmúlt két évben szép számban tartottunk vezetőképző táborokat az I., II., III. és IV. kerületekben, a következő létszámokkal és táborparancsnokok vezetésével: 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  <w:t>2005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Kerület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center"/>
              <w:rPr>
                <w:lang w:val="pt-BR"/>
              </w:rPr>
            </w:pPr>
            <w:r>
              <w:rPr>
                <w:lang w:val="pt-BR"/>
              </w:rPr>
              <w:t>Jelö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Európ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Kastl-Mennesberg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27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Barcsay Áko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77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Fiú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Jablonkay Pé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7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Leány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Pilinszky Katali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0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Koltai Mar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Kiscserkész tanyázá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 xml:space="preserve">Piroska Emes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kész mintatábor</w:t>
            </w:r>
          </w:p>
        </w:tc>
        <w:tc>
          <w:tcPr>
            <w:tcW w:w="2700" w:type="dxa"/>
            <w:tcBorders/>
          </w:tcPr>
          <w:p>
            <w:pPr>
              <w:pStyle w:val="Heading9"/>
              <w:rPr/>
            </w:pPr>
            <w:r>
              <w:rPr/>
              <w:t>Dóry Em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3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pt-BR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 w:eastAsia="en-US"/>
              </w:rPr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pt-BR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 w:eastAsia="en-US"/>
              </w:rPr>
              <w:t>101</w:t>
            </w:r>
            <w:r/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pt-BR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 w:eastAsia="en-US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Dél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Argentína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77/C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 xml:space="preserve">Cserkész őrsvezetőképző tábor 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Lomniczy Mátyá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9</w:t>
            </w:r>
          </w:p>
        </w:tc>
      </w:tr>
    </w:tbl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5-ben a Vajdasági Magyar Cserkészszövetség kérésére szerveztünk egy őrsvezetőképző tábort 25 jelölt részére (7 fiu és 18 leány) Budzsákon.  Szentkirályi Endre vezette a tábort, két kiképző vett részt a KMCsSz-ből, kettő a MCsSz-ből, és 11 a VMCsSz-ből. Két célt tűztek ki a tábor részére: a jelölteknek legyen pozitiv cserkészélménye (ha az otthoni csapat véletlenül gyenge lenne) és átadják nekik az őrsvezetés ismereteit. Mindkét célt elérték. A cserkészélmény abból is állt, hogy az első két napban minden jelölt őrsnek volt képzett őrsvezetője (őv vagy st), minden második este maguknak főztek és egy 24-órás portyán vettek részt. 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  <w:t>2006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Kerület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center"/>
              <w:rPr>
                <w:lang w:val="pt-BR"/>
              </w:rPr>
            </w:pPr>
            <w:r>
              <w:rPr>
                <w:lang w:val="pt-BR"/>
              </w:rPr>
              <w:t>Jelö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Észak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(Fillmor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61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tiszt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Lendvai-Lintner Im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66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ifj. Vajtay Istvá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3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27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Globits Zsuz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78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Fiú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Szentkirályi End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78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Leány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arikó L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43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Globits Zsuz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Marshall Lászl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Kis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Madzsarné Erzséb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pt-BR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 w:eastAsia="en-US"/>
              </w:rPr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pt-BR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 w:eastAsia="en-US"/>
              </w:rPr>
              <w:t>157</w:t>
            </w:r>
            <w:r/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pt-BR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 w:eastAsia="en-US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Ausztráli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Melbourn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78/C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 xml:space="preserve">Cserkész őrsvezetőképző tábor 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Kovássyné Harkay Év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7</w:t>
            </w:r>
          </w:p>
        </w:tc>
      </w:tr>
    </w:tbl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  <w:t>2007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Dél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Argentína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67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Benedek Lászl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3</w:t>
            </w:r>
          </w:p>
        </w:tc>
      </w:tr>
    </w:tbl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Továbbra folytatjuk a vezetői cseréket mind a KMCsSz kerületei között, mind a MCsSz és a VMCsSz-el.  Sajnos a RMCsSz-ből nem tudtak részt venni táborainkban.  A jelölt és kiképző csereakciók kerületeink között és testvérszövetségeinkkel mindnyájunk részére nagyon fontosak és egységes magyar cserkészetünkről tesznek bizonyságot. A világot átölelő kapcsolatok bővítése fontos tényezője egységes vezetőképzésünk megerősítésének és szövetségünk jövője biztosításának.  A  vezető és jelölt cseréket még nagyobb számmal kellene megvalósítanunk, amihez komolyabb anyagi forrásokra van szükségünk. 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2005-ben és 2006-ban nem tartott a Magyar Cserkészszövetségek Fóruma cserkésztisztképző tábort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/>
      </w:pPr>
      <w:r>
        <w:rPr>
          <w:rFonts w:cs="Times New Roman M;Times New Roman" w:ascii="Times New Roman M;Times New Roman" w:hAnsi="Times New Roman M;Times New Roman"/>
          <w:sz w:val="24"/>
        </w:rPr>
        <w:t>A táborok létszáma és felkészültsége majdnem minden esetben kielégítő volt. Sajnos t</w:t>
      </w:r>
      <w:r>
        <w:rPr>
          <w:sz w:val="24"/>
          <w:lang w:val="hu-HU"/>
        </w:rPr>
        <w:t xml:space="preserve">öbb tábort le kellett mondanunk jelölt vagy vezető hiány miatt. </w:t>
      </w:r>
      <w:r>
        <w:rPr>
          <w:rFonts w:cs="Times New Roman M;Times New Roman" w:ascii="Times New Roman M;Times New Roman" w:hAnsi="Times New Roman M;Times New Roman"/>
          <w:sz w:val="24"/>
        </w:rPr>
        <w:t>Összesítve, a következő felosztásban szereztek vezetői képesítést jelöltjeink: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1350"/>
        <w:gridCol w:w="1350"/>
        <w:gridCol w:w="1710"/>
        <w:gridCol w:w="135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sv-SE"/>
              </w:rPr>
              <w:t xml:space="preserve">2007-es VKVT jelentés </w:t>
            </w:r>
          </w:p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sv-SE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sv-SE"/>
              </w:rPr>
              <w:t>(jubi év is volt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 xml:space="preserve">2005-ös VKVT jelentésbe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003-as VKVT jelentésb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sv-SE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sv-SE"/>
              </w:rPr>
              <w:t xml:space="preserve">2001-es VKVT jelentésben </w: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sv-SE"/>
              </w:rPr>
              <w:t>(jubi év is volt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999-es VKVT jelentésben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tisz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-segédtisz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3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-segédtisz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 xml:space="preserve">Cserkész-őrsvezető </w:t>
            </w:r>
          </w:p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ab/>
              <w:t>(fiú- és leány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0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0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-őrsvezető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ÖSSZES KÉPESÍTÉ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173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264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16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20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orvi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Zríny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Dobó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ÖSSZES KIKÉPZET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32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19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266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Pilinszky Kati továbbra szervezi az európai VK táborokat.  Én átadtam a segédtisztképző tabor vezetését, hogy több időt tudjak tölteni az teljes VK képpel.  Minden központi táborban sikerült egy-egy étkezésen, tábortűzön, nyelvgyakorlaton és egy előadáson részt venni.  Minden őrsvezető jelöltet személyesen meghívtam a Dobó és mintatáborokba, hogy remélhetőleg ne kelljen lemondani őrsvezető hiány miatt, és vezetői tapasztalatban is gazdagodjanak.  Kedvezményes tábordíjat is bevezettünk a szolgáló őrsvezetők részére, hogy könnyebben résztvehessenek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A csapatok részére összeállítottunk egy vezetői felmérést, hogy segítsünk nekik az igények és szükségletek feltérképezésével, valamint irányított beosztások és egyéni felméréseken keresztül a fejlődő fiatal vezetők továbbképzésével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</w:rPr>
        <w:t>Sajnos még gond a táborokra való jelentkezés.  Bár próbáltuk egyszerűsíteni a jelentkezési módszert, és drótposták alkalmazásával szervezünk világszerte táborokat, mégis a helybeli jelentkezések későn és hiányosan érkeztek be – az átlag lemorzsolódás 30%.  Ezen a téren továbbra is keresünk megoldásokat, hogy hatékonyabban tudjuk táborainkat szervezni.</w:t>
      </w:r>
      <w:r>
        <w:rPr>
          <w:sz w:val="24"/>
          <w:lang w:val="hu-HU"/>
        </w:rPr>
        <w:t xml:space="preserve">  Ide tartozik az adatbázis felállítása is, valamint a web hozzáférhetősége.  Mindkettő ebben az évben készen lesz. 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  <w:t>A központi táborban növekedő állami követelményeknek kell eleget tennünk, pl. minden vezetőnek elsősegély és CPR képesítéssel kell rendelkeznie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  <w:t xml:space="preserve">Ezúton köszönöm meg a táborparancsnokoknak, kiképzőknek, a táborok szervezőinek és más kisegítőknek szorgalmas munkáját és meglátásaikat, ötleteiket vezetőképzésünk korszerűsítésével kapcsolatban.  Mindegyik táborparancsnok lelkiismeretesen megvizsgálja a programokat és a jelöltek helyzetét, és ennek alapján keresi a javítani valókat, hogy vezetőképzésünk minél hatásosabb és sikeresebb, tartósabb legyen. 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p>
      <w:pPr>
        <w:pStyle w:val="BodyText2"/>
        <w:jc w:val="both"/>
        <w:rPr>
          <w:lang w:val="hu-HU"/>
        </w:rPr>
      </w:pPr>
      <w:r>
        <w:rPr>
          <w:lang w:val="hu-HU"/>
        </w:rPr>
        <w:t xml:space="preserve">Figyelemmel kísérjük a csapatoknál és jelölteknél tapasztalt igényeket, hogy vezetőképzésünk hatékony legyen és a jelenlegi problémákat orvosolja, de ugyanakkor megtartsa az egységben lévő erőt, amely több mint 50 éven keresztül Szövetségünknek biztos irányt adott. </w: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Jó munkát!</w: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/>
        <w:object w:dxaOrig="2985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30.7pt" filled="f" o:ole="">
            <v:imagedata r:id="rId3" o:title=""/>
          </v:shape>
          <o:OLEObject Type="Embed" ProgID="" ShapeID="ole_rId2" DrawAspect="Content" ObjectID="_331747081" r:id="rId2"/>
        </w:objec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Szentkirályi Pál, cscst.</w: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Vezetőképző Vezetőtiszt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2007. április 14.</w:t>
      </w:r>
    </w:p>
    <w:sectPr>
      <w:headerReference w:type="default" r:id="rId4"/>
      <w:footerReference w:type="default" r:id="rId5"/>
      <w:type w:val="nextPage"/>
      <w:pgSz w:w="12240" w:h="15840"/>
      <w:pgMar w:left="1440" w:right="1152" w:gutter="0" w:header="720" w:top="776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Times New Roman M;Times New Roman" w:ascii="Times New Roman M;Times New Roman" w:hAnsi="Times New Roman M;Times New Roman"/>
      </w:rPr>
      <w:fldChar w:fldCharType="begin"/>
    </w:r>
    <w:r>
      <w:rPr>
        <w:rStyle w:val="PageNumber"/>
        <w:rFonts w:cs="Times New Roman M;Times New Roman" w:ascii="Times New Roman M;Times New Roman" w:hAnsi="Times New Roman M;Times New Roman"/>
      </w:rPr>
      <w:instrText xml:space="preserve"> PAGE </w:instrText>
    </w:r>
    <w:r>
      <w:rPr>
        <w:rStyle w:val="PageNumber"/>
        <w:rFonts w:cs="Times New Roman M;Times New Roman" w:ascii="Times New Roman M;Times New Roman" w:hAnsi="Times New Roman M;Times New Roman"/>
      </w:rPr>
      <w:fldChar w:fldCharType="separate"/>
    </w:r>
    <w:r>
      <w:rPr>
        <w:rStyle w:val="PageNumber"/>
        <w:rFonts w:cs="Times New Roman M;Times New Roman" w:ascii="Times New Roman M;Times New Roman" w:hAnsi="Times New Roman M;Times New Roman"/>
      </w:rPr>
      <w:t>4</w:t>
    </w:r>
    <w:r>
      <w:rPr>
        <w:rStyle w:val="PageNumber"/>
        <w:rFonts w:cs="Times New Roman M;Times New Roman" w:ascii="Times New Roman M;Times New Roman" w:hAnsi="Times New Roman M;Times New Roman"/>
      </w:rPr>
      <w:fldChar w:fldCharType="end"/>
    </w:r>
    <w:r>
      <w:rPr>
        <w:rStyle w:val="PageNumber"/>
        <w:rFonts w:cs="Times New Roman M;Times New Roman" w:ascii="Times New Roman M;Times New Roman" w:hAnsi="Times New Roman M;Times New Roman"/>
      </w:rPr>
      <w:t xml:space="preserve"> / </w:t>
    </w:r>
    <w:r>
      <w:rPr>
        <w:rStyle w:val="PageNumber"/>
        <w:rFonts w:cs="Times New Roman M;Times New Roman" w:ascii="Times New Roman M;Times New Roman" w:hAnsi="Times New Roman M;Times New Roman"/>
      </w:rPr>
      <w:fldChar w:fldCharType="begin"/>
    </w:r>
    <w:r>
      <w:rPr>
        <w:rStyle w:val="PageNumber"/>
        <w:rFonts w:cs="Times New Roman M;Times New Roman" w:ascii="Times New Roman M;Times New Roman" w:hAnsi="Times New Roman M;Times New Roman"/>
      </w:rPr>
      <w:instrText xml:space="preserve"> NUMPAGES \* ARABIC </w:instrText>
    </w:r>
    <w:r>
      <w:rPr>
        <w:rStyle w:val="PageNumber"/>
        <w:rFonts w:cs="Times New Roman M;Times New Roman" w:ascii="Times New Roman M;Times New Roman" w:hAnsi="Times New Roman M;Times New Roman"/>
      </w:rPr>
      <w:fldChar w:fldCharType="separate"/>
    </w:r>
    <w:r>
      <w:rPr>
        <w:rStyle w:val="PageNumber"/>
        <w:rFonts w:cs="Times New Roman M;Times New Roman" w:ascii="Times New Roman M;Times New Roman" w:hAnsi="Times New Roman M;Times New Roman"/>
      </w:rPr>
      <w:t>4</w:t>
    </w:r>
    <w:r>
      <w:rPr>
        <w:rStyle w:val="PageNumber"/>
        <w:rFonts w:cs="Times New Roman M;Times New Roman" w:ascii="Times New Roman M;Times New Roman" w:hAnsi="Times New Roman M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M;Times New Roman" w:hAnsi="Times New Roman M;Times New Roman" w:cs="Times New Roman M;Times New Roman"/>
        <w:b/>
        <w:b/>
        <w:sz w:val="24"/>
      </w:rPr>
    </w:pPr>
    <w:r>
      <w:rPr>
        <w:rFonts w:cs="Times New Roman M;Times New Roman" w:ascii="Times New Roman M;Times New Roman" w:hAnsi="Times New Roman M;Times New Roman"/>
        <w:b/>
        <w:sz w:val="24"/>
      </w:rPr>
      <w:t>Külföldi Magyar Cserkészszövetség</w:t>
      <w:tab/>
      <w:tab/>
      <w:tab/>
      <w:tab/>
      <w:t>Vezetőképző Vezetőtiszt</w:t>
    </w:r>
  </w:p>
  <w:p>
    <w:pPr>
      <w:pStyle w:val="Header"/>
      <w:rPr>
        <w:rFonts w:ascii="Times New Roman M;Times New Roman" w:hAnsi="Times New Roman M;Times New Roman" w:cs="Times New Roman M;Times New Roman"/>
        <w:b/>
        <w:b/>
        <w:sz w:val="24"/>
      </w:rPr>
    </w:pPr>
    <w:r>
      <w:rPr>
        <w:rFonts w:cs="Times New Roman M;Times New Roman" w:ascii="Times New Roman M;Times New Roman" w:hAnsi="Times New Roman M;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M;Times New Roman" w:hAnsi="Times New Roman M;Times New Roman" w:cs="Times New Roman M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M;Times New Roman" w:hAnsi="Times New Roman M;Times New Roman" w:cs="Times New Roman M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M;Times New Roman" w:hAnsi="Times New Roman M;Times New Roman" w:cs="Times New Roman M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M;Times New Roman" w:hAnsi="Times New Roman M;Times New Roman" w:cs="Times New Roman M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rFonts w:ascii="Times New Roman M;Times New Roman" w:hAnsi="Times New Roman M;Times New Roman" w:cs="Times New Roman M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72"/>
      <w:jc w:val="center"/>
      <w:outlineLvl w:val="6"/>
    </w:pPr>
    <w:rPr>
      <w:rFonts w:ascii="Times New Roman M;Times New Roman" w:hAnsi="Times New Roman M;Times New Roman" w:cs="Times New Roman M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Times New Roman M;Times New Roman" w:hAnsi="Times New Roman M;Times New Roman" w:cs="Times New Roman M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M;Times New Roman" w:hAnsi="Times New Roman M;Times New Roman" w:cs="Times New Roman M;Times New Roman"/>
      <w:sz w:val="24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Times New Roman M;Times New Roman" w:hAnsi="Times New Roman M;Times New Roman" w:cs="Times New Roman M;Times New Roman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 M;Times New Roman" w:hAnsi="Times New Roman M;Times New Roman" w:cs="Times New Roman M;Times New Roman"/>
      <w:sz w:val="24"/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6:01:00Z</dcterms:created>
  <dc:creator>AlliedSignal TBS</dc:creator>
  <dc:description/>
  <cp:keywords/>
  <dc:language>en-US</dc:language>
  <cp:lastModifiedBy>Gabor Sorad</cp:lastModifiedBy>
  <cp:lastPrinted>2007-05-09T10:17:00Z</cp:lastPrinted>
  <dcterms:modified xsi:type="dcterms:W3CDTF">2007-05-09T14:21:00Z</dcterms:modified>
  <cp:revision>16</cp:revision>
  <dc:subject/>
  <dc:title>1998</dc:title>
</cp:coreProperties>
</file>