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iscserkész Vezetőtiszt Jelenté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ajnos elfoglaltságom miatt az utolsó két év alatt nem tudtam a kiscserkész munkával foglalkozni. </w:t>
      </w:r>
    </w:p>
    <w:p>
      <w:pPr>
        <w:pStyle w:val="Normal"/>
        <w:rPr/>
      </w:pPr>
      <w:r>
        <w:rPr/>
      </w:r>
    </w:p>
    <w:p>
      <w:pPr>
        <w:pStyle w:val="Normal"/>
        <w:rPr>
          <w:lang w:val="sv-SE"/>
        </w:rPr>
      </w:pPr>
      <w:r>
        <w:rPr>
          <w:lang w:val="sv-SE"/>
        </w:rPr>
        <w:t>2002 ota sikeresen kiadtunk két új könyvet.</w:t>
      </w:r>
    </w:p>
    <w:p>
      <w:pPr>
        <w:pStyle w:val="Normal"/>
        <w:rPr/>
      </w:pPr>
      <w:r>
        <w:rPr>
          <w:lang w:val="sv-SE"/>
        </w:rPr>
        <w:t>A Fehér Pajzs próba (Gergely és Vica) és a Zöld Pajzs próba  (András és Krisztina) könyveket  használják a csapatok és eddig jo visszhangot keltettek.</w:t>
      </w:r>
    </w:p>
    <w:p>
      <w:pPr>
        <w:pStyle w:val="Normal"/>
        <w:rPr>
          <w:lang w:val="sv-SE"/>
        </w:rPr>
      </w:pPr>
      <w:r>
        <w:rPr>
          <w:lang w:val="sv-SE"/>
        </w:rPr>
        <w:br/>
        <w:t xml:space="preserve">A Piros Pajzs proba  – Botond és Emőke könyv most kerül felújitásra.  </w:t>
      </w:r>
    </w:p>
    <w:p>
      <w:pPr>
        <w:pStyle w:val="Normal"/>
        <w:rPr/>
      </w:pPr>
      <w:r>
        <w:rPr>
          <w:lang w:val="sv-SE"/>
        </w:rPr>
        <w:t>Beszéltem vezetőkkel, akik ebben esetleg segitenek és ezt remélhetően az év végére be tudjuk fejezni.   Kérem a kerületi vezetőket, hogy hirdessék ki ezt a tervet és ha van vezető aki szeretne résztvenni az átirásban, jelentkezzen nálam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Kiscserkész népdal füzet is esedékes kiadásra – ebben is kellene segitség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Köszönöm a KMCSSZnek, hogy megadta az alkalmat nekem, hogy mint KCS VT tudjak valamennyit segiteni ebben a fontos munkában.  A Botond és Emőke könyv felújitási munkát szeretném befejezni és ezzel lemondani tisztségemről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Jo Munkát!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Merényi Rita cscst.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br/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7:30:00Z</dcterms:created>
  <dc:creator>merenyir</dc:creator>
  <dc:description/>
  <cp:keywords/>
  <dc:language>en-US</dc:language>
  <cp:lastModifiedBy>Gabor Sorad</cp:lastModifiedBy>
  <cp:lastPrinted>2007-04-30T09:36:00Z</cp:lastPrinted>
  <dcterms:modified xsi:type="dcterms:W3CDTF">2007-04-30T13:37:00Z</dcterms:modified>
  <cp:revision>6</cp:revision>
  <dc:subject/>
  <dc:title>Kiscserkész Vezetötiszt Jelentés</dc:title>
</cp:coreProperties>
</file>