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ándorcserkész Vezetőtiszt Jelentése</w:t>
      </w:r>
    </w:p>
    <w:p>
      <w:pPr>
        <w:pStyle w:val="Normal"/>
        <w:jc w:val="both"/>
        <w:rPr/>
      </w:pPr>
      <w:r>
        <w:rPr>
          <w:szCs w:val="20"/>
        </w:rPr>
        <w:br/>
        <w:t>Sajnálom, hogy nem jelenthetek meg személyesen a közgyűlésen, és nem lehetek veletek.  Életünk teljesen más vederben folyik, mint amit elképzeltünk egy éve, ami teljesen rányomta bélyegét a Vándor VT munkámra is. Két éve tervem az volt, hogy még folytatom Garfielden a vándormunkát, megprobálom terjeszteni más városokban is, továbbá a vándorprogramot átfésül</w:t>
      </w:r>
      <w:r>
        <w:rPr>
          <w:szCs w:val="20"/>
          <w:lang w:val="cs-CZ"/>
        </w:rPr>
        <w:t>ö</w:t>
      </w:r>
      <w:r>
        <w:rPr>
          <w:szCs w:val="20"/>
        </w:rPr>
        <w:t xml:space="preserve">m, pontszámokkal látom el, vagy valamilyen más módszerrel biztosítom </w:t>
      </w:r>
      <w:r>
        <w:rPr>
          <w:szCs w:val="20"/>
          <w:lang w:val="cs-CZ"/>
        </w:rPr>
        <w:t>felmérhetőségét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  <w:lang w:val="sv-SE"/>
        </w:rPr>
        <w:br/>
        <w:t>Ezekb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l nagyon keveset sikerült konkrétan végbevinnem.  Két éve, bár folytattam a vándormunkát, de egyre kevesebb alkalom akadt a </w:t>
      </w:r>
      <w:r>
        <w:rPr>
          <w:szCs w:val="20"/>
          <w:lang w:val="cs-CZ"/>
        </w:rPr>
        <w:t>vándorgyűlésekre</w:t>
      </w:r>
      <w:r>
        <w:rPr>
          <w:szCs w:val="20"/>
          <w:lang w:val="sv-SE"/>
        </w:rPr>
        <w:t>, mivel a fiatalok nagyon be voltak fogva, hétvégi munka, cserkészprogramok, egyház k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rül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tti elfoglaltságok, egyetemi távozások miatt.  De mivel ezek az elfoglaltságok úgyis vándor-, vagyis szolgalat-jelleg</w:t>
      </w:r>
      <w:r>
        <w:rPr>
          <w:szCs w:val="20"/>
          <w:lang w:val="cs-CZ"/>
        </w:rPr>
        <w:t>ű</w:t>
      </w:r>
      <w:r>
        <w:rPr>
          <w:szCs w:val="20"/>
          <w:lang w:val="sv-SE"/>
        </w:rPr>
        <w:t>ek voltak, úgy éreztem szinte belevitték a vándormunkát a k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z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sségbe.  Azonban ezáltal a kritikus létszám lecs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kkent, a gy</w:t>
      </w:r>
      <w:r>
        <w:rPr>
          <w:szCs w:val="20"/>
          <w:lang w:val="cs-CZ"/>
        </w:rPr>
        <w:t>ű</w:t>
      </w:r>
      <w:r>
        <w:rPr>
          <w:szCs w:val="20"/>
          <w:lang w:val="sv-SE"/>
        </w:rPr>
        <w:t>lési lehet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égek gyérebbek lettek, a lufiból kiment a leveg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.</w:t>
      </w:r>
    </w:p>
    <w:p>
      <w:pPr>
        <w:pStyle w:val="Normal"/>
        <w:jc w:val="both"/>
        <w:rPr/>
      </w:pPr>
      <w:r>
        <w:rPr>
          <w:szCs w:val="20"/>
          <w:lang w:val="sv-SE"/>
        </w:rPr>
        <w:br/>
        <w:t>Ebben a helyzetben vett életünk egy hajt</w:t>
      </w:r>
      <w:r>
        <w:rPr>
          <w:szCs w:val="20"/>
          <w:lang w:val="cs-CZ"/>
        </w:rPr>
        <w:t>ű</w:t>
      </w:r>
      <w:r>
        <w:rPr>
          <w:szCs w:val="20"/>
          <w:lang w:val="sv-SE"/>
        </w:rPr>
        <w:t>kanyart ami halálkanyar is lehetett volna; férjem szivinfartusa mindent feldobott és az egyhetes frankfurti konferencia útból egy év frankfurti itt-tartózkodás lett.  Helyzetünk meg mindig ideiglenes:  jegyzeteim NY-ban, számítógép-használtom csak most lett állandó, ami kizárt mindenféle lehet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éget hogy a vándorprogrammal úgy foglalkozzam ahogy én ezt két évvel ezel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tt tervbe vettem.  Azonban adott más lehet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éget. </w:t>
      </w:r>
    </w:p>
    <w:p>
      <w:pPr>
        <w:pStyle w:val="Normal"/>
        <w:jc w:val="both"/>
        <w:rPr/>
      </w:pPr>
      <w:r>
        <w:rPr>
          <w:szCs w:val="20"/>
          <w:lang w:val="sv-SE"/>
        </w:rPr>
        <w:br/>
        <w:t>Azáltal, hogy Európába kerültem,  sikerült az európai cserkészekkel felvennem a kapcsolatot.  Két konferencián vettem részt, ahol beszéltem a vándorprogramról, s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t  a második konferencia  vándorkonferencia volt, ahol pár konkrét programpontot is elkészítettünk.  Az egyik ilyen programpont a vándorútlevél volt, amelyet Magyarországon is használnak,  mivel 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k is ezt a módszert találták legjobbnak a pontok számontartására.  Ezen a  konferencián  egy magyarországi vándortiszttel is 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sszej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 xml:space="preserve">ttem, akivel megosztottuk az ottani és itteni viszonyokat, programokat.  Igy belátást kaptam az 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 munkájukba is, ami nagy vonalakban egyezik azzal, amit mi próbálunk elérni, csupán a mi probáink konkrétabb 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tleteket nyújtanak.   Felvettem a kapcsolatot Binder Lydiával, aki az itteni vándorokat terelgette,  Grynaus Philippel, aki számítógép-programot állított fel "rover-rovatokkal",  amelyeket a vándorkoruak tartanak fenn és táplálnak:  bekerülni csak kül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n meghívással lehet, és a listán maradni csak akkor, ha a résztvev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 id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nként hozzájárul.  Még nagyon csecsem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korban van ez a program ( csak pár hónapja fut) de 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tletes, és nagyon jó módszer a vándorok közötti kapcsolattartásra. Jó lehet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éget látok benne, hogy a világ kul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nb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z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 részeir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l 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 xml:space="preserve">sszehozza a vándorkorúakat..  Ha valakit érdekel bekerülni, küldjenek drótpostát, és ajánlom 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ket Philipnek.</w:t>
      </w:r>
    </w:p>
    <w:p>
      <w:pPr>
        <w:pStyle w:val="Normal"/>
        <w:jc w:val="both"/>
        <w:rPr/>
      </w:pPr>
      <w:r>
        <w:rPr>
          <w:szCs w:val="20"/>
          <w:lang w:val="sv-SE"/>
        </w:rPr>
        <w:br/>
        <w:t>Az elmult évek során pár megfigyelést tettem, amit szeretnék megosztani veletek azért, hogy elhatározásaitokban a vándor szemsz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get is szem el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tt tartsátok.  Talán a legfontosabb ezek  k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zül az, amit már korábban is elmondtam:  olvasás nélkül nem lehet min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égi vándorprogramot csinálni.  Amikor az olvasás annyira kezdetleges, hogy nem lehet eszk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zként kezelni, vagyis ha nem tudnak  vándoraink folyeekonyan olvasni, akkor borzasztóan, fájdalmasan lesz</w:t>
      </w:r>
      <w:r>
        <w:rPr>
          <w:lang w:val="cs-CZ"/>
        </w:rPr>
        <w:t>ű</w:t>
      </w:r>
      <w:r>
        <w:rPr>
          <w:szCs w:val="20"/>
          <w:lang w:val="sv-SE"/>
        </w:rPr>
        <w:t>kítjük a foglalkozások jellegét, s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t olyan kommunikációs lehet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éget is elzárunk el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lük, amelyet az ujonnan megszületett számítógép-program nyujthatna.   Amikor még az utasítások elolvasása is problémat jelent, akkor becsukhatjuk a vándorboltot.  Azonban, ha tudnak olvasni olyan min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ségi foglalkozást is tudunk létrehozni, amit a garfieldi cserkészekkel csinaltunk:  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k maguk által szervezett el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adások a 20-ik század t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rtenelméb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l magyar szemsz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gb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l.  A mai v\ándornak, ha nem tud mar olvasni,  szerintem kés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 ezen segiteni, de ha a 8-10 éveseket elkapjuk, és valamilyen szül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i bevonással, er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megfeszítéssel megtanítjuk 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ket nemcsak bet</w:t>
      </w:r>
      <w:r>
        <w:rPr>
          <w:lang w:val="cs-CZ"/>
        </w:rPr>
        <w:t>ű</w:t>
      </w:r>
      <w:r>
        <w:rPr>
          <w:szCs w:val="20"/>
          <w:lang w:val="sv-SE"/>
        </w:rPr>
        <w:t>zni, vagy szótagolni, hanem ténylegesen olvasni, akkor remek vándorprogramot lehet számukra létrehozni.</w:t>
      </w:r>
    </w:p>
    <w:p>
      <w:pPr>
        <w:pStyle w:val="Normal"/>
        <w:jc w:val="both"/>
        <w:rPr/>
      </w:pPr>
      <w:r>
        <w:rPr>
          <w:szCs w:val="20"/>
          <w:lang w:val="sv-SE"/>
        </w:rPr>
        <w:br/>
        <w:t>A k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>vetkez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 két évre további VandorVt kinevezésem nem lenne tanácsos.  Sorsunk még nem d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lt el, nem tudom európai lakosok, vagy továbbra is NY-i lakosok leszünk-e.  Ebben a bizonytalanságban nehéz ép gondolatokat sz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ni.  Azonban ahhoz, hogy nyugodt lélekkel átadjam a vándor vezet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tisztséget másnak, fontosnak tartom, hogy még a programot próbapontokba szedjem.  Ezt, most hogy  kül</w:t>
      </w:r>
      <w:r>
        <w:rPr>
          <w:szCs w:val="20"/>
          <w:lang w:val="cs-CZ"/>
        </w:rPr>
        <w:t>ö</w:t>
      </w:r>
      <w:r>
        <w:rPr>
          <w:szCs w:val="20"/>
          <w:lang w:val="sv-SE"/>
        </w:rPr>
        <w:t xml:space="preserve">n számítógépem van, el is tudnám végezni az 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>sszel.  Nagyon szivesen dolgoznék a következ</w:t>
      </w:r>
      <w:r>
        <w:rPr>
          <w:szCs w:val="20"/>
          <w:lang w:val="cs-CZ"/>
        </w:rPr>
        <w:t>ő</w:t>
      </w:r>
      <w:r>
        <w:rPr>
          <w:szCs w:val="20"/>
          <w:lang w:val="sv-SE"/>
        </w:rPr>
        <w:t xml:space="preserve"> kinevezett VándorVt-vel és segitenék neki amiben tudok, akár innen, akár NY-ból. </w:t>
      </w:r>
    </w:p>
    <w:p>
      <w:pPr>
        <w:pStyle w:val="Normal"/>
        <w:jc w:val="both"/>
        <w:rPr>
          <w:szCs w:val="20"/>
          <w:lang w:val="sv-SE"/>
        </w:rPr>
      </w:pPr>
      <w:r>
        <w:rPr>
          <w:szCs w:val="20"/>
          <w:lang w:val="sv-SE"/>
        </w:rPr>
        <w:br/>
        <w:t>Jó munkát és jó Közgyűlést kivánok</w:t>
      </w:r>
    </w:p>
    <w:p>
      <w:pPr>
        <w:pStyle w:val="Normal"/>
        <w:jc w:val="both"/>
        <w:rPr>
          <w:szCs w:val="20"/>
          <w:lang w:val="sv-SE"/>
        </w:rPr>
      </w:pPr>
      <w:r>
        <w:rPr>
          <w:szCs w:val="20"/>
          <w:lang w:val="sv-SE"/>
        </w:rPr>
        <w:br/>
        <w:t xml:space="preserve">cserkészszeretettel </w:t>
      </w:r>
    </w:p>
    <w:p>
      <w:pPr>
        <w:pStyle w:val="Normal"/>
        <w:jc w:val="both"/>
        <w:rPr>
          <w:szCs w:val="20"/>
          <w:lang w:val="sv-SE"/>
        </w:rPr>
      </w:pPr>
      <w:r>
        <w:rPr>
          <w:szCs w:val="20"/>
          <w:lang w:val="sv-SE"/>
        </w:rPr>
        <w:br/>
        <w:t>Gyulassy Györgyi Vándor V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31:00Z</dcterms:created>
  <dc:creator>imre</dc:creator>
  <dc:description/>
  <cp:keywords/>
  <dc:language>en-US</dc:language>
  <cp:lastModifiedBy>Gabor Sorad</cp:lastModifiedBy>
  <cp:lastPrinted>2007-05-09T10:11:00Z</cp:lastPrinted>
  <dcterms:modified xsi:type="dcterms:W3CDTF">2007-05-09T14:11:00Z</dcterms:modified>
  <cp:revision>6</cp:revision>
  <dc:subject/>
  <dc:title>Tisztelt Kozgyules</dc:title>
</cp:coreProperties>
</file>