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elnőttcserkész Vezetőtiszt Jelentése</w:t>
      </w:r>
    </w:p>
    <w:p>
      <w:pPr>
        <w:pStyle w:val="Normal"/>
        <w:jc w:val="center"/>
        <w:rPr>
          <w:sz w:val="18"/>
          <w:szCs w:val="18"/>
          <w:u w:val="single"/>
          <w:lang w:val="hu-HU"/>
        </w:rPr>
      </w:pPr>
      <w:r>
        <w:rPr>
          <w:sz w:val="18"/>
          <w:szCs w:val="18"/>
          <w:u w:val="single"/>
          <w:lang w:val="hu-HU"/>
        </w:rPr>
      </w:r>
    </w:p>
    <w:p>
      <w:pPr>
        <w:pStyle w:val="Normal"/>
        <w:jc w:val="center"/>
        <w:rPr>
          <w:sz w:val="18"/>
          <w:szCs w:val="18"/>
          <w:u w:val="single"/>
          <w:lang w:val="hu-HU"/>
        </w:rPr>
      </w:pPr>
      <w:r>
        <w:rPr>
          <w:sz w:val="18"/>
          <w:szCs w:val="18"/>
          <w:u w:val="single"/>
          <w:lang w:val="hu-HU"/>
        </w:rPr>
      </w:r>
    </w:p>
    <w:p>
      <w:pPr>
        <w:pStyle w:val="Normal"/>
        <w:jc w:val="both"/>
        <w:rPr/>
      </w:pPr>
      <w:r>
        <w:rPr>
          <w:szCs w:val="20"/>
          <w:lang w:val="hu-HU"/>
        </w:rPr>
        <w:t>A múlt két évben felnőtt cserkészetünk továbbra is csak</w:t>
      </w:r>
      <w:r>
        <w:rPr>
          <w:szCs w:val="20"/>
          <w:u w:val="single"/>
          <w:lang w:val="hu-HU"/>
        </w:rPr>
        <w:t xml:space="preserve"> statikusan</w:t>
      </w:r>
      <w:r>
        <w:rPr>
          <w:szCs w:val="20"/>
          <w:lang w:val="hu-HU"/>
        </w:rPr>
        <w:t xml:space="preserve"> létezett, mint eddig. Mondjuk inkább  hogy különleges módon nem virult---- több ok miatt.</w:t>
      </w:r>
    </w:p>
    <w:p>
      <w:pPr>
        <w:pStyle w:val="Normal"/>
        <w:spacing w:before="0" w:after="120"/>
        <w:jc w:val="both"/>
        <w:rPr/>
      </w:pPr>
      <w:r>
        <w:rPr>
          <w:szCs w:val="20"/>
          <w:lang w:val="hu-HU"/>
        </w:rPr>
        <w:t>Tervben 4 fontos pont volt: 1.Tovább dolgozni a felnőtt cserkészet érdekében 2. Kibőviteni/javitani a Fncs honlapot amint lehetséges, 3. Általánosan toborozni minnél több felnőtt cserkészt és 4. Felnőtt cserkész Fórum tervezetét elkésziteni. Sajnos mind a négy pont kivitelezése nagy mértékben sikertelennek bizonyult.</w:t>
      </w:r>
    </w:p>
    <w:p>
      <w:pPr>
        <w:pStyle w:val="Normal"/>
        <w:spacing w:before="0" w:after="120"/>
        <w:jc w:val="both"/>
        <w:rPr>
          <w:szCs w:val="20"/>
          <w:lang w:val="hu-HU"/>
        </w:rPr>
      </w:pPr>
      <w:r>
        <w:rPr>
          <w:szCs w:val="20"/>
          <w:lang w:val="hu-HU"/>
        </w:rPr>
        <w:t xml:space="preserve">1. Felnőtt cserkészet mindegyikünk részére látszólag fontos, sokszor kimondva de még többször csak gondolatban, azonban ugyanakkor iránta érdeklődés, abban résztvétel, vagy ahhoz hozzájárulás egy-két cserkész kivételével nem történt. Pld. már több éve próbálkozunk pusztán az adatbázis összeállitásával: eredménytelenül. Csapatparancsnokaink egy-két kivétellel egyszerűen nem reagáltak és reagálnak, nem érezték ill. érzik fontosnak kéréseinket. </w:t>
      </w:r>
    </w:p>
    <w:p>
      <w:pPr>
        <w:pStyle w:val="Normal"/>
        <w:spacing w:before="0" w:after="120"/>
        <w:jc w:val="both"/>
        <w:rPr/>
      </w:pPr>
      <w:r>
        <w:rPr>
          <w:szCs w:val="20"/>
          <w:lang w:val="hu-HU"/>
        </w:rPr>
        <w:t>Adat nélkül pedig sajnos nem lehet felmérni hogy s mint működnek létező Fncs csapatok, pedig tudjuk hogy léteznek, és ennek alapján feltételezhető, hogy szervesen résztvesznek a helyi csapatok munkájába. Ugyanez mondható azokra a  helyekre is, ahol nincs kimondottan Fncs csapat. Másod- ill. harmadkézből tudjuk, és egyes esetekben látható is volt, hogy felnőtt cserkészek szorgalmasan dolgoznak a közösségünk érdekeiért. Ezeket viszont felkutatni, összefogni és összetartani majdnem lehetetlen. Látván Szövetségünk sokkal fontosabb problémáit,</w:t>
      </w:r>
      <w:r>
        <w:rPr>
          <w:szCs w:val="20"/>
          <w:u w:val="single"/>
          <w:lang w:val="hu-HU"/>
        </w:rPr>
        <w:t xml:space="preserve"> talán jobb a Fncs-et  úgy hagyni amint az eddig  volt és van.</w:t>
      </w:r>
      <w:r>
        <w:rPr>
          <w:szCs w:val="20"/>
          <w:lang w:val="hu-HU"/>
        </w:rPr>
        <w:t xml:space="preserve"> Bizunk és remélünk abban, hogy minden aktiv felnőtt cserkész kiveszi részét a cserkészmunkából. Tudjuk és értékeljük felnőtt cserkészeink többoldalú támogatását.</w:t>
      </w:r>
    </w:p>
    <w:p>
      <w:pPr>
        <w:pStyle w:val="Normal"/>
        <w:spacing w:before="0" w:after="120"/>
        <w:jc w:val="both"/>
        <w:rPr/>
      </w:pPr>
      <w:r>
        <w:rPr>
          <w:szCs w:val="20"/>
          <w:lang w:val="hu-HU"/>
        </w:rPr>
        <w:t>2. és 3. Honlapunk próba módon indult  múlt Jubi  tábor előtt kettős céllal: toborozás a Jubira és közös nevezőt adni felnőtt cserekészetnek. Eddig kb. 1270 látogatója volt a honlapnak másfél év alatt, ami  nem egy nagy szám, de a sajátunk volt és reméljük  mondott valamit.....mindenkinek aki azt látta.  Érdekes megemliteni: a honlap beinditása után egy-két cserkész kivételével ehhez senki hozzá nem szólt, megjegyzést nem tett, kritikusan  sem javasolt, ötlettel vagy bármivel nem járult hozzá. Hogy segitett-e ez valamit az általános és jubi  toborzáson---nem hinném. A Fncs altábor résztvevőinek száma erre megadja a választ: most még kevesebben voltak mint a mult Jubin.  Jött az 56-os jubileumi év, és annak megemlékezéséről több fontos adatot tettünk honlapunkra. Ebből konfliktus keletkezett a KMCSSZ honlapjával.... pld. csak nagynehezen történt meg az általunk küldött anyag felhordása a központi honlapra, pedig ez is közös érdekű volt, közös célt szolgált. Próbáltunk adatot szerezni az V.-ik kerülettől...semmi  reagálás... Jelenleg a honlapunk még megvan ---- de talán jobb lenne  ha ezt is bezárjuk, igy elkerülünk esetleges jövőbeli  problémát.</w:t>
      </w:r>
    </w:p>
    <w:p>
      <w:pPr>
        <w:pStyle w:val="Normal"/>
        <w:spacing w:before="0" w:after="120"/>
        <w:jc w:val="both"/>
        <w:rPr>
          <w:szCs w:val="20"/>
          <w:lang w:val="hu-HU"/>
        </w:rPr>
      </w:pPr>
      <w:r>
        <w:rPr>
          <w:szCs w:val="20"/>
          <w:lang w:val="hu-HU"/>
        </w:rPr>
        <w:t xml:space="preserve">4. A Fncs Fórum  kitervezése elmaradt. (...mint ötlet még mindig esedékes)  </w:t>
      </w:r>
    </w:p>
    <w:p>
      <w:pPr>
        <w:pStyle w:val="Normal"/>
        <w:spacing w:before="0" w:after="120"/>
        <w:jc w:val="both"/>
        <w:rPr/>
      </w:pPr>
      <w:r>
        <w:rPr>
          <w:szCs w:val="20"/>
          <w:u w:val="single"/>
          <w:lang w:val="hu-HU"/>
        </w:rPr>
        <w:t>Javaslat</w:t>
      </w:r>
      <w:r>
        <w:rPr>
          <w:szCs w:val="20"/>
          <w:lang w:val="hu-HU"/>
        </w:rPr>
        <w:t>: a. Fncs-t jövő helyzetének tényes és teljes átvizsgálása.</w:t>
      </w:r>
    </w:p>
    <w:p>
      <w:pPr>
        <w:pStyle w:val="Normal"/>
        <w:spacing w:before="0" w:after="120"/>
        <w:jc w:val="both"/>
        <w:rPr/>
      </w:pPr>
      <w:r>
        <w:rPr>
          <w:szCs w:val="20"/>
          <w:u w:val="single"/>
          <w:lang w:val="hu-HU"/>
        </w:rPr>
        <w:t>Összegezve</w:t>
      </w:r>
      <w:r>
        <w:rPr>
          <w:szCs w:val="20"/>
          <w:lang w:val="hu-HU"/>
        </w:rPr>
        <w:t xml:space="preserve">:  A Fncs jelen státusza, annak változatlansága az én felelősségem volt. Visszapillantva, tudom, sokkal többet kellett volna tennem egy pozitivabb kép kialakitásának érdekében. Bizom abban hogy a felnőtt cserkészet (...még ha csak a háttérben is)  tovább támogatja cserkészetünket. </w:t>
      </w:r>
    </w:p>
    <w:p>
      <w:pPr>
        <w:pStyle w:val="Normal"/>
        <w:spacing w:before="0" w:after="120"/>
        <w:jc w:val="both"/>
        <w:rPr/>
      </w:pPr>
      <w:r>
        <w:rPr>
          <w:szCs w:val="20"/>
          <w:lang w:val="hu-HU"/>
        </w:rPr>
        <w:t xml:space="preserve"> </w:t>
      </w:r>
      <w:r>
        <w:rPr>
          <w:szCs w:val="20"/>
          <w:lang w:val="hu-HU"/>
        </w:rPr>
        <w:t xml:space="preserve">Kérem felmentésemet e tisztség alól. Jó Munkát.    </w:t>
      </w:r>
      <w:r>
        <w:rPr>
          <w:rFonts w:cs="Lucida Handwriting" w:ascii="Lucida Handwriting" w:hAnsi="Lucida Handwriting"/>
          <w:szCs w:val="20"/>
          <w:lang w:val="hu-HU"/>
        </w:rPr>
        <w:t>Lukács Tibor cscst.</w:t>
      </w:r>
      <w:r>
        <w:rPr>
          <w:szCs w:val="20"/>
          <w:lang w:val="hu-HU"/>
        </w:rPr>
        <w:t xml:space="preserve">                                               Kelt: Tottenham, 2007. március 13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8"/>
      <w:u w:val="single"/>
      <w:lang w:val="hu-H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38:00Z</dcterms:created>
  <dc:creator> </dc:creator>
  <dc:description/>
  <cp:keywords/>
  <dc:language>en-US</dc:language>
  <cp:lastModifiedBy>Gabor Sorad</cp:lastModifiedBy>
  <cp:lastPrinted>2007-05-01T09:25:00Z</cp:lastPrinted>
  <dcterms:modified xsi:type="dcterms:W3CDTF">2007-06-05T15:38:00Z</dcterms:modified>
  <cp:revision>2</cp:revision>
  <dc:subject/>
  <dc:title>  </dc:title>
</cp:coreProperties>
</file>