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sapatfejlesztési Vezetőtiszt Jelent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árcius, 2006-ban egy “ötlet-láda” körlevélet küldtünk csapatparancsnokokhoz, körzeti parancsnokokhoz és kerületi parancsnokokho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Csak Sydneyből kaptam választ, szülői szalonnasütést stb.-t rendeztek és azóta kapom az interneten a Maci Klub hireke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Elkészitettem egy általános csapat toborzó röpcédulát. </w:t>
      </w:r>
      <w:r>
        <w:rPr>
          <w:sz w:val="28"/>
          <w:szCs w:val="28"/>
          <w:lang w:val="sv-SE"/>
        </w:rPr>
        <w:t>Akinek kell, annak drótpostán elküldöm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rótpostán felkerestem Las Vegas-t, North Carolinát, és Miami-t. Választ nem kaptam. Egy cim nem volt aktiv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Fogarasi Miklós és Dömötör Gábor elinditották Seattle-vel a tárgyalást. Seattle elégé messze van San Franciskótól és Calgarytól, igy ott a helybelieknek kell majd megszervezni a cserkészetet. Fogarasi Miklós felvette velük a kapcsolatot és valószinűleg ellátogat oda, és felméri a lehetőségeket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erveztünk egy New York-i szülői értekezletet januárra, de nem rendezték meg. Látszólag megjavult a csapatok helyze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v-SE"/>
        </w:rPr>
        <w:t xml:space="preserve">Denverben felvettem a kapcsolatot Liszkai Andreával. Mivel főképp kis gyerekek vannak, a kiscserkész próbaanyagot, példa munkatervet és más ötleteket küldtem postán neki. </w:t>
      </w:r>
      <w:r>
        <w:rPr>
          <w:sz w:val="28"/>
          <w:szCs w:val="28"/>
        </w:rPr>
        <w:t>Ebből kifolyolag két célom van 2007-re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MCSSZ honlapján egy helyen összegyüjtök minden olyan anyagot, ami a cserkész munka megkezdését vagy egy csapatnak alapitását elősegiti. Minden próbaanyag vázlatát is meg lehet majd találni itt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ugusztusban kiadok egy új körlevelet. Szeretném, ha a cserkész mozgalom 100-ik évfordulója serkentene minket toborzó munkánkb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ó Munká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száros Elemérné, Vareska Andrea csc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34:00Z</dcterms:created>
  <dc:creator>Andrea Meszaros</dc:creator>
  <dc:description/>
  <cp:keywords/>
  <dc:language>en-US</dc:language>
  <cp:lastModifiedBy>Gabor Sorad</cp:lastModifiedBy>
  <cp:lastPrinted>2007-05-09T10:19:00Z</cp:lastPrinted>
  <dcterms:modified xsi:type="dcterms:W3CDTF">2007-05-09T14:19:00Z</dcterms:modified>
  <cp:revision>3</cp:revision>
  <dc:subject/>
  <dc:title>Csapatfejlesztési VT Vázlatos Beszámaoló- 2007, Március 10</dc:title>
</cp:coreProperties>
</file>