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hu-HU"/>
        </w:rPr>
      </w:pPr>
      <w:r>
        <w:rPr>
          <w:b/>
          <w:sz w:val="32"/>
          <w:szCs w:val="32"/>
          <w:u w:val="single"/>
          <w:lang w:val="hu-HU"/>
        </w:rPr>
        <w:t>Külügyi</w:t>
      </w:r>
      <w:r>
        <w:rPr>
          <w:b/>
          <w:sz w:val="32"/>
          <w:szCs w:val="32"/>
          <w:u w:val="single"/>
          <w:lang w:val="cs-CZ"/>
        </w:rPr>
        <w:t>osztály</w:t>
      </w:r>
      <w:r>
        <w:rPr>
          <w:b/>
          <w:sz w:val="32"/>
          <w:szCs w:val="32"/>
          <w:u w:val="single"/>
          <w:lang w:val="hu-HU"/>
        </w:rPr>
        <w:t xml:space="preserve"> </w:t>
      </w:r>
      <w:r>
        <w:rPr>
          <w:b/>
          <w:sz w:val="32"/>
          <w:szCs w:val="32"/>
          <w:u w:val="single"/>
          <w:lang w:val="cs-CZ"/>
        </w:rPr>
        <w:t>Vezető Jelentés</w:t>
      </w:r>
    </w:p>
    <w:p>
      <w:pPr>
        <w:pStyle w:val="Normal"/>
        <w:rPr>
          <w:b/>
          <w:b/>
          <w:sz w:val="32"/>
          <w:szCs w:val="32"/>
          <w:u w:val="single"/>
          <w:lang w:val="hu-HU"/>
        </w:rPr>
      </w:pPr>
      <w:r>
        <w:rPr>
          <w:b/>
          <w:sz w:val="32"/>
          <w:szCs w:val="32"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ülügyi munkánk az elmúlt két év alatt folytatta ugyanazoknak a terveknek a kivitelezését, melyeket már az előző évben elkezdtünk. A testvérszövetségek felé összpontosult tevékenységünk a 90-es évek óta nem változott. Ám kapcsolataink mintha újabb lendületet vennének: a hasonló sorsközösségben működő cserkészszövetségekkel való kapcsolatfelvétel új irányzatot mutat. A Kárpátmedence 6 magyar cserkészszövetsége felé irányuló tevékenységek továbbra is tartanak, főleg a FORUM munkája irányában. Részünkről a szervezésben és a közreműködésben Szemerédi Tibor cscst. végez kitünő munk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>FORUM</w:t>
      </w:r>
      <w:r>
        <w:rPr>
          <w:lang w:val="hu-HU"/>
        </w:rPr>
        <w:t>.  A WOSM (a Cserkészet Világszervezete) javasolja, hogy a  magyar cserkészszövetségek hozzanak létre egy csúcsszervezetet, amely lehetővé teszi azt, hogy minden magyar cserkész a WOSM tagja legyen. Ezt a történelmileg egyedülálló és rászünkre rendkívül kedvező javaslatot ki kell használnunk. Ez a KMCSSZ közel 60 éves törekvése elérni a WOSM  részéről való elfogadást. Az alapszabályt ehhez a Magyar Cserkészszövetség már elkészítette és az utóbbi FORUM gyűlésen szavazásra is került. A jelenlevő szövetségek ezt elfogadták, a KMCSSZ feltételesen hozzájárult.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Bár már az előző jelentésben is említettük, fontosnak tartjuk megismételni, hogy a Cserkész Világszervezet (WOSM) már a 1999-es chilei világjamboree után megváltoztatta a nemzetiségi (etnik) alapon működő cserkészszövetségekkel kapcsolatos álláspontját, elismerve azok létjogosultságát.  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/>
      </w:pPr>
      <w:r>
        <w:rPr>
          <w:u w:val="single"/>
          <w:lang w:val="hu-HU"/>
        </w:rPr>
        <w:t>Világjamboree</w:t>
      </w:r>
      <w:r>
        <w:rPr>
          <w:lang w:val="hu-HU"/>
        </w:rPr>
        <w:t xml:space="preserve">.  Az utóbbi két év legnagyobb eseménye kétségtelenül a XXI. világjamboree lesz, amely az idén július 27 és augusztus 8 között kerül megrendezésre az Egyesült Királyságban, a Londontól nem messze eső Chelsmford falúbeli Hyland Parkban. A  1920 óta négyévenként megtartott világtalálkozón az idén erre 50,000 cserkészt váró Brit Cserkészszövetség a jamboreet az </w:t>
      </w:r>
      <w:r>
        <w:rPr>
          <w:i/>
          <w:lang w:val="hu-HU"/>
        </w:rPr>
        <w:t>Egy Világ, Egy Fogadalom</w:t>
      </w:r>
      <w:r>
        <w:rPr>
          <w:lang w:val="hu-HU"/>
        </w:rPr>
        <w:t xml:space="preserve"> jelszóval fémjelzi, megünnepelve a cserkészmozgalom 100. és az alapító Lord Baden-Powell születésének 150. évfordulóját. A Magyar Cserkészszövetség egy közel 400 fős kontingenssel képviseli a magyar cserkészetet, melyben a Külföldi Magyar Cserkészszövetség is részvételi jogot kapott. Ez lesz az első alkalom, hogy a Külföldi Magyar Cserkészszövetség tagjai hivatalosan vesznek részt a világjamboreen, ezuttal a Világszervezet jóváhagyásáva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1957-es világjamboree 50. évfordulója alkalmából az azon résztvevők részére külön találkozót szerveznek. A KMCSSZ külügyi vezetője által küldött érdeklődő levélre válasz érkezett, a szervezők szeretettel várják a “1957-es alumnuszokat.” Kérjük a résztvevők felkutatását és jelentkezését a Szövetség központjánál ill. a külügyi vezetőnknél. Amint ismeretes, Magyarországon akkor tiltva volt a cserkészet. Az 1956-os magyar forradalom és szabadsaágharc utáni évben, Angliában a Külföldi Magyar Cserkészszövetség kontingense igen nagy sikerrel szerepelt a világjambore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u w:val="single"/>
          <w:lang w:val="hu-HU"/>
        </w:rPr>
        <w:t>Szövetségünk.</w:t>
      </w:r>
      <w:r>
        <w:rPr>
          <w:lang w:val="hu-HU"/>
        </w:rPr>
        <w:t xml:space="preserve">  Megemlítjük, hogy a 2005-ben tartott központi jubileumi táborunkon látogatást tett az ukrán főcserkész. A két őrsből álló bejelentett ukrán kontingens részvétele sajnos egy autóbaleset miatt elmarad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2006 augusztusában, a kanadai Utopia, Ontario mellett rendezett Lett Cserkészszövetségek 9. sz. Jamboree-ján Vernárszky László cst., a 27-esek parancsnoka tett látogatás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lang w:val="hu-HU"/>
        </w:rPr>
        <w:t>A Magyar Cserkészszövetség részéről érdekes meghívást kaptunk. Külügyi kiképzésre hívtak meg a 2005-06-os évre. A tárgykörök közé tartozott a cserkészet a világban, a különböző cserkészszervezetek felépítése, programok, külügyi vonatkozású elméleti és gyakorlati ismeretek. A komolynak ígérkező programon a KMCSSZ-nek nem sikerült részt venni, de a jövőben bizonyára lesz még alkalom a bekapcsolódás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u w:val="single"/>
          <w:lang w:val="hu-HU"/>
        </w:rPr>
        <w:t>Társszövetségeink</w:t>
      </w:r>
      <w:r>
        <w:rPr>
          <w:lang w:val="hu-HU"/>
        </w:rPr>
        <w:t xml:space="preserve">.  A hazájukból kiszakadt, főleg keleteurópai társszövetségeinkkel való kapcsolataink ügyében a kaliforniai körzet los angelesi 8-as és 49-es csapatai jól sikerült nemzetközi cserkésznapot rendeztek 2006. márciusában, melyen 181 cserkész és kb. 100 vendég és szülő vett részt. A magyar Latkóczy László cst. főrendező szerint már az előzetes szervezési gyűlésen megjelentek nagy lelkesédssel fogtak neki a munkának. Az 5 nemzet cserkészszövetségeinek képviselői  között voltak lengyel, litván, örmény és ukrán  cserkészek. A 1974 óta megtartott cserkésznap megszervezését az egyes ”etnik” cserkészszövetségek felváltva vállalják évről évr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usztrál kerületünkben az 52-es, 54-es és 63-as sz. csapataink két alkalommal vettek részt nem-cserkész ünnepségen. Egyik volt a Victoria állam 1956-os eseményekkel kapcsolatos megemlékezése, amelyre a victoriai parlament elnökétől kaptunk meghívást. A másik a bevándorlási múzeum kiállításán való részvétel. Ugyanakkor kimagasló esemény volt a sorsközösségben lévő cserkészek tábori találkozója is, melyen az ausztrálokon kívül, észt, fehérorosz, lengyel, lett, litván cserkészek vettek részt.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Szokásunk szerint, az idei közgyűlésre is meghívtuk az összes keleteurópai etnik társszövetség képviselőit. A meghívó levélben kértünk munkájukról angolnyelvű összefoglalót. Ezt a lett és litván szövetségek már megküldték. Ugyanakkor kezdeményezésünkre terveink közé tartozik a következő két évben egy angolnyelvű kiadvány kiadása, amely a rendszerváltozások óta minden etnik szövetség cserkészmukáját ismerteti.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u w:val="single"/>
          <w:lang w:val="hu-HU"/>
        </w:rPr>
        <w:t>A befogadó országok cserkészetével való kapcsolat</w:t>
      </w:r>
      <w:r>
        <w:rPr>
          <w:lang w:val="hu-HU"/>
        </w:rPr>
        <w:t xml:space="preserve">.  Több csapat jelentette, hogy leigazolását a befogadó ország szövetségénél továbbra is megtartj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Kanadai Cserkészszövetség vezetőtisztje levélben megemlékezett dr. Mattyasovszky Zsolnay Miklós v. tb. elnökünk haláláról, melyet a </w:t>
      </w:r>
      <w:r>
        <w:rPr>
          <w:i/>
          <w:lang w:val="hu-HU"/>
        </w:rPr>
        <w:t>Vezetők Lapja</w:t>
      </w:r>
      <w:r>
        <w:rPr>
          <w:lang w:val="hu-HU"/>
        </w:rPr>
        <w:t xml:space="preserve"> 99. számában közöltün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orontói 42-es csapat meghívást kapott az egyik helyi kanadai leánycsapattól. Csermely Krisztina cscst. csapatparancsnok jelentése szerint a rendkívüli barátságos találkozón a magyar cserkészlányok által készített kézügyességi tárgyakat eladták és jövedelmét odaajándékozták a kanadai csapat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öszönöm a figyelmet és kérem jelentésem elfogadás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Fischer Viktor cscs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ülügyi vezető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2:49:00Z</dcterms:created>
  <dc:creator>Victor L Fischer</dc:creator>
  <dc:description/>
  <cp:keywords/>
  <dc:language>en-US</dc:language>
  <cp:lastModifiedBy>Gabor Sorad</cp:lastModifiedBy>
  <cp:lastPrinted>2007-05-17T10:51:00Z</cp:lastPrinted>
  <dcterms:modified xsi:type="dcterms:W3CDTF">2007-05-17T20:21:00Z</dcterms:modified>
  <cp:revision>29</cp:revision>
  <dc:subject/>
  <dc:title>Külügyi jelentés 2005-07</dc:title>
</cp:coreProperties>
</file>