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MCS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gyűl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gi Osztály Beszámo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7, március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dves Cserkésztestvérei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mmel jelentem, hogy mindnyájan magunkkal szemben szigorúak voltunk és másokkal szemben gyengédek, mert az elmult két évben nem volt fegyelmi ügyü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serkészszeretettel kiván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ó Munk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száros Elemérné, dr. Vareska Andrea csc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14:00Z</dcterms:created>
  <dc:creator>Andrea Meszaros</dc:creator>
  <dc:description/>
  <dc:language>en-US</dc:language>
  <cp:lastModifiedBy>imre</cp:lastModifiedBy>
  <dcterms:modified xsi:type="dcterms:W3CDTF">2007-04-03T17:56:00Z</dcterms:modified>
  <cp:revision>2</cp:revision>
  <dc:subject/>
  <dc:title>KMCSSZ</dc:title>
</cp:coreProperties>
</file>