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hu-HU"/>
        </w:rPr>
      </w:pPr>
      <w:r>
        <w:rPr>
          <w:b/>
          <w:sz w:val="32"/>
          <w:szCs w:val="32"/>
          <w:u w:val="single"/>
          <w:lang w:val="cs-CZ"/>
        </w:rPr>
        <w:t>Sajtóosztály Vezető Jelenté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cs-CZ"/>
        </w:rPr>
      </w:pPr>
      <w:r>
        <w:rPr>
          <w:b/>
          <w:sz w:val="32"/>
          <w:szCs w:val="32"/>
          <w:u w:val="single"/>
          <w:lang w:val="cs-CZ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 w:val="22"/>
          <w:szCs w:val="22"/>
          <w:lang w:val="cs-CZ"/>
        </w:rPr>
        <w:t>I. Központi kiadványok:</w:t>
      </w:r>
      <w:r>
        <w:rPr>
          <w:sz w:val="22"/>
          <w:szCs w:val="22"/>
          <w:lang w:val="cs-CZ"/>
        </w:rPr>
        <w:tab/>
        <w:t>2 Akadályverseny füzet,</w:t>
      </w:r>
    </w:p>
    <w:p>
      <w:pPr>
        <w:pStyle w:val="Normal"/>
        <w:tabs>
          <w:tab w:val="clear" w:pos="720"/>
          <w:tab w:val="left" w:pos="2880" w:leader="none"/>
        </w:tabs>
        <w:ind w:left="2880" w:hanging="279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ab/>
        <w:t>Vezetők Lapja és Magyar Cserkész: 2x 2005-ben és 2006-ban, 1x 2007-ben,</w:t>
      </w:r>
    </w:p>
    <w:p>
      <w:pPr>
        <w:pStyle w:val="Normal"/>
        <w:tabs>
          <w:tab w:val="clear" w:pos="720"/>
          <w:tab w:val="left" w:pos="2880" w:leader="none"/>
        </w:tabs>
        <w:ind w:left="2880" w:hanging="279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ab/>
        <w:t>Jubileumi Tábor Krónika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2880" w:hanging="2794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ab/>
        <w:t>Magyarságismereti anyag újrakiadása</w:t>
      </w:r>
    </w:p>
    <w:p>
      <w:pPr>
        <w:pStyle w:val="Normal"/>
        <w:spacing w:before="0" w:after="120"/>
        <w:ind w:left="450" w:hanging="450"/>
        <w:jc w:val="both"/>
        <w:rPr/>
      </w:pPr>
      <w:r>
        <w:rPr>
          <w:b/>
          <w:sz w:val="22"/>
          <w:szCs w:val="22"/>
          <w:lang w:val="cs-CZ"/>
        </w:rPr>
        <w:t>II. Véleménykutatás:</w:t>
        <w:tab/>
      </w:r>
      <w:r>
        <w:rPr>
          <w:sz w:val="22"/>
          <w:szCs w:val="22"/>
          <w:lang w:val="cs-CZ"/>
        </w:rPr>
        <w:t xml:space="preserve">2006 decemberében kérdőívet küldtem minden csapatparancsnoknak, hogy ez által le tudjuk mérni a Magyar Cserkész és a Vezetők Lapja olvasottságát és használhatóságát a csapatokban. Annak dacára, hogy januárban külön levélben kértem a kerületi és körzeti parancsnokokat, buzdítsák a csapatokat, hogy a kérdőíveket visszaküldjék, mindössze 12 választ kaptam, melyek 11 csapat helyzetét és négy nem-parancsnok vezető megjegyzéseit illetve javaslatait tartalmazta (volt olyan ív, amin több csapat kiértékelése szerepelt). Az a tény, hogy parancsnokainknak kb. 80%-a nem vette magának a fáradságot, hogy 10-15 perc alatt kitöltse és visszaküldje az ívet, önmagában is bizonyítja, hogy az ideál, amit a Magyar Cserkészvezetők Könyve 1935-ben kiadott második kötete, A Cserkészcsapatok Élete így fogalmaz meg, </w:t>
      </w:r>
      <w:r>
        <w:rPr>
          <w:i/>
          <w:sz w:val="22"/>
          <w:szCs w:val="22"/>
          <w:lang w:val="cs-CZ"/>
        </w:rPr>
        <w:t>A jó és mindenki által olvasott cserkészlap a vezető leghasznosabb segítőtársa,</w:t>
      </w:r>
      <w:r>
        <w:rPr>
          <w:sz w:val="22"/>
          <w:szCs w:val="22"/>
          <w:lang w:val="cs-CZ"/>
        </w:rPr>
        <w:t xml:space="preserve"> bizony a mi ujságjainkra nem áll.</w:t>
      </w:r>
    </w:p>
    <w:p>
      <w:pPr>
        <w:pStyle w:val="Normal"/>
        <w:spacing w:before="0" w:after="120"/>
        <w:ind w:left="450" w:hanging="45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ab/>
        <w:t>A kevés válasz dacára érvényes válaszokat lehet levonni a közölt adatokból. Szerencsére minden kerületből érkezett válasz, (bár a III. kerületből csak egyetlen egy, és az is egy új csapattól, akik még eddig nem kaptak Mcs-t), így feltehető, hogy az adatok általánosan érvényesek a Szövetségben.</w:t>
      </w:r>
    </w:p>
    <w:p>
      <w:pPr>
        <w:pStyle w:val="Normal"/>
        <w:spacing w:before="0" w:after="120"/>
        <w:ind w:left="450" w:hanging="45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ab/>
        <w:t>A csapatok létszáma a következőképpen oszlott meg:</w:t>
      </w:r>
    </w:p>
    <w:p>
      <w:pPr>
        <w:pStyle w:val="Normal"/>
        <w:tabs>
          <w:tab w:val="clear" w:pos="720"/>
          <w:tab w:val="left" w:pos="3060" w:leader="none"/>
        </w:tabs>
        <w:ind w:left="1354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  <w:lang w:val="cs-CZ"/>
        </w:rPr>
        <w:t>kiscserkész</w:t>
        <w:tab/>
        <w:t>39</w:t>
      </w:r>
    </w:p>
    <w:p>
      <w:pPr>
        <w:pStyle w:val="Normal"/>
        <w:tabs>
          <w:tab w:val="clear" w:pos="720"/>
          <w:tab w:val="left" w:pos="3060" w:leader="none"/>
        </w:tabs>
        <w:ind w:left="1354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10-13 éves</w:t>
        <w:tab/>
        <w:t>33</w:t>
      </w:r>
    </w:p>
    <w:p>
      <w:pPr>
        <w:pStyle w:val="Normal"/>
        <w:tabs>
          <w:tab w:val="clear" w:pos="720"/>
          <w:tab w:val="left" w:pos="3060" w:leader="none"/>
        </w:tabs>
        <w:ind w:left="1354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14-16 éves*</w:t>
        <w:tab/>
        <w:t>31</w:t>
        <w:tab/>
        <w:tab/>
        <w:t>*beleértve őrsvezetőket</w:t>
      </w:r>
    </w:p>
    <w:p>
      <w:pPr>
        <w:pStyle w:val="Normal"/>
        <w:tabs>
          <w:tab w:val="clear" w:pos="720"/>
          <w:tab w:val="left" w:pos="3060" w:leader="none"/>
        </w:tabs>
        <w:ind w:left="1354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ándorcs.</w:t>
        <w:tab/>
        <w:t xml:space="preserve">  2</w:t>
      </w:r>
    </w:p>
    <w:p>
      <w:pPr>
        <w:pStyle w:val="Normal"/>
        <w:tabs>
          <w:tab w:val="clear" w:pos="720"/>
          <w:tab w:val="left" w:pos="3060" w:leader="none"/>
        </w:tabs>
        <w:ind w:left="1354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vezető, </w:t>
      </w:r>
      <w:r>
        <w:rPr>
          <w:sz w:val="22"/>
          <w:szCs w:val="22"/>
          <w:u w:val="single"/>
          <w:lang w:val="cs-CZ"/>
        </w:rPr>
        <w:t>felnőttcs</w:t>
        <w:tab/>
        <w:t>49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135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összesen            157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450" w:hanging="0"/>
        <w:jc w:val="both"/>
        <w:rPr/>
      </w:pPr>
      <w:r>
        <w:rPr>
          <w:sz w:val="22"/>
          <w:szCs w:val="22"/>
          <w:lang w:val="cs-CZ"/>
        </w:rPr>
        <w:t xml:space="preserve">A fenti számokban nem szerepel annak a csapatnak a létszáma, amelyik eddig még nem kapott Mcs-t; mivel a kérdőívek egyöntetűen azt jelentették, hogy kiscserkészek egyáltalán nem olvassák a Magyar Cserkészt, a számításoknál nem vettem őket figyelembe. 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450" w:hanging="0"/>
        <w:jc w:val="both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>Magyar Cserkész: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450" w:hanging="0"/>
        <w:jc w:val="both"/>
        <w:rPr/>
      </w:pPr>
      <w:r>
        <w:rPr>
          <w:sz w:val="22"/>
          <w:szCs w:val="22"/>
          <w:lang w:val="cs-CZ"/>
        </w:rPr>
        <w:t>A számok sajtónkra nézve meglehetősen szomorúak. Cserkészeinknek, felnőtt vezetőinket is beleértve, több mint hatvan százaléka vagy egyáltalán nem olvassa a Magyar Cserkészt, vagy legfeljebb néha egy-két oldalt olvas el, és nem egészen 25% olvassa rendszeresen, de akkor is csak részben. Meglepő volt, hogy az okok között, amiért cserkészeink nem olvassák a lapot, a magyar nyelv nehézsége aránylag kis szerepet kapott : 15 válasz közül csak egy említette kimondottan, egy azt az okot adta meg, hogy „általában nehezen olvasnak“, egy pedig, hogy „kisebbek (10-13 évesek) nem nagyon értik“. A leggyakrabban hangoztatott ok az volt, hogy az MCs unalmas, nem érdekes, nem vonzó, elavult. Ez a válaszok szerint áll mind a tartalomra, mind az alakra. Ugyancsak gyakori panasz volt, hogy rendszertelenül jelenik meg.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45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A lap olvasottságának feljavitására tett javaslatok között a leggyakoribbak: képek, csapatokról hírek, és főleg gyakorlati ötletek, amelyeket az őrsvezetők felhasználhatnának az összejöveteleken. Emellett ujra felmerült a rendszeresebb illetve gyakrabb kiadás is.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450" w:hanging="0"/>
        <w:jc w:val="both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>Vezetők Lapja: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45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Sajnos a beérkezett kérdőívek legtöbbje nem adott adatot a Vezetők Lapja olvasottságáról, így ezt nem tudtam megállapítani. A lappal szemben hangoztatott kifogások (illetve a nem-olvasás okai) meglehetősen hasonlóak voltak a MCs-vel kapcsolatos megjegyzésekhez, két kivétellel: több panasz volt a nyelvezetre (túl száraz, nehezen érthető), és ezzel kapcsolatban, hogy a közölt anyag idősebb („4O éven felüli“) olvasóknak szól. A feljavításra vonatkozó javaslatok a fentieken kívül kihangsúlyozták a gyakorlatiasság és a vezetők közötti kapcsolat fenntartásának fontosságát.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450" w:hanging="0"/>
        <w:jc w:val="both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  <w:t>Tanulság: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450" w:hanging="0"/>
        <w:jc w:val="both"/>
        <w:rPr/>
      </w:pPr>
      <w:r>
        <w:rPr>
          <w:sz w:val="22"/>
          <w:szCs w:val="22"/>
          <w:lang w:val="cs-CZ"/>
        </w:rPr>
        <w:t>Bármennyire nehezünkre esik, meg kell állapítanunk, hogy lapjaink nem töltik be hivatásukat. Ez nem kritika azok felé, akik a szerkesztés és sokszor a megírás munkáját vállalták és csinálják mert ők az adott körülmények között a lehető legjobb munkát végezték és végzik. A probléma gyökere, legalább is részben az, hogy olyanok végzik ezt a nehéz és felelősségteljes munkát (a Szövetség főtitkára, illetve elnöke és egyik vezetőtisztje), akik amúgy is olyan feladatot látnak el, amelyik önmagában is teljes figyelmet és munkát követel. Másrészről fontos azzal a ténnyel is szembenéznünk, hogy a sajtó a többi vezetőtől igen kevés támogatásban részesül. Erre, a kérdőívvel kapcsolatos nemtörődömség mellett, nem csak az a jellemző, hogy nagyon kevesen írnak cikkeket vagy küldenek be anyagot a két lapnak, de például az a megjegyés is, ami az altáborpkük megbeszélésén hangzott el, amikor eldöntötték, hogy a jubi táborban csak plakátujság jelenjen meg: „nagyon rossz munkát végez az altáborpk, ha a vezetői ráérnek ujságot olvasni“.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45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A problémának így két oldala van és mindkettőnek meg kell változnia. Nyílvánvalóan, a  vezetők hozzáállását nem lehet „központilag“ megváltoztatni, így a mi dolgunk az, hogy a lapokat vonzóvá tegyük. 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45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Mivel egy komly olvasótábor kialakításának a beérkezett vélemények szerint egyik feltétele a sűrübb és rendszeres kiadás, szükségesnek látszik főszerkesztők és szerkesztőbizottságok megalakítása, akik ezt a munkát elvállalják és el is tudják végezni. Itt elsősorban felnőttcserkészekre, vagy jelenleg nem-aktív vezetőkre számíthatunk.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45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A lapok, különösen a Magyar Cserkész, formátumának, megjelenési formájának felújítása is szükségesnek látszik: főleg a fiatalabb cserkészeket elsősorban a képek, lehetőleg szines képek vonzzák. Ilyen változások, különösen ha gyakoribb kiadással társulnak, a költségek jelentős emelkedését vonják magukkal.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45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Adva a Szövetség jelenlegi helyzetét, két lehetőség kínálkozik a Magyar Cserkész felújításár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0" w:leader="none"/>
        </w:tabs>
        <w:spacing w:before="0" w:after="1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Rendszeresen (legalább két havonként) megjelenő, tetszetős külsejű, szines, jól megszerkesztett lapot előfizetéses alapon kiadni. Hogy ez a megoldás sikeres legyen(=elég előfizető), először vonzóvá kell tenni, tehát legalább egy évig az új formátumban megjelenő lapot továbbra is ingyen kiküldeni. Ez, a rendelkezésemre álló adatok szerint, kéthavonkínti megjelenés esetén kb. $24 000.- költséget jelentene, $20 000.-ral többet, mint amennyibe a jelenlegi kétszeri, fekete-fehér kiadás kerü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0" w:leader="none"/>
        </w:tabs>
        <w:spacing w:before="0" w:after="1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A lapot elektronikus formában megjelentetni. Hogy ez a megoldás sikeres legyen, ahhoz feltétlenül szükséges lenne, hogy a technikai részét hozzáértő szakember végezze, és, hogy az anyag felújítása rendszeresen, legalább havonta megtörténjék. Valószínű tehát, hogy ez a megoldás is többlet költséget jelentene, de lényegesen kisebbet, mint az előbbi. Az elektrónikus kiadás mellett fel lehetne ajánlani nyomtatott példányokat is olyanok részére, akinek nincs számítógépe vagy a papír-ujságot jobban szereti, feltehetően költségmegtérítés ellenében.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A Vezetők Lapja felújítását is meg lehet oldani a fenti lehetőségek egyikével, ez azonban kevésbé fontosnak látszik. A jelenlegi formátum, ha nem is ideális, elfogadhatónak tűnik, különösen a nyomtatási technológia esetleges megjavításával. A tartalom megjavítása és rendszeres, lehetőleg gyakrabb kiadás (pl. negyedévenként) a legtöbb említett nehézséget kiküszöbölné. Véleményem szerint egy szerkesztőbizottság felállítása elegendő lenne ennek a célnak eléréséhez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III. Tervek: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A véleménykutatás eredményét és javaslataimat nagyobb részletezéssel az IB. következő gyűlése elé fogom terjeszetni, és az ezirányú döntés végrehajtásában a lehetőség szerint részt fogok venni.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Ennek a munkának befejezése után részben az ezt követő új helyzet, részben eddigi tapasztalataim alapján kérni fogom a sajtóosztály vezetője munka-és hatáskörének pontos meghatározását, illetve a munkakör szükségességének megállapítását. A Szövetség, talán világon egyedülálló helyzete a nagyon is szükséges kiadványok szerkesztését, kiadását majdnem szükségszerűen közvetlenül a elnök, a Végrehajtó Bizottság vagy az IB, más esetekben, mint pl. jubi táborok, a felelős szervező-vezető hatáskörébe utalja. Bár nyilvánvalóan kívánatos volna a cserkészsajtónk munkájának megtervezése és összehangolása, illetve ennek a munkának az elvégézésével az elnök, vezetőtiszt és főtikár munkájának megkönnyítése, a valóság az, hogy mindezt a sajtóosztály vezetőjére bízni csak egy bürokratikus lépcsőfok beiktatását jelentené, kevés gyakorlati haszonnal mind a Központ , mind —és ez fontosabb— a csapatok vezetői életében.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A Központ kiadványainak nyelvi-helyesírási lektorálását továbbra is szivesen vállalom.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Jó munkát! </w:t>
      </w:r>
    </w:p>
    <w:p>
      <w:pPr>
        <w:pStyle w:val="Normal"/>
        <w:tabs>
          <w:tab w:val="clear" w:pos="720"/>
          <w:tab w:val="left" w:pos="3060" w:leader="none"/>
        </w:tabs>
        <w:spacing w:before="0" w:after="120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Glaser János cscs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22:02:00Z</dcterms:created>
  <dc:creator>Office 2004 Test Drive User</dc:creator>
  <dc:description/>
  <cp:keywords/>
  <dc:language>en-US</dc:language>
  <cp:lastModifiedBy>Gabor Sorad</cp:lastModifiedBy>
  <cp:lastPrinted>2007-05-01T12:17:00Z</cp:lastPrinted>
  <dcterms:modified xsi:type="dcterms:W3CDTF">2007-05-01T16:28:00Z</dcterms:modified>
  <cp:revision>14</cp:revision>
  <dc:subject/>
  <dc:title>Külföldi Magyar Cserkészszövetség</dc:title>
</cp:coreProperties>
</file>