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/>
        <w:t>GAZDASÁGI JELENTÉS 2005-2007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  <w:lang w:val="hu-HU"/>
        </w:rPr>
      </w:pPr>
      <w:r>
        <w:rPr>
          <w:rFonts w:cs="Times New Roman M;Times New Roman" w:ascii="Times New Roman M;Times New Roman" w:hAnsi="Times New Roman M;Times New Roman"/>
          <w:sz w:val="24"/>
          <w:lang w:val="hu-HU"/>
        </w:rPr>
        <w:t xml:space="preserve">Könyveink vezetését az állami és országos hatóságok adómentességünkkel kapcsolatos előírásainak megfelelően, az elmúlt két esztendőben is hivatásos közgazdászok (törvényszéki hites könyvvizsgálók) végezték. 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  <w:lang w:val="hu-HU"/>
        </w:rPr>
      </w:pPr>
      <w:r>
        <w:rPr>
          <w:rFonts w:cs="Times New Roman M;Times New Roman" w:ascii="Times New Roman M;Times New Roman" w:hAnsi="Times New Roman M;Times New Roman"/>
          <w:sz w:val="24"/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Bevételek (US dollárba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05 (június 04 - május 05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06 (június 05 - május 06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rsadalomtól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/>
              </w:rPr>
            </w:pPr>
            <w:r>
              <w:rPr>
                <w:sz w:val="22"/>
              </w:rPr>
              <w:t>***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űjtés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6497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se</w:t>
            </w:r>
            <w:r>
              <w:rPr>
                <w:sz w:val="22"/>
                <w:lang w:val="hu-HU"/>
              </w:rPr>
              <w:t>rkész</w:t>
            </w:r>
            <w:r>
              <w:rPr>
                <w:sz w:val="22"/>
              </w:rPr>
              <w:t xml:space="preserve"> Bá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5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omány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833 (Nádas ház 82.6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535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1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135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erkészforrásokból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gdijakbó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296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, naptá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90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884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ezvény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439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at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8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62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4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92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vétel Összes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6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27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40k$ előirányozv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(330k</w:t>
            </w:r>
            <w:r>
              <w:rPr>
                <w:sz w:val="22"/>
              </w:rPr>
              <w:t>$ előirányozva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adás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9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716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erkészrendezvény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89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362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s. Bolt, Központ adminisztrativ költség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69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979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omtatási költség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8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1249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adások Összes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05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8408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40k$ előirányozv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(330k</w:t>
            </w:r>
            <w:r>
              <w:rPr>
                <w:sz w:val="22"/>
              </w:rPr>
              <w:t>$ előirányozva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ülönböz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95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6808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Times New Roman M;Times New Roman" w:ascii="Times New Roman M;Times New Roman" w:hAnsi="Times New Roman M;Times New Roman"/>
          <w:sz w:val="24"/>
        </w:rPr>
        <w:t>Szövetségünk vagyona az adóév (2005 május 31.) végén 466,651$  (törvényszéki hites könyvvizsgálónk jelentéséb</w:t>
      </w:r>
      <w:r>
        <w:rPr>
          <w:sz w:val="24"/>
          <w:lang w:val="hu-HU"/>
        </w:rPr>
        <w:t>ő</w:t>
      </w:r>
      <w:r>
        <w:rPr>
          <w:rFonts w:cs="Times New Roman M;Times New Roman" w:ascii="Times New Roman M;Times New Roman" w:hAnsi="Times New Roman M;Times New Roman"/>
          <w:sz w:val="24"/>
        </w:rPr>
        <w:t>l)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TextBody"/>
        <w:rPr/>
      </w:pPr>
      <w:r>
        <w:rPr/>
        <w:t>Csapataink helyi, mérlegen kívüli vagyona: készpénz, takarékszámlák, ingóságok, felszerelés:</w:t>
        <w:tab/>
        <w:t>kb. 880,000$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**A 2006</w:t>
      </w:r>
      <w:r>
        <w:rPr>
          <w:rFonts w:cs="Times New Roman" w:ascii="Times New Roman" w:hAnsi="Times New Roman"/>
          <w:lang w:val="hu-HU"/>
        </w:rPr>
        <w:t>-os számok előzetesek, mivel az állami hatóságokhoz nem lettek véglegesen beterjesztve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KÖLTSÉGVETÉS 2007-2008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Bevételek (US dollárba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07 (június 06 - május 0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08 (június 07 - május 08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rsadalomt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űjtés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nár Gábor Kö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omány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erkészforrásokbó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gdíjakb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, naptá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vétel Össze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adás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erkész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. Park, cs. Bolt, Központ adminisztrativ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omtatási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adások Össze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ó munkát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ándi György cscs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azdasági Osztályvezet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Times New Roman M;Times New Roman" w:hAnsi="Times New Roman M;Times New Roman" w:cs="Times New Roman M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20:37:00Z</dcterms:created>
  <dc:creator>eblendv</dc:creator>
  <dc:description/>
  <dc:language>en-US</dc:language>
  <cp:lastModifiedBy>imre</cp:lastModifiedBy>
  <cp:lastPrinted>2007-04-01T16:37:00Z</cp:lastPrinted>
  <dcterms:modified xsi:type="dcterms:W3CDTF">2007-05-17T19:53:00Z</dcterms:modified>
  <cp:revision>6</cp:revision>
  <dc:subject/>
  <dc:title>GAZDAS;GI JELENT;S 1999-2000</dc:title>
</cp:coreProperties>
</file>