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Egészségügyi Vezetőtiszt Jelentése </w:t>
      </w:r>
    </w:p>
    <w:p>
      <w:pPr>
        <w:pStyle w:val="Normal"/>
        <w:jc w:val="center"/>
        <w:rPr>
          <w:rFonts w:ascii="Times New Roman" w:hAnsi="Times New Roman" w:cs="Times New Roman"/>
          <w:b/>
          <w:b/>
          <w:sz w:val="24"/>
          <w:szCs w:val="24"/>
          <w:u w:val="none"/>
          <w:lang w:val="hu-HU"/>
        </w:rPr>
      </w:pPr>
      <w:r>
        <w:rPr>
          <w:rFonts w:cs="Times New Roman" w:ascii="Times New Roman" w:hAnsi="Times New Roman"/>
          <w:b/>
          <w:sz w:val="24"/>
          <w:szCs w:val="24"/>
          <w:u w:val="none"/>
          <w:lang w:val="hu-HU"/>
        </w:rPr>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Két év elteltével több kisebb-nagyobb sikerélmeny volt az e.ü. munkában. A Jubileumi Tábor sikeres átélése  nagy sikert jelentett, de komoly munka- és időbefektetést igényelt.</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A kisebb győzelmek közé tartoznak a honlapunkon szerepelő e.ü. anyagok:</w:t>
      </w:r>
    </w:p>
    <w:p>
      <w:pPr>
        <w:pStyle w:val="ListParagraph"/>
        <w:numPr>
          <w:ilvl w:val="0"/>
          <w:numId w:val="1"/>
        </w:numPr>
        <w:jc w:val="both"/>
        <w:rPr>
          <w:rFonts w:ascii="Times New Roman" w:hAnsi="Times New Roman" w:cs="Times New Roman"/>
          <w:sz w:val="24"/>
          <w:szCs w:val="24"/>
          <w:lang w:val="hu-HU"/>
        </w:rPr>
      </w:pPr>
      <w:r>
        <w:rPr>
          <w:rFonts w:cs="Times New Roman" w:ascii="Times New Roman" w:hAnsi="Times New Roman"/>
          <w:sz w:val="24"/>
          <w:szCs w:val="24"/>
          <w:lang w:val="hu-HU"/>
        </w:rPr>
        <w:t>Baleset és Betegség Jelentési űrlapok.</w:t>
      </w:r>
    </w:p>
    <w:p>
      <w:pPr>
        <w:pStyle w:val="ListParagraph"/>
        <w:numPr>
          <w:ilvl w:val="0"/>
          <w:numId w:val="1"/>
        </w:numPr>
        <w:jc w:val="both"/>
        <w:rPr>
          <w:rFonts w:ascii="Times New Roman" w:hAnsi="Times New Roman" w:cs="Times New Roman"/>
          <w:sz w:val="24"/>
          <w:szCs w:val="24"/>
          <w:lang w:val="hu-HU"/>
        </w:rPr>
      </w:pPr>
      <w:r>
        <w:rPr>
          <w:rFonts w:cs="Times New Roman" w:ascii="Times New Roman" w:hAnsi="Times New Roman"/>
          <w:sz w:val="24"/>
          <w:szCs w:val="24"/>
          <w:lang w:val="hu-HU"/>
        </w:rPr>
        <w:t>Egészségügyi Táborozási Szabályok, amiben megtalálhatóak az általános e.ü. irányelvek.</w:t>
      </w:r>
    </w:p>
    <w:p>
      <w:pPr>
        <w:pStyle w:val="ListParagraph"/>
        <w:numPr>
          <w:ilvl w:val="0"/>
          <w:numId w:val="1"/>
        </w:numPr>
        <w:jc w:val="both"/>
        <w:rPr>
          <w:rFonts w:ascii="Times New Roman" w:hAnsi="Times New Roman" w:cs="Times New Roman"/>
          <w:sz w:val="24"/>
          <w:szCs w:val="24"/>
          <w:lang w:val="hu-HU"/>
        </w:rPr>
      </w:pPr>
      <w:r>
        <w:rPr>
          <w:rFonts w:cs="Times New Roman" w:ascii="Times New Roman" w:hAnsi="Times New Roman"/>
          <w:sz w:val="24"/>
          <w:szCs w:val="24"/>
          <w:lang w:val="hu-HU"/>
        </w:rPr>
        <w:t>A Sik Sándor parkban kötelező táborozási e.ü. űrlapok .</w:t>
      </w:r>
    </w:p>
    <w:p>
      <w:pPr>
        <w:pStyle w:val="ListParagraph"/>
        <w:numPr>
          <w:ilvl w:val="0"/>
          <w:numId w:val="1"/>
        </w:numPr>
        <w:jc w:val="both"/>
        <w:rPr/>
      </w:pPr>
      <w:r>
        <w:rPr>
          <w:rFonts w:cs="Times New Roman" w:ascii="Times New Roman" w:hAnsi="Times New Roman"/>
          <w:sz w:val="24"/>
          <w:szCs w:val="24"/>
          <w:lang w:val="hu-HU"/>
        </w:rPr>
        <w:t>A Sik Sándor Park Táborozási Kézikönyve (Camp Manual), ami eleget tesz New York állam követelményeinek az évenkinti táborozási engedély kérvényezésnél. Mivel letölthető a honlapról, minden tábor parancsnok könnyen hozzá férhet és könnyen módositható az E.Ü.VT által, ha az állam új követelményeket éllit fel.</w:t>
      </w:r>
    </w:p>
    <w:p>
      <w:pPr>
        <w:pStyle w:val="Normal"/>
        <w:jc w:val="both"/>
        <w:rPr/>
      </w:pPr>
      <w:r>
        <w:rPr>
          <w:rFonts w:cs="Times New Roman" w:ascii="Times New Roman" w:hAnsi="Times New Roman"/>
          <w:sz w:val="24"/>
          <w:szCs w:val="24"/>
          <w:lang w:val="hu-HU"/>
        </w:rPr>
        <w:t>Természetesen két oldalú az érem, s igy a felsorolt adminisztrativ munkának hiányai is vannak. Mégpedig pont az, hogy léteznek az űrlapok, de a már évek során bevált lapok mellett az újabb űrlapokat nem használják. Jó lenne tudni, hogy valójában milyen balesetekkel és betegséggel találkozunk a Szövetség minden csapatánál, nem csak a Sik Sándor parkban. Ha ez az információ lassan befolyna az E.Ü.VT-hez, megfelelő szak anyagot lehetne kiküldeni az aktiv vezetőknek, ami nem csak könnyitené a munkájukat, de egyúttal csökkentené a kockázatot is, amit vállalnak!</w:t>
      </w:r>
    </w:p>
    <w:p>
      <w:pPr>
        <w:pStyle w:val="Normal"/>
        <w:jc w:val="both"/>
        <w:rPr/>
      </w:pPr>
      <w:r>
        <w:rPr>
          <w:rFonts w:cs="Times New Roman" w:ascii="Times New Roman" w:hAnsi="Times New Roman"/>
          <w:sz w:val="24"/>
          <w:szCs w:val="24"/>
          <w:lang w:val="hu-HU"/>
        </w:rPr>
        <w:t>Itt érdemes megemliteni, hogy a már két éve tervezett, a Szövetség minden kerületére kiterjedő, e.ü. szakemberekből álló információ hálózat még nem jött létre. Egyrészt más ügyek foglalták le az E.Ü. VT idejét, másrészt a körzeti és kerületi parancsnokoktól soha nem jött vissza jelzés, hogy kikkel vegye fel a kapcsolatot.</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Tehát, igy csak az észak amerikai körülményekről és hivatalos követelményekről van információnk. </w:t>
      </w:r>
    </w:p>
    <w:p>
      <w:pPr>
        <w:pStyle w:val="Normal"/>
        <w:jc w:val="both"/>
        <w:rPr/>
      </w:pPr>
      <w:r>
        <w:rPr>
          <w:rFonts w:cs="Times New Roman" w:ascii="Times New Roman" w:hAnsi="Times New Roman"/>
          <w:sz w:val="24"/>
          <w:szCs w:val="24"/>
          <w:lang w:val="hu-HU"/>
        </w:rPr>
        <w:t xml:space="preserve">A 2005. Jubileumi Tábor, mint minden jubi tábor, komoly feladatot jelentett. Szerencsére volt egy nagyon lelkes e.ü. gárda.  Kihivás is volt – négy nagyon komoly eset (közöttük életveszélyes is)  a tiz nap alatt. Mindegyikből életre szóló következmények is lehettek volna, hála Istennek fel voltunk készülve. Az ilyen esetek tükrözik az általános társadalom egészségügyi állapotát és arra mutatnak, jobban fel kell készülnünk a csapat szinten. Ha ilyesmi előfordulhat központi megmozduláson, csapat táborban méginkább megtörténhet.  </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1983 gödöllői emlék tábortól a múlt jubi táborig megvizsgáltam a statisztikákat. Hat központi tömeg megmozdulás alatt a baleset és betegség arányai nagyjából egyformák. Megfigyelést érdemel, hogy a betegségek és balesetek súlyossága növekedett. A Wilderness Medical Society szaklapjában szerepelt egy rovat, amely megvizsgálta az amerikai nemzeti parkokban előforduló és e.ü. beavatkozást igénylő eseteket. A mi  tábori tapasztalataink hasonlóak az ő statisztikájukhoz. Egyrészt vigasztaló, hogy megütjük a ’normát’,de másrészt meg aláhuzza a felkészültség fontosságát.  Pont ezért jó lenne ha a csapataink használnák a jelentés- űrlapjainkat, hogy megfelelő statisztikát tudjunk gyűjteni Szövetség szerte és nem csak Észak Amerikából.</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VK táborok minden évben problémát okoznak. Ki  az, aki az államnak megfelelő szakvégzetséggel rendelkezik és hajlandó tiz napig a táborban tartozkodni az e.ü. szolgálatban? Orvost és hasonló ’elfogadott’ személyeket nagy megmozdulásra könnyebben toborzunk mint csendesebb kiképző táborokra. Ez a probléma lényeges, mert ha nincsen helyszinben megfelelő igazolásokkal rendelkező személy, akkor nincsen táborozasi engedély az államtól! Erre a kérdésre megfelelő választ még nem találtunk és megoldása évről évre nehezebb.</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Pozitiv jelenség a VK táborokkal kapcsolatosan, hogy minden évben fiatalabb cserkészeket is fogadtunk az e.ü. szolgálathoz, akik érdeklődnek az e.ü., mint hivatás után. Itt nem egy eldöntött karrierről van szó. Érdemes lenne, egy e.ü. kiképzési tábort létre hozni megfelelő elismeréssel.</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t>A jövőre tekintve, az emlitett problémák megoldása lesz a kihivás és a program.</w:t>
      </w:r>
    </w:p>
    <w:p>
      <w:pPr>
        <w:pStyle w:val="Normal"/>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t>Jó Munkát,</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t>Dr. Filó Gábor cscst.</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t>E.Ü.VT</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t xml:space="preserve">Kelt: </w:t>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t>Dundas,  2007 március 10</w:t>
      </w:r>
    </w:p>
    <w:p>
      <w:pPr>
        <w:pStyle w:val="Normal"/>
        <w:spacing w:before="0" w:after="200"/>
        <w:rPr>
          <w:rFonts w:ascii="Times New Roman" w:hAnsi="Times New Roman" w:cs="Times New Roman"/>
          <w:sz w:val="24"/>
          <w:szCs w:val="24"/>
          <w:lang w:val="hu-HU"/>
        </w:rPr>
      </w:pPr>
      <w:r>
        <w:rPr>
          <w:rFonts w:cs="Times New Roman" w:ascii="Times New Roman" w:hAnsi="Times New Roman"/>
          <w:sz w:val="24"/>
          <w:szCs w:val="24"/>
          <w:lang w:val="hu-H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szCs w:val="24"/>
      <w:u w:val="single"/>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9:59:00Z</dcterms:created>
  <dc:creator>Gabor Filo</dc:creator>
  <dc:description/>
  <cp:keywords/>
  <dc:language>en-US</dc:language>
  <cp:lastModifiedBy>Gabor Sorad</cp:lastModifiedBy>
  <cp:lastPrinted>2007-05-09T10:20:00Z</cp:lastPrinted>
  <dcterms:modified xsi:type="dcterms:W3CDTF">2007-05-09T14:21:00Z</dcterms:modified>
  <cp:revision>3</cp:revision>
  <dc:subject/>
  <dc:title/>
</cp:coreProperties>
</file>